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609192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48"/>
          <w:szCs w:val="4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30 берез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4109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 погодження внесення змін </w:t>
      </w:r>
    </w:p>
    <w:p>
      <w:pPr>
        <w:pStyle w:val="Normal"/>
        <w:spacing w:lineRule="auto" w:line="240" w:before="0" w:after="0"/>
        <w:ind w:right="4109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 розпису  обласного бюджету</w:t>
      </w:r>
    </w:p>
    <w:p>
      <w:pPr>
        <w:pStyle w:val="Normal"/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раховуючи лист департаменту фінансів  облдержадміністрації   № </w:t>
        <w:softHyphen/>
        <w:softHyphen/>
        <w:softHyphen/>
        <w:softHyphen/>
        <w:softHyphen/>
        <w:softHyphen/>
        <w:t xml:space="preserve">021-28/865  від 25  березня 2016 року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керуючись пунктом 9 рішення обласної ради від 25 грудня 2015 року № 12 «Про обласний бюджет Миколаївської області на 2016 рік» </w:t>
      </w: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firstLine="709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Інформацію взяти до відома.</w:t>
      </w:r>
    </w:p>
    <w:p>
      <w:pPr>
        <w:pStyle w:val="Normal"/>
        <w:spacing w:lineRule="auto" w:line="240" w:before="0" w:after="0"/>
        <w:ind w:left="720" w:hanging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Погодити спрямування нерозподіленого обсягу субвенції з обласного бюджету на виконання депутатами обласної ради доручень виборців, відповідно до програм, затверджених обласною радою  на 2016 рік, а сам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меншити нерозподілені видатки за КТКВК 250380 КЕКВ 2620 на суму 40,0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>тис. гривень;</w:t>
      </w:r>
    </w:p>
    <w:p>
      <w:pPr>
        <w:pStyle w:val="Normal"/>
        <w:shd w:fill="FFFFFF" w:val="clear"/>
        <w:spacing w:lineRule="auto" w:line="2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більшити видатки по загальному фонду департаменту фінансів облдержадміністрації за КТКВК 250380 "Субвенція з обласного бюджету бюджетам міст і районів на виконання депутатами обласної ради доручень виборців, відповідно до програм, затверджених обласною радою на 2016 рік" на суму 40,0 тис. гривень за КЕКВ 2620 (Вознесенський р-н)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 xml:space="preserve">               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13:00Z</dcterms:created>
  <dc:creator>mado</dc:creator>
  <dc:description/>
  <cp:keywords/>
  <dc:language>en-US</dc:language>
  <cp:lastModifiedBy>mado</cp:lastModifiedBy>
  <cp:lastPrinted>2016-02-29T15:06:00Z</cp:lastPrinted>
  <dcterms:modified xsi:type="dcterms:W3CDTF">2016-03-29T06:35:00Z</dcterms:modified>
  <cp:revision>5</cp:revision>
  <dc:subject/>
  <dc:title/>
</cp:coreProperties>
</file>