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679679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8"/>
          <w:szCs w:val="4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0 берез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10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погодження внесення змін </w:t>
      </w:r>
    </w:p>
    <w:p>
      <w:pPr>
        <w:pStyle w:val="Normal"/>
        <w:spacing w:lineRule="auto" w:line="240" w:before="0" w:after="0"/>
        <w:ind w:right="4109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розпису видатків обласного бюджету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раховуючи лист управління охорони здоров’я облдержадміністрації             № 11-1185-4 від 23 березня 2016 року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керуючись пунктом 15 рішення обласної ради від 25 грудня 2015 року № 12 «Про обласний бюджет Миколаївської області на 2016 рік» </w:t>
      </w: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1. Інформацію взяти до відома.</w:t>
      </w:r>
    </w:p>
    <w:p>
      <w:pPr>
        <w:pStyle w:val="Normal"/>
        <w:spacing w:lineRule="auto" w:line="240" w:before="0" w:after="0"/>
        <w:ind w:firstLine="709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2. Зазначити, що постійна комісія обласної ради з питань регіонального розвитку, планування, бюджету, фінансів та інвестицій не має повноважень щодо погодження внесення змін до розпоряджень голови обласної  державної адміністрації.</w:t>
      </w:r>
    </w:p>
    <w:p>
      <w:pPr>
        <w:pStyle w:val="Normal"/>
        <w:spacing w:lineRule="auto" w:line="240" w:before="0" w:after="0"/>
        <w:ind w:left="720" w:hanging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 Погодити  внесення змін до розпису видатків  загального та спеціального фонду обласного бюджету шляхом перерозподілу у  межах загального обсягу видатків по головному розпоряднику коштів обласного бюджету – управлінню охорони здоров’я облдержадміністрації, а саме:</w:t>
      </w:r>
    </w:p>
    <w:p>
      <w:pPr>
        <w:pStyle w:val="Style17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Зменшення видатків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загального фонду обласного бюджету на загальну суму                                47,6 тис. гривень, в тому числі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- за КТКВК 080201 «Спеціалізовані лікарні та інші спеціалізовані заклади (центри, диспансери, госпіталі для інвалідів Великої Вітчизняної війни, лепрозорії, медико-санітарні частини тощо, що мають ліжкову мережу)» на суму 47,6 тис. гривень, з них оплата праці 39,0 тис. гривень;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спеціального  фонду обласного бюджету (бюджету розвитку) на загальну суму 7 520,0 тис. гривень, в тому числі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- за КТКВК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080101 «Лікарні» 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>на суму 7 500,0 тис. гривень;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- за КТКВК 080201 «Спеціалізовані лікарні та інші спеціалізовані заклади (центри, диспансери, госпіталі для інвалідів Великої Вітчизняної війни, лепрозорії, медико-санітарні частини тощо, що мають ліжкову мережу)» на суму  20,0 тис. гривень;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Збільшення видатків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загального фонду обласного бюджету за КТКВК 081002 «Інші заходи по охороні здоров'я » на 7567,6 тис. гривень;</w:t>
      </w:r>
    </w:p>
    <w:p>
      <w:pPr>
        <w:pStyle w:val="Normal"/>
        <w:tabs>
          <w:tab w:val="clear" w:pos="708"/>
          <w:tab w:val="left" w:pos="0" w:leader="none"/>
          <w:tab w:val="left" w:pos="482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загального фонду обласного бюджету на суму  47,6 тис. гривень, з них оплата праці 39,0 тис. гривень</w:t>
      </w:r>
    </w:p>
    <w:p>
      <w:pPr>
        <w:pStyle w:val="Style17"/>
        <w:tabs>
          <w:tab w:val="clear" w:pos="708"/>
          <w:tab w:val="left" w:pos="0" w:leader="none"/>
          <w:tab w:val="left" w:pos="48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lang w:val="uk-UA"/>
        </w:rPr>
        <w:t>спеціального  фонду обласного бюджету (бюджету розвитку) на суму       7 520,0 тис. гривень.</w:t>
      </w:r>
    </w:p>
    <w:p>
      <w:pPr>
        <w:pStyle w:val="Style17"/>
        <w:tabs>
          <w:tab w:val="clear" w:pos="708"/>
          <w:tab w:val="left" w:pos="0" w:leader="none"/>
          <w:tab w:val="left" w:pos="4820" w:leader="none"/>
        </w:tabs>
        <w:spacing w:lineRule="auto" w:line="240" w:before="0" w:after="0"/>
        <w:ind w:left="644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.П. Бар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13:00Z</dcterms:created>
  <dc:creator>mado</dc:creator>
  <dc:description/>
  <cp:keywords/>
  <dc:language>en-US</dc:language>
  <cp:lastModifiedBy>mado</cp:lastModifiedBy>
  <cp:lastPrinted>2016-02-29T15:06:00Z</cp:lastPrinted>
  <dcterms:modified xsi:type="dcterms:W3CDTF">2016-03-29T07:29:00Z</dcterms:modified>
  <cp:revision>5</cp:revision>
  <dc:subject/>
  <dc:title/>
</cp:coreProperties>
</file>