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8380607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бласної ради з пита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егіонального розвитку, планування, бюджету, фінансів та інвестиц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0 берез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3117" w:hanging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 хід виконання рішення обласної ради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/>
        </w:rPr>
        <w:t>12 березня  2016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 w:eastAsia="uk-UA"/>
        </w:rPr>
        <w:t>№  32 «</w:t>
      </w:r>
      <w:r>
        <w:rPr>
          <w:rFonts w:cs="Times New Roman" w:ascii="Times New Roman" w:hAnsi="Times New Roman"/>
          <w:sz w:val="28"/>
          <w:szCs w:val="28"/>
          <w:lang w:val="uk-UA"/>
        </w:rPr>
        <w:t>Про стан доріг загального користування у Миколаївській області та перспективи вирішення проблемних питань, пов’язаних з їх ремонтом і реконструкцією»</w:t>
      </w:r>
    </w:p>
    <w:p>
      <w:pPr>
        <w:pStyle w:val="Normal"/>
        <w:spacing w:lineRule="auto" w:line="240" w:before="0" w:after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firstLine="709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Інформацію взяти до відома.</w:t>
      </w:r>
    </w:p>
    <w:p>
      <w:pPr>
        <w:pStyle w:val="Normal"/>
        <w:spacing w:lineRule="auto" w:line="240" w:before="0" w:after="0"/>
        <w:ind w:left="720" w:hanging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оручити депутатам обласної ради Барні Ф.П., Дранову В.І., Бондару О.О., Сторчеусу В.О., Мудраку О.І. вивчити досвід Івано-франківської та Львівської областей щодо моделей фінансування ремонту доріг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ісцевого значення, вулиць і доріг комунальної власності у населених пунктах, а також капітального та поточного ремонту вулиць і доріг населених пунктів та інших доріг, які є складовими автомобільних доріг державного значення (як співфінансування на договірних засадах) та на черговому засіданні постійної комісії обласної ради проінформувати із зазначеного питанн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Розглянути на черговому засіданні постійної комісії обласної ради спільно з постійною комісією обласної ради з питань промислової політики та підприємництва, енергетики та енергозбереження, транспорту та розвитку інфраструктури пропозиції, які будуть надані до 15 квітня 2016 року облдержадміністрацією,  стосовно розподіл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датків на проведення дорожніх робіт з експлуатаційного утримання автомобільних доріг загального користування місцевого значення Миколаївської області, які у 2016 році будуть проводитися за рахунок коштів загального фонду обласного бюджет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 Запросити на чергове засідання постійної комісії обласної ради начальника Миколаївської митниці ДФС для розгляду  інформації щ</w:t>
      </w:r>
      <w:r>
        <w:rPr>
          <w:rFonts w:cs="Times New Roman" w:ascii="Times New Roman" w:hAnsi="Times New Roman"/>
          <w:sz w:val="28"/>
          <w:szCs w:val="28"/>
          <w:lang w:val="uk-UA"/>
        </w:rPr>
        <w:t>одо можливості  поширення дії Закону України від   03 вересня 2015 року № 666-</w:t>
      </w:r>
      <w:r>
        <w:rPr>
          <w:rFonts w:cs="Times New Roman" w:ascii="Times New Roman" w:hAnsi="Times New Roman"/>
          <w:sz w:val="28"/>
          <w:szCs w:val="28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внесення зміни до розділу </w:t>
      </w: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икінцеві та перехідні положення» Бюджетного кодексу України щодо експерименту в Одеській, Волинській, Львівській та Чернівецькій областях з фінансового забезпечення реконструкції, поточного ремонту автомобільних доріг загального користування державного значення» на Миколаївську область, що дасть змогу залучати кошти місцевих бюджетів шляхом впровадження експерименту, пов’язаного з використанням коштів від надходження акцизних та митних зборів в області.</w:t>
      </w:r>
    </w:p>
    <w:p>
      <w:pPr>
        <w:pStyle w:val="Normal"/>
        <w:spacing w:lineRule="auto" w:line="240" w:before="0" w:after="0"/>
        <w:ind w:firstLine="709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firstLine="709"/>
        <w:contextualSpacing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</w:t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.П. 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55:00Z</dcterms:created>
  <dc:creator>mado</dc:creator>
  <dc:description/>
  <cp:keywords/>
  <dc:language>en-US</dc:language>
  <cp:lastModifiedBy>mado</cp:lastModifiedBy>
  <cp:lastPrinted>2016-03-29T09:31:00Z</cp:lastPrinted>
  <dcterms:modified xsi:type="dcterms:W3CDTF">2016-04-04T07:32:00Z</dcterms:modified>
  <cp:revision>5</cp:revision>
  <dc:subject/>
  <dc:title/>
</cp:coreProperties>
</file>