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3906793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3 берез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right="5386" w:hanging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погодження внесення змін до розпису видатків обласного бюджету</w:t>
      </w:r>
    </w:p>
    <w:p>
      <w:pPr>
        <w:pStyle w:val="Normal"/>
        <w:spacing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Враховуючи лист департаменту фінансів облдержадміністрації від              03 березня  2016 року №021-28/661,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9 рішення обласної ради від 25 грудня 2015 року № 12 «Про обласний бюджет Миколаївської області на 2016 рік»,</w:t>
      </w:r>
      <w:r>
        <w:rPr>
          <w:sz w:val="28"/>
          <w:szCs w:val="28"/>
          <w:lang w:val="uk-UA"/>
        </w:rPr>
        <w:t xml:space="preserve"> 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spacing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огодити спрямування нерозподіленого обсягу  субвенції з обласного бюджету на виконання депутатами обласної ради доручень виборців, відповідно до програм, затверджених обласною радою на 2016 рік,   з наступним затвердженням на сесії обласної ради, а сам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меншення нерозподілених видатків департаменту фінансів облдержадміністрації по КТКВК 250380 КЕКВ 2620 на суму 30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ивень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льшення  видатків по загальному фонду відділу з питань фізичної культури і спорту облдержадміністрації за КТКВК 130115 КЕКВ 2210 у сумі 8,0 тис. гривень, КЕКВ 2240 – 11,0 тис. гривень, КЕКВ 2250- 11,0 тис. грив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Ф.П. 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39:00Z</dcterms:created>
  <dc:creator>mado</dc:creator>
  <dc:description/>
  <cp:keywords/>
  <dc:language>en-US</dc:language>
  <cp:lastModifiedBy>mado</cp:lastModifiedBy>
  <cp:lastPrinted>2016-02-25T10:18:00Z</cp:lastPrinted>
  <dcterms:modified xsi:type="dcterms:W3CDTF">2016-03-04T08:42:00Z</dcterms:modified>
  <cp:revision>3</cp:revision>
  <dc:subject/>
  <dc:title/>
</cp:coreProperties>
</file>