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4069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берез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right="5386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 вклю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жнародного аеропорту "Миколаїв" в державну цільову програму розвитку аеропортів на період до 2023 рок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пропозицію голови постійної комісії обласної ради з питань регіон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 та інвестицій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арни Ф.П.</w:t>
      </w:r>
      <w:r>
        <w:rPr>
          <w:sz w:val="28"/>
          <w:szCs w:val="28"/>
          <w:lang w:val="uk-UA"/>
        </w:rPr>
        <w:t xml:space="preserve">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облдержадміністрації підготувати звернення до Міністерства інфраструктури України щодо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клю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жнародного аеропорту "Миколаїв" в державну цільову програму розвитку аеропортів на період до 2023 рок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50:00Z</dcterms:created>
  <dc:creator>mado</dc:creator>
  <dc:description/>
  <cp:keywords/>
  <dc:language>en-US</dc:language>
  <cp:lastModifiedBy>mado</cp:lastModifiedBy>
  <cp:lastPrinted>2016-02-25T10:18:00Z</cp:lastPrinted>
  <dcterms:modified xsi:type="dcterms:W3CDTF">2016-03-04T09:03:00Z</dcterms:modified>
  <cp:revision>3</cp:revision>
  <dc:subject/>
  <dc:title/>
</cp:coreProperties>
</file>