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8281217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промислової політики та підприємництва, енергетики та енергозбереження, транспорту та розвитку інфраструктури та з пит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іонального розвитку, планування, бюджету, фінансів та інвест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1 лютого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стан усунення наслідків негоди та відновлення руху транспорту на всіх автошляхах Миколаївської області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раховуючи лист головного управління Державної служби України з надзвичайних ситуацій у Миколаївській області №69/513/02 від 28.01.2016, лист Служби автомобільних доріг у Миколаївській області                                      № 04/187 від 28.01.2016, з метою запобігання та послідовного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 постійні комісії обласної ради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. Інформацію про стан усунення наслідків негоди та відновлення руху транспорту на всіх автошляхах Миколаївської області взяти до відома.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uk-UA"/>
        </w:rPr>
        <w:t>Службі атомобільних доріг у Миколаївській області вжити заходів щодо ліквідації наслідків негоди (очищення від снігу) для забезпечення проїзду транспортних засобів автодорогами Миколаївської області.</w:t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ind w:firstLine="709"/>
        <w:jc w:val="both"/>
        <w:rPr/>
      </w:pPr>
      <w:r>
        <w:rPr>
          <w:rStyle w:val="Rvts23"/>
          <w:sz w:val="28"/>
          <w:szCs w:val="28"/>
          <w:lang w:val="uk-UA"/>
        </w:rPr>
        <w:t>2. Рекомендувати Миколаївській обласній державній адміністрації</w:t>
      </w:r>
      <w:r>
        <w:rPr>
          <w:rStyle w:val="Rvts23"/>
          <w:sz w:val="28"/>
          <w:szCs w:val="28"/>
        </w:rPr>
        <w:t xml:space="preserve"> в установлен</w:t>
      </w:r>
      <w:r>
        <w:rPr>
          <w:rStyle w:val="Rvts23"/>
          <w:sz w:val="28"/>
          <w:szCs w:val="28"/>
          <w:lang w:val="uk-UA"/>
        </w:rPr>
        <w:t>н</w:t>
      </w:r>
      <w:r>
        <w:rPr>
          <w:rStyle w:val="Rvts23"/>
          <w:sz w:val="28"/>
          <w:szCs w:val="28"/>
        </w:rPr>
        <w:t>ому порядку</w:t>
      </w:r>
      <w:r>
        <w:rPr>
          <w:rStyle w:val="Rvts23"/>
          <w:sz w:val="28"/>
          <w:szCs w:val="28"/>
          <w:lang w:val="uk-UA"/>
        </w:rPr>
        <w:t>:</w:t>
      </w:r>
    </w:p>
    <w:p>
      <w:pPr>
        <w:pStyle w:val="Rvps6"/>
        <w:spacing w:before="0" w:after="0"/>
        <w:ind w:left="720" w:hanging="0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 xml:space="preserve">2.1. Внести пропозиції щодо змін до Регіональної цільової програми </w:t>
      </w:r>
      <w:r>
        <w:rPr>
          <w:sz w:val="28"/>
          <w:szCs w:val="28"/>
          <w:lang w:val="uk-UA"/>
        </w:rPr>
        <w:t>захисту населення і територій від надзвичайних ситуацій техногенного та природного характеру на 2013-2017 роки, затвердженої рішенням обласної ради від 21 грудня 2012 року № 4 (зі змінами та доповненнями, внесеними рішеннями обласної ради від 25 квітня 2014 року № 2, від 16 квітня 2015 року № 3), у частині придбання спеціальної техніки для ліквідації наслідків надзвичайних ситуацій, пов’язаних із припиненням руху на автошляхах області внаслідок складних погодних умов.</w:t>
      </w:r>
    </w:p>
    <w:p>
      <w:pPr>
        <w:pStyle w:val="Rvps6"/>
        <w:spacing w:before="0" w:after="0"/>
        <w:ind w:left="114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При внесенні змін до обласного бюджету Миколаївської області на 2016 рік передбачити кошти на виконання заходів вищезазначеної програми</w:t>
      </w:r>
      <w:r>
        <w:rPr>
          <w:rFonts w:cs="Times New Roman" w:ascii="Times New Roman" w:hAnsi="Times New Roman"/>
          <w:sz w:val="28"/>
          <w:szCs w:val="28"/>
        </w:rPr>
        <w:t xml:space="preserve">, з урахування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</w:t>
      </w:r>
      <w:r>
        <w:rPr>
          <w:rFonts w:cs="Times New Roman" w:ascii="Times New Roman" w:hAnsi="Times New Roman"/>
          <w:sz w:val="28"/>
          <w:szCs w:val="28"/>
        </w:rPr>
        <w:t>2.1. ц</w:t>
      </w:r>
      <w:r>
        <w:rPr>
          <w:rFonts w:cs="Times New Roman" w:ascii="Times New Roman" w:hAnsi="Times New Roman"/>
          <w:sz w:val="28"/>
          <w:szCs w:val="28"/>
          <w:lang w:val="uk-UA"/>
        </w:rPr>
        <w:t>ієї рекомендації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облдержадмністрації як уповноваженому органу управління майном комунальної власності терміново надати інформацію стосовно перебування у спільній власності територіальних громад сіл, селищ, міст Миколаївської області, у тому числі на балансі КП «Міжнародний аеропорт Миколаїв» та інших комунальних підприємств, снігоочищувальної техніки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екомендувати районним радам, міським радам, райдержадміністраціям за участю депутатів місцевих рад здійснити обстеження наявної спеціальної техніки, що знаходиться в комунальній власності територіальних громад і райавтодорів, та надати інформацію обласній раді в розрізі районів щодо її технічного стану у строк до 12 лютого 2016 року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Рекомендувати Службі атомобільних доріг у Миколаївській області надати інформацію про використання паливно-мастильних матеріалів у період подолання наслідків негоди та щодо необхідного об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гу матеріальних ресурсів (пального) для виконання робіт у разі виникнення надзвичайних ситуацій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Про результати розгляду цієї рекомендації відповідним органам державної влади та місцевого самоврядування проінформувати обласну раду у встановленний чинним законодавством строк.</w:t>
      </w:r>
    </w:p>
    <w:p>
      <w:pPr>
        <w:pStyle w:val="Style17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цих рекомендацій покласти на постійні комісії обласної ради з питань промислової політики та підприємництва, енергетики та енергозбереження, транспорту та розвитку інфраструктури та з питань регіонального розвитку, планування, бюджету, фінансів та інвестицій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mado</dc:creator>
  <dc:description/>
  <cp:keywords/>
  <dc:language>en-US</dc:language>
  <cp:lastModifiedBy>ЕВГЕНИЙ ДЕМЧЕНКО</cp:lastModifiedBy>
  <cp:lastPrinted>2016-02-02T10:09:00Z</cp:lastPrinted>
  <dcterms:modified xsi:type="dcterms:W3CDTF">2016-02-02T13:33:00Z</dcterms:modified>
  <cp:revision>46</cp:revision>
  <dc:subject/>
  <dc:title/>
</cp:coreProperties>
</file>