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7870169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01 лютого  2016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Кротов А.О., Бєлава В.О.,        Демченко Т.В., Дранов В.І., Луста В.В., Мудрак О.І.,       Сторчеус В.О., Ковальчук П.В., Фроленко В.О., Кухта І.В., Гемаєв Х.З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казенко С.Б., Лісніченко В.А. – відряджен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з питань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голова  обласн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чук Микола Павл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ицаєнко Максим Георгійович – начальни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овного управління Державної служби України   </w:t>
              <w:br/>
              <w:t>з надзвичайних ситуацій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мінський Петро Васильович – начальник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з питань надзвичайних ситуацій облдержадміністрації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щенко В.П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директор департаменту фінансів обласної держав-ної адміністрації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барткава Тетяна Сергіївна – начальник юридичного відділу виконавчого апарату обласної ради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епутати обласної ради: Талпа М.В., Олабін В.В.,Кравченко М.А.,Резніков І.Б., Невінчаний М.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стан усунення наслідків негоди та відновлення руху транспорту на всіх автошляхах Миколаївської області.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>
          <w:trHeight w:val="2541" w:hRule="atLeast"/>
        </w:trPr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ицаєнко Максим Георгійович – начальни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овного управління Державної служби України   </w:t>
              <w:br/>
              <w:t>з надзвичайних ситуацій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мінський Петро Васильович – начальник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з питань надзвичайних ситуац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чук Микола Павл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 Про внесення змін до обласного бюджету Миколаївської області на 2016 р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ють: Демченко Тетяна Василівна – депутат обласн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Дранов Володимир Ілліч – депутат обласної ради.</w:t>
      </w:r>
    </w:p>
    <w:p>
      <w:pPr>
        <w:pStyle w:val="Normal"/>
        <w:spacing w:lineRule="auto" w:line="240" w:before="0" w:after="0"/>
        <w:ind w:right="284"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 .Про 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опозиції депутатів обласної ради, членів депутатської фракції Партії «Відродженн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Style w:val="Rvts23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формує: </w:t>
        <w:tab/>
        <w:t xml:space="preserve">Мудрак Олег Іванович – депутат обласної ради, голо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>депутатської фракції  Партії «Відродження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1.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ро стан усунення наслідків негоди та відновлення руху транспорту на всіх автошляхах Миколаїв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рицаєнко Максим Георгійович – начальни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ловного управління Державної служби України   </w:t>
              <w:br/>
              <w:t>з надзвичайних ситуацій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амінський Петро Васильович – начальник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авління з питань надзвичайних ситуац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, Демченко Т.В., Москленко В.В., Бондар О.О., Кротов А.О., Дранов В.І., Луста В.В., Мудрак О.І.,       Ковальчук П.В., Фроленко В.О., Кухта І.В., Олабін В.В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2. </w:t>
      </w:r>
      <w:r>
        <w:rPr>
          <w:rFonts w:cs="Times New Roman" w:ascii="Times New Roman" w:hAnsi="Times New Roman"/>
          <w:sz w:val="28"/>
          <w:szCs w:val="28"/>
          <w:lang w:val="uk-UA"/>
        </w:rPr>
        <w:t>Про стан доріг загального користування у Миколаївській області та перспективи вирішення проблемних питань, пов’язаних з їх ремонтом та реконструкціє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манчук Микола Павлович – перший заступник голов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ий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, Демченко Т.В., Москаленко В.В., Бондар О.О., Кротов А.О., Мудрак О.І.,  Ковальчук П.В., Фроленко В.О., Кухта І.В., Олабін В.В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3.  Про внесення змін до обласного бюджету Миколаївської області на 2016 рі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ують: Демченко Тетяна Василівна – депутат обласн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 xml:space="preserve">             Дранов Володимир Ілліч – депутат обласн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Кротов А.О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right="284"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4. </w:t>
      </w:r>
      <w:r>
        <w:rPr>
          <w:rFonts w:cs="Times New Roman" w:ascii="Times New Roman" w:hAnsi="Times New Roman"/>
          <w:sz w:val="28"/>
          <w:szCs w:val="28"/>
          <w:lang w:val="uk-UA"/>
        </w:rPr>
        <w:t>Про п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ропозиції депутатів обласної ради, членів депутатської фракції Партії «Відродження».</w:t>
      </w:r>
    </w:p>
    <w:p>
      <w:pPr>
        <w:pStyle w:val="Normal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нформує: </w:t>
        <w:tab/>
        <w:t xml:space="preserve">Мудрак Олег Іванович – депутат обласної ради, голов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ab/>
        <w:tab/>
        <w:t>депутатської фракції  Партії «Відродженн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vanish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 Москаленко В.В., Кротов А.О., Фроленко В.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За» - 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Ф.П.Барна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ій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іс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ї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Ковальчу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кретар постійної комісії                                                              І.В.Кух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                                                            А.О.Кро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03:00Z</dcterms:created>
  <dc:creator>СТАНИСЛАВ ХАИТОВ</dc:creator>
  <dc:description/>
  <cp:keywords/>
  <dc:language>en-US</dc:language>
  <cp:lastModifiedBy>ЕВГЕНИЙ ДЕМЧЕНКО</cp:lastModifiedBy>
  <cp:lastPrinted>2016-02-03T10:25:00Z</cp:lastPrinted>
  <dcterms:modified xsi:type="dcterms:W3CDTF">2016-02-04T14:43:00Z</dcterms:modified>
  <cp:revision>18</cp:revision>
  <dc:subject/>
  <dc:title/>
</cp:coreProperties>
</file>