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81560898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Ї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 питань регіонального розвитку, планування , бюджету, фінансів та інвестицій та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питань 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грудня 2015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довження терміну дії у 2016 році Комплексної програми увічнення пам'яті учасників антитерористичної операції, жертв воєн та політичних репресій у Миколаївській області на 2010-2015 роки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треть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ачергової сесії обласної ради сьомого скликання, постійні комісії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зяти до відома інформацію начальника управління інформаційної діяльності та комунікацій з громадськістю облдержадміністрації Мартиросова С.В. щодо необхідності продовження терміну дії у 2016 році Комплексної програми увічнення пам'яті учасників антитерористичної операції, жертв воєн та політичних репресій у Миколаївській області на 2010-2015 роки у зв’язку із запланованим фінансуванням її заходів у 2016 році за рахунок коштів обласного бюджету.</w:t>
      </w:r>
    </w:p>
    <w:p>
      <w:pPr>
        <w:pStyle w:val="TextBody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ідтримати висновки профільних постійних комісій обласної ради та внести його на розгляд третьої позачергової сесії обласної рад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 xml:space="preserve">                    </w:t>
        <w:tab/>
        <w:t>Ф.П.Бар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 xml:space="preserve">                    </w:t>
        <w:tab/>
        <w:t>М.В.Талп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14:00Z</dcterms:created>
  <dc:creator>СЕРГЕЙ МИТЬКО</dc:creator>
  <dc:description/>
  <cp:keywords/>
  <dc:language>en-US</dc:language>
  <cp:lastModifiedBy>mado</cp:lastModifiedBy>
  <cp:lastPrinted>2015-12-23T10:14:00Z</cp:lastPrinted>
  <dcterms:modified xsi:type="dcterms:W3CDTF">2015-12-23T08:59:00Z</dcterms:modified>
  <cp:revision>9</cp:revision>
  <dc:subject/>
  <dc:title/>
</cp:coreProperties>
</file>