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их коміс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4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грудня 2015 року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чаток: 10.0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7402"/>
      </w:tblGrid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 w:eastAsia="uk-UA"/>
              </w:rPr>
              <w:t>Про внесення змін до обласного бюджету Миколаївської області на 2015 рік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color w:val="000000"/>
                <w:sz w:val="28"/>
                <w:szCs w:val="28"/>
                <w:lang w:val="uk-UA"/>
              </w:rPr>
              <w:t>- директор департаменту фінансів облдержадміністрації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 w:eastAsia="uk-UA"/>
              </w:rPr>
              <w:t>Про обласний бюджет Миколаївської області на 2016 рік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щенко Вадим Пав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- директор департаменту фінансів облдержадміністрації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</w:t>
            </w:r>
            <w:r>
              <w:rPr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</w:t>
            </w:r>
            <w:r>
              <w:rPr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митров Михайло Федорович </w:t>
            </w:r>
            <w:r>
              <w:rPr>
                <w:sz w:val="28"/>
                <w:szCs w:val="28"/>
                <w:lang w:val="uk-UA"/>
              </w:rPr>
              <w:t>– начальник управління культури, національностей та релігії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ивопляс Ольга Вікторівна </w:t>
            </w:r>
            <w:r>
              <w:rPr>
                <w:sz w:val="28"/>
                <w:szCs w:val="28"/>
                <w:lang w:val="uk-UA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t>Про продовження дії на 2016 рік включно обласної Програми "Безбарєрна Миколаївщина"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вопляс Ольга Вікторівна </w:t>
            </w:r>
            <w:r>
              <w:rPr>
                <w:sz w:val="28"/>
                <w:szCs w:val="28"/>
                <w:lang w:val="uk-UA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t>Про продовження дії на 2016 рік включно Комплексної програми соціального захисту населення "Турбота" на період до 2015 року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вопляс Ольга Вікторівна </w:t>
            </w:r>
            <w:r>
              <w:rPr>
                <w:sz w:val="28"/>
                <w:szCs w:val="28"/>
                <w:lang w:val="uk-UA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голова Миколаївської обласної ради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інформацію голови обласної державної адміністрації про проведену роботу за 2015 рік.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02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голова Миколаївської обласної ради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родовження строку дії обласної програми "Молодь Миколаївщини" на 2011-2015 роки на період до 2017 ро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079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8079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еліховська Алла Борисівна </w:t>
                  </w:r>
                  <w:r>
                    <w:rPr>
                      <w:sz w:val="28"/>
                      <w:szCs w:val="28"/>
                      <w:lang w:val="uk-UA"/>
                    </w:rPr>
                    <w:t>– директор департаменту освіти, науки та молоді обласної державної адміністрації.</w:t>
                  </w:r>
                </w:p>
              </w:tc>
            </w:tr>
          </w:tbl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Про внесення змін до рішення обласної ради від 12 червня 2015 року №3 «Про схвалення перспективного плану формування територій громад Миколаївської області»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079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8079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ичипорчук Андрій Григорович – керівник апарату  обласної державної адміністрації.</w:t>
                  </w:r>
                </w:p>
              </w:tc>
            </w:tr>
          </w:tbl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ро тимчасове право підпису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079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8079" w:type="dxa"/>
                  <w:tcBorders/>
                </w:tcPr>
                <w:p>
                  <w:pPr>
                    <w:pStyle w:val="Normal"/>
                    <w:spacing w:before="0" w:after="19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Лабарткава Тетяна Сергіївна –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ачальник юридичного відділу виконавчого апарату обласної ради.</w:t>
                  </w:r>
                </w:p>
              </w:tc>
            </w:tr>
          </w:tbl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е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9:00Z</dcterms:created>
  <dc:creator>Марина</dc:creator>
  <dc:description/>
  <cp:keywords/>
  <dc:language>en-US</dc:language>
  <cp:lastModifiedBy>mado</cp:lastModifiedBy>
  <cp:lastPrinted>2015-12-24T09:57:00Z</cp:lastPrinted>
  <dcterms:modified xsi:type="dcterms:W3CDTF">2015-12-24T12:39:00Z</dcterms:modified>
  <cp:revision>2</cp:revision>
  <dc:subject/>
  <dc:title/>
</cp:coreProperties>
</file>