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176709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2016 року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обласної Цільової соціальної програми розвитку освіти Миколаївської області на 2011-2015 роки на період до 2017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 внести зміни у проект рішення, у тому числі й назву, в частині необхідності продовження строку дії цієї програми до 2017 рок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итань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льтури, науки і освіти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ім'ї та молоді, спо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7:00Z</dcterms:created>
  <dc:creator>СЕРГЕЙ МИТЬКО</dc:creator>
  <dc:description/>
  <cp:keywords/>
  <dc:language>en-US</dc:language>
  <cp:lastModifiedBy>mado</cp:lastModifiedBy>
  <cp:lastPrinted>2015-12-23T09:15:00Z</cp:lastPrinted>
  <dcterms:modified xsi:type="dcterms:W3CDTF">2015-12-23T09:13:00Z</dcterms:modified>
  <cp:revision>17</cp:revision>
  <dc:subject/>
  <dc:title/>
</cp:coreProperties>
</file>