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4182233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 С Н О В К 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грудня 2015 року</w:t>
            </w:r>
          </w:p>
        </w:tc>
        <w:tc>
          <w:tcPr>
            <w:tcW w:w="3969" w:type="dxa"/>
            <w:tcBorders/>
          </w:tcPr>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лист департаменту фінансів облдержадміністрації №021-28/3868  від 23 грудня  2015 року,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autoSpaceDE w:val="false"/>
        <w:ind w:firstLine="709"/>
        <w:jc w:val="both"/>
        <w:rPr/>
      </w:pPr>
      <w:r>
        <w:rPr>
          <w:rFonts w:cs="Times New Roman" w:ascii="Times New Roman" w:hAnsi="Times New Roman"/>
          <w:sz w:val="28"/>
          <w:szCs w:val="28"/>
        </w:rPr>
        <w:t>1. Рекомендувати облдержадміністрації включити до проекту  рішення додаткові питанн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1. Внести зміни до проекту рішення відповідно до розпорядження Кабінету Міністрів України від 16 грудня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1340-р</w:t>
      </w:r>
      <w:r>
        <w:rPr>
          <w:rFonts w:cs="Times New Roman" w:ascii="Times New Roman" w:hAnsi="Times New Roman"/>
          <w:color w:val="FF0000"/>
          <w:sz w:val="28"/>
          <w:szCs w:val="28"/>
        </w:rPr>
        <w:t xml:space="preserve"> </w:t>
      </w:r>
      <w:r>
        <w:rPr>
          <w:rFonts w:cs="Times New Roman" w:ascii="Times New Roman" w:hAnsi="Times New Roman"/>
          <w:sz w:val="28"/>
          <w:szCs w:val="28"/>
        </w:rPr>
        <w:t>"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w:t>
      </w:r>
      <w:r>
        <w:rPr>
          <w:rFonts w:cs="Times New Roman" w:ascii="Times New Roman" w:hAnsi="Times New Roman"/>
          <w:color w:val="FF0000"/>
          <w:sz w:val="28"/>
          <w:szCs w:val="28"/>
        </w:rPr>
        <w:t xml:space="preserve"> </w:t>
      </w:r>
      <w:r>
        <w:rPr>
          <w:rFonts w:cs="Times New Roman" w:ascii="Times New Roman" w:hAnsi="Times New Roman"/>
          <w:sz w:val="28"/>
          <w:szCs w:val="28"/>
        </w:rPr>
        <w:t>яким</w:t>
      </w:r>
      <w:r>
        <w:rPr>
          <w:rFonts w:cs="Times New Roman" w:ascii="Times New Roman" w:hAnsi="Times New Roman"/>
          <w:color w:val="FF0000"/>
          <w:sz w:val="28"/>
          <w:szCs w:val="28"/>
        </w:rPr>
        <w:t xml:space="preserve"> </w:t>
      </w:r>
      <w:r>
        <w:rPr>
          <w:rFonts w:cs="Times New Roman" w:ascii="Times New Roman" w:hAnsi="Times New Roman"/>
          <w:sz w:val="28"/>
          <w:szCs w:val="28"/>
        </w:rPr>
        <w:t>до обласного бюджету передаються міжбюджетні трансферти,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заг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збільшити обсяг освітньої субвенції з державного бюджету місцевим бюджетам (КБКД 41033900) на суму 32499,1 тис.грн.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більшити обсяг медичної субвенції з державного бюджету місцевим бюджетам (КБКД 41034200) на суму 63 614,4 тис.грн.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поточні видатки по КТКВК 250336 "Субвенція з обласного бюджету бюджетам міст і районів за рахунок освітньої субвенції з державного бюджету місцевим бюджетам" на суму 5 900,4  тис. грн.;</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63614,4 тис. грн., у тому числ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лату праці з нарахуваннями працівників медичних закладів, що фінансуються за рахунок обласного бюджету, придбання медичних препаратів для лікування хворих на цукровий і нецукровий діабет та для лікування методом гемодіалізу на суму 39 901,3 тис.грн.,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101 «Лікарні» - 17 663,8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6 280,0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4 «Санаторії для хворих туберкульозом» -                                      293,8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5 «Санаторії для дітей та підлітків (нетуберкульозні) –                      270,9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7 «Будинки дитини» - 438,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8 «Станції переливання крові» - 245,1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9 «Центри екстреної медичної допомоги та медицини катастроф, станції екстреної (швидкої) медичної допомоги» -                                  2 587,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400 «Спеціалізовані поліклініки (в т. ч. диспансери, медико-санітарні частини, пересувні консультативні діагностичні центри тощо, які не мають ліжкового фонду)» - 49,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500 «Загальні і спеціалізовані стоматологічні поліклініки» - 146,9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704 «Центри здоров'я і заходи у сфері санітарної освіти» - 131,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001 «Медико-соціальні експертні комісії» - 148,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102 «Інші заходи по охороні здоров'я» - 325,5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009 «Забезпечення централізованих заходів з лікування хворих на цукровий та нецукровий діабет» - 11 319,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лату праці з нарахуваннями працівників медичних закладів бюджетів міст та районів та їх поточне утримання за КТКВК 250339 "Субвенція з обласного бюджету бюджетам міст і районів за рахунок медичної субвенції з державного бюджету місцевим бюджетам"  на суму 23 713,1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спеці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по на суму 26598,7 тис. грн., у тому числі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ТКВК 070807 "Інші освітні програми", із них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дбання шкільних автобусів для перевезення дітей, що проживають у сільській місцевості - 19200,0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ровадження моделей опорних шкіл, покращення їх матеріально-технічної бази (придбання засобів навчання, навчальних комп’ютерних комплексів та мультимедійного обладнання, впровадження енергозберігаючих заходів) - 5382,4 тис.грн.</w:t>
      </w:r>
    </w:p>
    <w:p>
      <w:pPr>
        <w:pStyle w:val="Normal"/>
        <w:ind w:firstLine="709"/>
        <w:jc w:val="both"/>
        <w:rPr/>
      </w:pPr>
      <w:r>
        <w:rPr>
          <w:rFonts w:cs="Times New Roman" w:ascii="Times New Roman" w:hAnsi="Times New Roman"/>
          <w:sz w:val="28"/>
          <w:szCs w:val="28"/>
        </w:rPr>
        <w:t xml:space="preserve">КТКВК 070801 "Придбання підручників"  на суму 2016,3 тис.грн.;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нести зміни до джерел фінансування обласного бюджету за БКФБ 208400 "Кошти, що передаються із загального фонду бюджету до бюджету розвитку (спеціального фонду)" в частині освітньої субвенції з державного бюджету на суму 27782,4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1.2.  Відповідно до  Постанови Кабінету Міністрів України від 18 грудня 2015 року №1046 "</w:t>
      </w:r>
      <w:r>
        <w:rPr>
          <w:rFonts w:cs="Times New Roman" w:ascii="Times New Roman" w:hAnsi="Times New Roman"/>
          <w:bCs/>
          <w:sz w:val="28"/>
          <w:szCs w:val="28"/>
          <w:shd w:fill="FFFFFF" w:val="clear"/>
        </w:rPr>
        <w:t>Про внесення змін у додаток 1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до обласного бюджету зменшується обсяг міжбюджетного трансферту, що відповідно зменшує як дохідну, так і видаткову частини обласного бюджету внести зміни до проекту рішення зокрема:</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tabs>
          <w:tab w:val="clear" w:pos="708"/>
          <w:tab w:val="left" w:pos="1134" w:leader="none"/>
        </w:tabs>
        <w:autoSpaceDE w:val="false"/>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меншити  загальний обсяг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за КБКД 41036600 5 649,9 тис.грн., у тому числі: зменшується  обсяг субвенції спеціального фонду на 5 650,0 тис.грн. та збільшується обсяг загального фонду зазначеної субвенції на суму 0,1 тис.грн. </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по головному розпоряднику коштів обласного бюджету - у</w:t>
      </w:r>
      <w:r>
        <w:rPr>
          <w:rFonts w:cs="Times New Roman" w:ascii="Times New Roman" w:hAnsi="Times New Roman"/>
          <w:sz w:val="28"/>
          <w:szCs w:val="28"/>
        </w:rPr>
        <w:t xml:space="preserve">правлінню житлово-комунального господарства облдержадміністрації на суму 5 649,9 тис. грн. за  КТКВК 250383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у тому числі: зменшується  обсяг субвенції спеціального фонду на 5 650,0 тис.грн. та збільшується обсяг загального фонду зазначеної субвенції на суму 0,1 тис.грн. </w:t>
      </w:r>
    </w:p>
    <w:p>
      <w:pPr>
        <w:pStyle w:val="Normal"/>
        <w:ind w:firstLine="709"/>
        <w:jc w:val="both"/>
        <w:rPr/>
      </w:pPr>
      <w:r>
        <w:rPr>
          <w:rFonts w:cs="Times New Roman" w:ascii="Times New Roman" w:hAnsi="Times New Roman"/>
          <w:sz w:val="28"/>
          <w:szCs w:val="28"/>
        </w:rPr>
        <w:t xml:space="preserve">Здійснити  перерозподіл  обсягу зазначеної субвенції по загальному фонду між  бюджетами міст Миколаєва і Первомайська, а саме: збільшити обсяг субвенції бюджету міста Первомайська на суму 574,9 тис.грн. та зменшити обсяг субвенції бюджету м.Миколаєва на таку ж суму. </w:t>
      </w:r>
    </w:p>
    <w:p>
      <w:pPr>
        <w:pStyle w:val="Style17"/>
        <w:ind w:left="72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1.3. Внести зміни до проекту рішення відповідно до  рішення Жовтневої районної ради від 11 грудня 2015 року № 19 «Про внесення змін до районного бюджету Жовтневого району на 2015 рік», яким до обласного бюджету передається міжбюджетний трансферт, що відповідно збільшує як дохідну, так і видаткову частини обласного бюджету, зокрем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збільшити обсяг субвенції загального фонду з районного бюджету  Жовтневого району обласному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для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в сумі</w:t>
      </w:r>
      <w:r>
        <w:rPr>
          <w:rFonts w:cs="Times New Roman" w:ascii="Times New Roman" w:hAnsi="Times New Roman"/>
          <w:color w:val="FF0000"/>
          <w:sz w:val="28"/>
          <w:szCs w:val="28"/>
        </w:rPr>
        <w:t xml:space="preserve"> </w:t>
      </w:r>
      <w:r>
        <w:rPr>
          <w:rFonts w:cs="Times New Roman" w:ascii="Times New Roman" w:hAnsi="Times New Roman"/>
          <w:sz w:val="28"/>
          <w:szCs w:val="28"/>
        </w:rPr>
        <w:t>550,188 тис.грн. за КБКД 41035000.</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збільшити обсяг видатків бюджету розвитку (спеціального фонду) обласного бюджету по головному розпоряднику коштів –</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інню капітального будівництва облдержадміністрації за КТКВК 150101 «Капітальні вкладення» на суму 369,069 тис. грн. та КТКВК 150110"Проведення невідкладних відновлювальних робіт, будівництво та реконструкція загальноосвітніх навчальних закладах" на суму  181,119 тис. грн., а саме по об’єктах:</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531по вул. Тітова,    вул. Шевченка в с. Коларівка Жовтневого району Миколаївської області на суму 85,287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231 по                              вул. Андрєєва в с. Капустине Жовтневого району Миколаївської області на суму  59,168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47 по вул. Зарічна,   вул. Черкаська в с.Зайчівське Жовтневого району Миколаївської області на суму 106,896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530 по вул. Мирна              в с. Капустине Жовтневого району Миколаївської області на суму 28,886 тис.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електроопалення приміщень клубу по вул. Ювілейна, 11                в смт Первомайське Жовтневого району Миколаївської області на суму                              88,832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ю системи опалення Зеленогайської загальноосвітньої школи І-ІІІ ступенів в селі Зелений Гай Жовтневого району Миколаївської області  на суму 181,119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нести зміни до джерел фінансування обласного бюджету за БКФБ 208400 "Кошти, що передаються із загального фонду бюджету до бюджету розвитку (спеціального фонду)" в сумі 550,188 тис.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Внести зміни до проекту рішення відповідно до  Рішенням Вознесенської міської ради від 21 грудня 2015 № 6 «Про внесення змін до бюджету міста Вознесенська на 2015 рік», яким до обласного бюджету передаються міжбюджетні трансферти,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загального фонду обласного бюджету:</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убвенція з бюджету міста Вознесенська до обласного бюджету для придбання підручників і посібників на умовах співфінансування на рівні                         50 відсотків на суму 147,62 тис. 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спеціального фонду обласного бюджету:</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убвенція з бюджету міста Вознесенська до обласного бюджету для завершення робіт та введення в експлуатацію у 2015 році об’єкту: "Капітальний ремонт захисної споруди цивільного захисту (цивільної оборони) Вознесенської ЗОШ І-ІІІ ступенів № 10 Вознесенської міської ради по провулку Урсулова, 1 м.Вознесенськ Миколаївська область" на суму 56,5 тис. 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на суму 147,62 тис. грн., по КТКВК 250344 "Субвенція з місцевого бюджету державному бюджету на виконання програм соціально-економічного та культурного розвитку регіонів";</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спеці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більшити обсяг видатків бюджету розвитку (спеціального фонду) обласного бюджету по головному розпоряднику коштів – управлінню капітального будівництва облдержадміністрації за КТКВК 707201 «Капітальні вкладення» на суму 56,5 тис. грн. об’єкту "Капітальний ремонт захисної споруди цивільного захисту (цивільної оборони) Вознесенської ЗОШ І-ІІІ ступенів № 10 Вознесенської міської ради по провулку Урсулова, 1 м.Вознесенськ Миколаївська область".</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pPr>
      <w:r>
        <w:rPr>
          <w:rFonts w:cs="Times New Roman" w:ascii="Times New Roman" w:hAnsi="Times New Roman"/>
          <w:sz w:val="28"/>
          <w:szCs w:val="28"/>
        </w:rPr>
        <w:t>1.5. Внести зміни до перерозподілу обсягу видатків обласного бюджету між головними розпорядниками коштів та функціями відповідно до розпорядження голови облдержадміністрації від 21.12.2015 № 409-р  "Про додаткове виділення коштів з резервного фонду обласного бюджету для здійснення невідкладних першочергових заходів з ліквідації надзвичайної ситуації, що сталася в               смт Врадіївка Врадіївського району, а саме:</w:t>
      </w:r>
    </w:p>
    <w:p>
      <w:pPr>
        <w:pStyle w:val="Normal"/>
        <w:tabs>
          <w:tab w:val="clear" w:pos="708"/>
          <w:tab w:val="left" w:pos="567" w:leader="none"/>
        </w:tabs>
        <w:ind w:firstLine="709"/>
        <w:jc w:val="both"/>
        <w:rPr/>
      </w:pPr>
      <w:r>
        <w:rPr>
          <w:rFonts w:cs="Times New Roman" w:ascii="Times New Roman" w:hAnsi="Times New Roman"/>
          <w:bCs/>
          <w:sz w:val="28"/>
          <w:szCs w:val="28"/>
        </w:rPr>
        <w:t>зменшити видатки резервному фонду обласного бюджету</w:t>
      </w:r>
      <w:r>
        <w:rPr>
          <w:rFonts w:cs="Times New Roman" w:ascii="Times New Roman" w:hAnsi="Times New Roman"/>
          <w:sz w:val="28"/>
          <w:szCs w:val="28"/>
        </w:rPr>
        <w:t xml:space="preserve"> (</w:t>
      </w:r>
      <w:r>
        <w:rPr>
          <w:rFonts w:cs="Times New Roman" w:ascii="Times New Roman" w:hAnsi="Times New Roman"/>
          <w:bCs/>
          <w:sz w:val="28"/>
          <w:szCs w:val="28"/>
        </w:rPr>
        <w:t>загального фонду) по головному розпоряднику коштів обласного бюджету - департаменту фінансів облдержадміністрації  </w:t>
      </w:r>
      <w:r>
        <w:rPr>
          <w:rFonts w:cs="Times New Roman" w:ascii="Times New Roman" w:hAnsi="Times New Roman"/>
          <w:sz w:val="28"/>
          <w:szCs w:val="28"/>
        </w:rPr>
        <w:t>на суму 72,804 тис.грн. за КТКВК 250102;</w:t>
      </w:r>
    </w:p>
    <w:p>
      <w:pPr>
        <w:pStyle w:val="Normal"/>
        <w:tabs>
          <w:tab w:val="clear" w:pos="708"/>
          <w:tab w:val="left" w:pos="180" w:leader="none"/>
          <w:tab w:val="left" w:pos="567" w:leader="none"/>
        </w:tabs>
        <w:ind w:firstLine="709"/>
        <w:jc w:val="both"/>
        <w:rPr/>
      </w:pPr>
      <w:r>
        <w:rPr>
          <w:rFonts w:cs="Times New Roman" w:ascii="Times New Roman" w:hAnsi="Times New Roman"/>
          <w:sz w:val="28"/>
          <w:szCs w:val="28"/>
        </w:rPr>
        <w:t xml:space="preserve">збільшити  видатки загального фонду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у</w:t>
      </w:r>
      <w:r>
        <w:rPr>
          <w:rFonts w:cs="Times New Roman" w:ascii="Times New Roman" w:hAnsi="Times New Roman"/>
          <w:bCs/>
          <w:iCs/>
          <w:sz w:val="28"/>
          <w:szCs w:val="28"/>
        </w:rPr>
        <w:t>правлінню надзвичайних ситуацій облдержадміністрації</w:t>
      </w:r>
      <w:r>
        <w:rPr>
          <w:rFonts w:cs="Times New Roman" w:ascii="Times New Roman" w:hAnsi="Times New Roman"/>
          <w:sz w:val="28"/>
          <w:szCs w:val="28"/>
        </w:rPr>
        <w:t xml:space="preserve"> на суму 72,804 тис. грн. на запобігання невідкладних першочергових заходів з ліквідації надзвичайної ситуації, що сталася в  смт Врадіївка Врадіївського району у вигляді субвенції з обласного бюджету районному бюджету Врадіївського району за КТКВК 250380. </w:t>
      </w:r>
    </w:p>
    <w:p>
      <w:pPr>
        <w:pStyle w:val="Normal"/>
        <w:tabs>
          <w:tab w:val="clear" w:pos="708"/>
          <w:tab w:val="left" w:pos="180"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sz w:val="28"/>
          <w:szCs w:val="28"/>
        </w:rPr>
        <w:t>1.6. З метою завершення бюджетного періоду 2015 року та приведення міжбюджетних трансфертів між державним та обласним бюджетом у відповідність до законодавчих та нормативно-правових документів, доповнити проект рішення пунктом такого змісту:</w:t>
      </w:r>
    </w:p>
    <w:p>
      <w:pPr>
        <w:pStyle w:val="Norma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ind w:firstLine="709"/>
        <w:jc w:val="both"/>
        <w:rPr/>
      </w:pPr>
      <w:r>
        <w:rPr>
          <w:rFonts w:cs="Times New Roman" w:ascii="Times New Roman" w:hAnsi="Times New Roman"/>
          <w:sz w:val="28"/>
          <w:szCs w:val="28"/>
        </w:rPr>
        <w:t xml:space="preserve">"Надати право обласній державній адміністрації, за умови внесення змін до обсягів  міжбюджетних трансфертів з державного бюджету </w:t>
      </w:r>
      <w:r>
        <w:rPr>
          <w:rFonts w:cs="Times New Roman" w:ascii="Times New Roman" w:hAnsi="Times New Roman"/>
          <w:color w:val="000000"/>
          <w:sz w:val="28"/>
          <w:szCs w:val="28"/>
        </w:rPr>
        <w:t>на здійснення державних програм соціального захисту</w:t>
      </w:r>
      <w:r>
        <w:rPr>
          <w:rFonts w:cs="Times New Roman" w:ascii="Times New Roman" w:hAnsi="Times New Roman"/>
          <w:sz w:val="28"/>
          <w:szCs w:val="28"/>
        </w:rPr>
        <w:t xml:space="preserve"> у грудні цього року, що вплине на дохідну та видаткову частини обласного бюджету, провести їх розподіл між місцевими бюджетами області, головними розпорядниками коштів обласного бюджету шляхом видання відповідного розпорядження голови облдержадміністрації.</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ести питання на розгляд ІІІ позачергової сесії обласної ради сьомого</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склик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 xml:space="preserve">                    </w:t>
        <w:tab/>
        <w:t>М.В.Талп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7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mado</cp:lastModifiedBy>
  <cp:lastPrinted>2015-12-23T16:44:00Z</cp:lastPrinted>
  <dcterms:modified xsi:type="dcterms:W3CDTF">2015-12-23T15:19:00Z</dcterms:modified>
  <cp:revision>25</cp:revision>
  <dc:subject/>
  <dc:title/>
</cp:coreProperties>
</file>