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6682678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ПІЛЬНЕ ЗАСІД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обласної ради з питань промислової політики та підприємництва, енергетики та енергозбереження, транспорту та розвитку інфраструктури та тимчасової контрольної комісії з питань контролю за ефективністю використання бюджетних коштів усіх рівнів, які виділяються та використовуються на усіх видах ремонтних робіт на дорогах Миколаївської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0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листопада 2017 року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13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комісій –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56"/>
      </w:tblGrid>
      <w:tr>
        <w:trPr>
          <w:trHeight w:val="944" w:hRule="atLeast"/>
        </w:trPr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Басс В.А., Джупінін Ю.В., Лісніченко В.А., Гемаєв Х.З., Бондар О.О., Демченко Т.В., Олабін В.В., Колесніков В.В., Жосан В.П.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ндар О.О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голова тимчасової контрольної комісії з питань контролю за ефективністю використання бюджетних коштів усіх рівнів, які виділяються та використовуються на усіх видах ремонтних робіт на дорогах Миколаївської області</w:t>
            </w:r>
          </w:p>
        </w:tc>
      </w:tr>
      <w:tr>
        <w:trPr>
          <w:trHeight w:val="1106" w:hRule="atLeast"/>
        </w:trPr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корський Сергій Васильович – в.о. начальника управління інфраструктури облдержадміністрації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енко Андрій Володимирович – радник голови облдержадміністрації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стенко Андрій Валерійович – заступник начальника служби автомобільних доріг у Миколаївській області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уленко Костянтин Васильович – директор                            ДП «Миколаївський облавтодор»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спільному засіданні комісій взяли участь перший заступник голови обласної ради – Кухта Іван Васильович, заступник голови обласної ради – Кротов Андрій Олександрович, Резніков Ілля Борисович – депутат обласної рад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використання коштів обласного бюджету на проведення усіх видів ремонтних робіт на автомобільних дорогах Миколаївської області у 2017 роц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80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ють: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корський Сергій Васильович – в.о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а управління інфраструктур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ксименко Андрій Володимирович – радник голови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істенко Андрій Валерійович – заступник начальника служби автомобільних доріг у Миколаївській обла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уленко Костянтин Васильович –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 директо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ДП «Миколаївський облавтодор»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Пропозиції щодо плану фінансування дорожніх робіт із бюджетів усіх рівнів на найбільш аварійних ділянках автомобільних доріг Миколаївської області у 2018 роц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80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ють: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корський Сергій Васильович – в.о. начальника управління інфраструктур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ксименко Андрій Володимирович – радник голови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істенко Андрій Валерійович – заступник начальника служби автомобільних доріг у Миколаївській обла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уленко Костянтин Васильович – директор                            ДП «Миколаївський облавтодор»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Про стан підготовки до осінньо-зимового пері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80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ють: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корський Сергій Васильович – в.о. начальника управління інфраструктур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ксименко Андрій Володимирович – радник голови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істенко Андрій Валерійович – заступник начальника служби автомобільних доріг у Миколаївській обла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уленко Костянтин Васильович – директор                            ДП «Миколаївський облавтодор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Про звернення Народного депутата України щодо будівництва об’їзної автодороги навколо міста Миколає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80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ндар Олександр Олександрович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имчасової контрольної комісії з питань контролю за ефективністю використання бюджетних коштів усіх рівнів, які виділяються та використовуються на усіх видах ремонтних робіт на дорогах Миколаївської області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еред затвердженням порядку денного депутат обласної ради Демченко Т.В. запропонувала внести до порядку денного питання щодо ситуації, що склалася з автомобільними дорогами Єланецького району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кож пропозицію про внесення питання до порядку денного вніс депутат обласної ради Резніков І.Б. стосовно ситуації, що склалася з автомобільними дорогами Баштанського район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значене звернення буде розглянуто на черговому засіданні постійної комісії обласної ради з питань промислової політики та підприємництва, енергетики та енергозбереження, транспорту та розвитку інфраструктур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1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СЛУХАЛИ: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використання коштів обласного бюджету на проведення усіх видів ремонтних робіт на автомобільних дорогах Миколаївської області у 2017 році.</w:t>
      </w:r>
    </w:p>
    <w:p>
      <w:pPr>
        <w:pStyle w:val="Normal"/>
        <w:tabs>
          <w:tab w:val="clear" w:pos="708"/>
          <w:tab w:val="left" w:pos="71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корський Сергій Васильович – в.о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а управління інфраструктур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ксименко Андрій Володимирович – радник голови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істенко Андрій Валерійович – заступник начальника служби автомобільних доріг у Миколаївській області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уленко Костянтин Васильович –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 директо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ДП «Миколаївський облавтодор»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Басс В.А., Джупінін Ю.В., Лісніченко В.А., Гемаєв Х.З., Бондар О.О., Демченко Т.В., Олабін В.В., Колесніков В.В., Жосан В.П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 ході обговорення питання, Демченко Т.В. зазначила, що ситуація з дорожнім покриттям області з настанням осінньо-зимового періоду суттєво погіршуються, що, в свою чергу призводить до значного збільшення дорожньо-транспортних пригод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ході обговорення питання, Кухта І.В. вніс пропозицію створити обласне комунальне підприємство щодо можливості закупівлі дорожньої техніки з метою освоєння коштів державного бюджету, виділених на ремонт автомобільних доріг Миколаївської області у 2018 роц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значене питання було вирішено розглянути більш детальніше на черговому засіданні постійної комісії обласної ради з питань промислової політики, енергетики та енергозбереження, транспорту та розвитку інфраструктур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Жосан В.П. та  Лісніченко В.А. зауважили на тому, що кошти, які були виділені на ремонт автомобільних доріг Врадіївського та Кривоозерського району не освоєні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лабін В.В. звернув увагу на величезну кількість аварій на Троїцькому мосту Вознесенського району і запропонував доповідачам терміново вжити заходів по встановленню на зазначеному мості дорожніх знаків та освітленн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ісля одговорення зазначеного питання, Демченко Т.В. запропонувала провести виїзне засідання з представників комісій за маршрутом Нова Одеса – Єланець – Братське – Арбузинк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 № 1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ЛУХАЛИ: 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опозиції щодо плану фінансування дорожніх робіт із бюджетів усіх рівнів на найбільш аварійних ділянках автомобільних доріг Миколаївської області у 2018 році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корський Сергій Васильович – в.о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а управління інфраструктур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ксименко Андрій Володимирович – радник голови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істенко Андрій Валерійович – заступник начальника служби автомобільних доріг у Миколаївській обла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уленко Костянтин Васильович –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 директо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ДП «Миколаївський облавтодор»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Басс В.А., Джупінін Ю.В., Лісніченко В.А., Гемаєв Х.З., Бондар О.О., Демченко Т.В., Олабін В.В., Колесніков В.В., Жосан В.П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(рекомендації № 2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ЛУХАЛИ: 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стан підготовки до осінньо-зимового період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>
          <w:trHeight w:val="618" w:hRule="atLeast"/>
        </w:trPr>
        <w:tc>
          <w:tcPr>
            <w:tcW w:w="2253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корський Сергій Васильович – в.о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а управління інфраструктур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уленко Костянтин Васильович –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 директо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ДП «Миколаївський облавтодор»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Басс В.А., Джупінін Ю.В., Лісніченко В.А., Гемаєв Х.З., Бондар О.О., Демченко Т.В., Олабін В.В., Колесніков В.В., Жосан В.П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 № 3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: 4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звернення Народного депутата України щодо будівництва об’їзної автодороги навколо міста Миколає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ндар Олександр Олександрович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имчасової контрольної комісії з питань контролю за ефективністю використання бюджетних коштів усіх рівнів, які виділяються та використовуються на усіх видах ремонтних робіт на дорогах Миколаївської області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Басс В.А., Джупінін Ю.В., Лісніченко В.А., Гемаєв Х.З., Бондар О.О., Демченко Т.В., Олабін В.В., Колесніков В.В., Жосан В.П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 № 4 додаються)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имчасової контрольної комісії з питань контролю за ефективністю використання бюджетних коштів усіх рівнів, які виділяються та використовуються на усіх видах ремонтних робіт на дорогах Миколаївської області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.О. Бондар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ступник голов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стійно комісії обласної ради</w:t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.А. Лісніченко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5z0">
    <w:name w:val="WW8Num5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17z0">
    <w:name w:val="WW8Num17z0"/>
    <w:qFormat/>
    <w:rPr>
      <w:b w:val="false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spacing w:lineRule="auto" w:line="240" w:before="0" w:after="0"/>
      <w:ind w:left="708" w:hanging="0"/>
    </w:pPr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15:00Z</dcterms:created>
  <dc:creator>СТАНИСЛАВ ХАИТОВ</dc:creator>
  <dc:description/>
  <cp:keywords/>
  <dc:language>en-US</dc:language>
  <cp:lastModifiedBy>zam</cp:lastModifiedBy>
  <cp:lastPrinted>2017-11-13T11:26:00Z</cp:lastPrinted>
  <dcterms:modified xsi:type="dcterms:W3CDTF">2017-11-13T08:27:00Z</dcterms:modified>
  <cp:revision>40</cp:revision>
  <dc:subject/>
  <dc:title/>
</cp:coreProperties>
</file>