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20245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депутатів обласної ради      Наказенко С.Б. та Фіцури О.О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стосовно перерозподілу коштів на здійснення експлуатаційного утримання  автомобільних доріг загального користування державного та місцевого значення Кривоозерського району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тримати пропозицію депутатів обласної ради Наказенко С.Б. та Фіцури О.О. стосовно перерозподілу коштів на здійснення експлуатаційного утримання автомобільних доріг загального користування державного та місцевого значення Кривоозерського району, у зв’язку з економією коштів, що виникла під час експлуатаційного ремонту автомобільної дороги Р-75 "Контрольно-пропускний пункт "Тимкове – Балта – Первомайськ – Доманівка – Олександрівка"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-75 "Контрольно-пропускний пункт "Тимкове – Балта – Первомайськ – Доманівка – Олександрівка" – 633,80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-15-06 – Миколаїв – Доманівка – Берізки – 30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51301 КривеОзеро –Велика Мечетня – Кінецьпіль – 50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1303 Криве Озеро – Тридуби – Голоскове – 216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1305 – Секретарка – Богачівка – Берізки – 15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1302 Криве Озеро – Михалкове – 200 тис.грн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3:00Z</dcterms:created>
  <dc:creator>TS</dc:creator>
  <dc:description/>
  <cp:keywords/>
  <dc:language>en-US</dc:language>
  <cp:lastModifiedBy>zam</cp:lastModifiedBy>
  <cp:lastPrinted>2017-07-20T11:46:00Z</cp:lastPrinted>
  <dcterms:modified xsi:type="dcterms:W3CDTF">2017-07-21T05:29:00Z</dcterms:modified>
  <cp:revision>13</cp:revision>
  <dc:subject/>
  <dc:title/>
</cp:coreProperties>
</file>