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312941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 до програми  розвитку освіти Миколаївської області на 2017-2021 роки, затвердженої рішенням Миколаївської обласної ради від 22.12.2016 №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 з цього питання, беручи до уваги лист облдержадміністрації щодо внесення питання на розгляд чотирнадцятої позачергової сесії обласної ради сьомого скликання, враховуючи висновки постійної комісії обласної ради з питань культури, науки і освіти, сім’ї та молоді, спорту № 4 від 19 липня 2017 року з розгляду цього питання, постійні комісії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 метою надання фінансової підтримки загальноосвітнім навчальним закладам області, які беруть участь у пілотних проектах, таких як новий освітній простір, нова українська школа та ін., або функціонують як опорні заклади підтримати проект рішення, запропонований облдерж-адміністраціє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.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0:57:00Z</dcterms:modified>
  <cp:revision>19</cp:revision>
  <dc:subject/>
  <dc:title/>
</cp:coreProperties>
</file>