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512571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обласного бюджету  Миколаївської області на 2017 рік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регіонального розвитку, планування, бюджету, фінансів та інвестиц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05:44:00Z</dcterms:modified>
  <cp:revision>21</cp:revision>
  <dc:subject/>
  <dc:title/>
</cp:coreProperties>
</file>