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7642469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ернення голови Новоодеської районної ради Іпатенка Ю.В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стосовно звернення голови Новоодеської районної ради Іпатенка Ю.В.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утися до заступника голови облдержадміністрації           Кушніра О.В. з проханням розібратися у ситуації, що склалася при розподілі коштів обласного бюджету на ремонт автомобільних доріг О151610 Ульянівка – Миколаїв – Гурївка, О151617 Ульянівка – Миколаїв – Баловне, С151607 Гурївка – Піски Новоодеського району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Кошти, виділені з обласного бюджету перерозподілити на ремонт автомобільної дороги О151602 Сухий Єланець – Кандибине – Ульянівка – Миколаїв км 0+0,00 км 20+20,0 у зв’язку з вкрай критичним станом дорожнього покритт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інформувати депутатів обласної ради із зазначеного питання на чотирнадцятій позачерговій сесії обласної ради сьомого скликання. </w:t>
      </w:r>
    </w:p>
    <w:p>
      <w:pPr>
        <w:pStyle w:val="Normal"/>
        <w:tabs>
          <w:tab w:val="clear" w:pos="720"/>
          <w:tab w:val="left" w:pos="80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33:00Z</dcterms:created>
  <dc:creator>TS</dc:creator>
  <dc:description/>
  <cp:keywords/>
  <dc:language>en-US</dc:language>
  <cp:lastModifiedBy>zam</cp:lastModifiedBy>
  <cp:lastPrinted>2017-07-24T09:27:00Z</cp:lastPrinted>
  <dcterms:modified xsi:type="dcterms:W3CDTF">2017-07-24T06:33:00Z</dcterms:modified>
  <cp:revision>14</cp:revision>
  <dc:subject/>
  <dc:title/>
</cp:coreProperties>
</file>