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14487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високоспеціалі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допомоги хворим дітя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щодо надання високоспеціалізованої медичної допомоги хворим дітям – мешканцям Миколаївщини на території області та за її межами, </w:t>
      </w:r>
      <w:r>
        <w:rPr>
          <w:color w:val="000000"/>
          <w:sz w:val="28"/>
          <w:szCs w:val="28"/>
          <w:lang w:val="uk-UA"/>
        </w:rPr>
        <w:t xml:space="preserve">постійні комісії обласної ради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ій державній адміністрації, управлінню охорони здоров’я облдержадміністрації вирішити питання про внесення доповнень до пункту   5.1. «Розвиток охорони здоров’я» розділу 5 «Висока якість життя людини» Програми економічного і соціального розвитку Миколаївської області на     2015-2017 роки «Миколаївщина - 2017» стосовно передбачення фінансового ресурсу у обласному бюджеті на 2017 рік на надання високоспеціалізованої медичної допомоги хворим дітям - мешканцям Миколаївщини на території області та за її межами. Вищезазначені доповнення до Програми економічного і соціального розвитку Миколаївської області на 2015-2017 роки «Миколаївщина - 2017» внести на розгляд наступної сесії обласної ради відповідно до Регламенту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, управлінню охорони здоров’я облдержадміністрації спільно з депутатами обласної ради невідкладно розробити проект Порядку надання високоспеціалізованої медичної допомоги хворим дітям - мешканцям Миколаївщини на території області та за її межами, здійснити  необхідні розрахунки та передбачити додатковий фінансовий ресурс  при внесенні змін до обласного бюджету на 2017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районним та міським радам внести відповідні зміни до місцевих програм та передбачити кошти на ці цілі в місцевих бюджет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9"/>
      </w:tblGrid>
      <w:tr>
        <w:trPr/>
        <w:tc>
          <w:tcPr>
            <w:tcW w:w="7514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ради 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ради    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В.Коваль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9:00Z</dcterms:created>
  <dc:creator>TS</dc:creator>
  <dc:description/>
  <cp:keywords/>
  <dc:language>en-US</dc:language>
  <cp:lastModifiedBy>ОЛЬГА СЛАВСКАЯ</cp:lastModifiedBy>
  <cp:lastPrinted>2017-07-25T08:52:00Z</cp:lastPrinted>
  <dcterms:modified xsi:type="dcterms:W3CDTF">2017-07-25T05:53:00Z</dcterms:modified>
  <cp:revision>16</cp:revision>
  <dc:subject/>
  <dc:title/>
</cp:coreProperties>
</file>