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85pt;margin-top:3.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51554838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КОЛАЇВСЬКА ОБЛАСНА РА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МІСІ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 Р О Т О К О 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асідання постійних комісій обласної ради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итань промислової політики та підприємництва, енергетики та енергозбереження, транспорту та розвитку інфраструктури та з питань соціальної політики, охорони здоров'я, материнства, дитинства, розвитку зон відпочинку та туризм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5"/>
        <w:gridCol w:w="3909"/>
      </w:tblGrid>
      <w:tr>
        <w:trPr/>
        <w:tc>
          <w:tcPr>
            <w:tcW w:w="56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21 липня 2017  ро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. Миколаїв</w:t>
            </w:r>
          </w:p>
        </w:tc>
        <w:tc>
          <w:tcPr>
            <w:tcW w:w="3909" w:type="dxa"/>
            <w:tcBorders/>
          </w:tcPr>
          <w:p>
            <w:pPr>
              <w:pStyle w:val="Normal"/>
              <w:spacing w:lineRule="auto" w:line="240" w:before="0" w:after="0"/>
              <w:ind w:left="1143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Початок: 10.00 </w:t>
            </w:r>
          </w:p>
          <w:p>
            <w:pPr>
              <w:pStyle w:val="Normal"/>
              <w:spacing w:lineRule="auto" w:line="240" w:before="0" w:after="0"/>
              <w:ind w:left="1143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епутатська кімна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сього членів постійних комісій – 11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9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116"/>
      </w:tblGrid>
      <w:tr>
        <w:trPr>
          <w:trHeight w:val="1488" w:hRule="atLeast"/>
        </w:trPr>
        <w:tc>
          <w:tcPr>
            <w:tcW w:w="1809" w:type="dxa"/>
            <w:tcBorders/>
          </w:tcPr>
          <w:p>
            <w:pPr>
              <w:pStyle w:val="Normal"/>
              <w:spacing w:lineRule="auto" w:line="240" w:before="0" w:after="0"/>
              <w:ind w:firstLine="7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исутні:</w:t>
            </w:r>
          </w:p>
        </w:tc>
        <w:tc>
          <w:tcPr>
            <w:tcW w:w="81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вальчук П.В., Гемаєв Х.З., Басс В.А., Джупінін Ю.В., Лісніченко В.А. Лучний М.М., Закусілов А.М., Настоящий І.А., Ізбаш А.І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8056"/>
      </w:tblGrid>
      <w:tr>
        <w:trPr/>
        <w:tc>
          <w:tcPr>
            <w:tcW w:w="179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ідсутній:</w:t>
            </w:r>
          </w:p>
        </w:tc>
        <w:tc>
          <w:tcPr>
            <w:tcW w:w="80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Білоконенко Н.Я., Невінчанний М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ловуючий:</w:t>
            </w:r>
          </w:p>
        </w:tc>
        <w:tc>
          <w:tcPr>
            <w:tcW w:w="80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вальчук П.В. – голова постійної комісії обласної ради з питань</w:t>
            </w:r>
            <w:r>
              <w:rPr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промислової політики та підприємництва, енергетики та енергозбереження, транспорту та розвитку інфраструктури.  </w:t>
            </w:r>
          </w:p>
        </w:tc>
      </w:tr>
      <w:tr>
        <w:trPr>
          <w:trHeight w:val="822" w:hRule="atLeast"/>
        </w:trPr>
        <w:tc>
          <w:tcPr>
            <w:tcW w:w="1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прошені:</w:t>
            </w:r>
          </w:p>
        </w:tc>
        <w:tc>
          <w:tcPr>
            <w:tcW w:w="80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Кушнір Олександр Валентинович – заступник голови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Кіндратів Віталій Зіновійович - заступник голови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ікорський Сергій Васильович – в.о. начальника управління інфраструктури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Трайтлі Олександр Олександрович – в.о. директора департаменту фінансів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Бєлкіна Любов Петрівна – в.о. директора департаменту соціального захисту населення  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ськова Ганна Леонідівна – в.о. директора департаменту освіти і науки облдержадміністрації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ашкова Лілія Пилипівна – заступник директора департаменту економічного розвитку та регіональної політики облдержадміністрації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ідіна Ольга Вікторівна  – начальник управління з питань майна комунальної власності області департаменту економічного розвитку та регіональної політики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евченко Людмила Василівна – в.о. заступника начальника управління охорони здоров'я облдержадміністрації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адовский Олександр  Віталійович – начальник відділу з питань фізичної культури і спорту облдержадміністрації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оддубна Лариса Олександрівна  –  в.о. начальника управління культури, національностей та релігій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Фісун Роман Павлович  – завідувач сектору взаємодії з правоохоронними органами та оборонної роботи апарату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іскун Олена Віталіївна – директор департаменту агропромислового розвитку облдержадміністрації.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 роботі засідання взяли участь Кухта І.В. – перший заступник голови обласної ради, депутати обласної ради: Демченко Т.В., Резніков І.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емченко Т.В. внесла пропозицію внести до порядку денного засідання комісій питання «Про надання високоспеціалізованої допомоги хворим дітям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«За» - 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РЯДОК ДЕННИЙ</w:t>
      </w:r>
    </w:p>
    <w:p>
      <w:pPr>
        <w:pStyle w:val="Style20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1. Про внесення змін до обласного бюджету  Миколаївської області на 2017 рік. 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68"/>
      </w:tblGrid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райтлі Олександр Олександрович – в.о. директора департаменту фінансів облдержадміністрації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Про внесення змін та доповнень до Комплексної програми соціального захисту населення  «Турбота» на період до 2020 року.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68"/>
      </w:tblGrid>
      <w:tr>
        <w:trPr>
          <w:trHeight w:val="23" w:hRule="atLeast"/>
        </w:trPr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єлкіна Любов Петрівна – в.о. директора департаменту соціального захисту населення   облдержадміністрації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Про </w:t>
      </w:r>
      <w:r>
        <w:rPr>
          <w:rFonts w:cs="Times New Roman" w:ascii="Times New Roman" w:hAnsi="Times New Roman"/>
          <w:sz w:val="28"/>
          <w:szCs w:val="28"/>
          <w:lang w:val="uk-UA"/>
        </w:rPr>
        <w:t>надання згоди на безоплатну передачу майна з державної власності у спільну власність територіальних громад сіл, селищ, міст Миколаївської області</w:t>
      </w:r>
      <w:r>
        <w:rPr/>
        <w:t>.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68"/>
      </w:tblGrid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єлкіна Любов Петрівна – в.о. директора департаменту соціального захисту населення   облдержадміністрації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Про внесення змін  до програми  розвитку освіти Миколаївської області на 2017-2021 роки, затвердженої рішенням Миколаївської обласної ради від 22.12.2016 №3.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68"/>
      </w:tblGrid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ськова Ганна Леонідів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– в.о. директора департаменту освіти і науки облдержадміністрації 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5. Про затвердження Порядку відбору, надання та умов використання коштів субвенції з обласного бюджету місцевим бюджетам на реалізацію мікропроектів місцевого розвитку.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68"/>
      </w:tblGrid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шкова Лілія Пилипів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– заступник директора департаменту економічного розвитку та регіональної політики облдержадміністрації 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Про припинення юридичної особи - Миколаївського обласного комунального підприємства «Облпаливо».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68"/>
      </w:tblGrid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іна Ольга Вікторів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– начальник управління з питань майна комунальної власності області департаменту економічного розвитку та регіональної політики облдержадміністрації 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 Про внесення змін до рішення обласної ради від 23 лютого 2017 року № 27.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68"/>
      </w:tblGrid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іна Ольга Вікторів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– начальник управління з питань майна комунальної власності області департаменту економічного розвитку та регіональної політики облдержадміністрації 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8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ро внесення змін до Програми розвитку автомобільних доріг загального користування Миколаївської області на 2016-2018 рок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68"/>
      </w:tblGrid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корський Сергій Васильович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  <w:br/>
              <w:t xml:space="preserve">в.о. начальника управління інфраструктури облдержадміністрації 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Про призначення Губанова С.М. на посаду директора Миколаївського базового медичного коледжу.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68"/>
      </w:tblGrid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прошений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евченко Людмила Василівна – в.о. заступника начальника управління охорони здоров'я облдержадміністрації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убанов Сергій Миколайович – претендент на посаду директора Миколаївського базового медичного коледжу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. Про призначення Присяжнюк О.Г. на посаду директора комунального вищого навчального закладу «Первомайський медичний коледж».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68"/>
      </w:tblGrid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прошений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евченко Людмила Василівна – в.о. заступника начальника управління охорони здоров'я облдержадміністрації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исяжнюк Ольга Григорівна   - претендент на  посаду директора комунального вищого навчального закладу «Первомайський медичний коледж»    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1. Про надання згоди на безоплатну передачу індивідуально визначеного майна зі спільної власності територіальних громад сіл, селищ, міст Миколаївської області у державну власність.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68"/>
      </w:tblGrid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76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евченко Людмила Василівна – в.о. заступника начальника управління охорони здоров'я облдержадміністрації 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2. Про надання згоди на безоплатну передачу нерухомого майна з державної власності у спільну власність територіальних громад сіл, селищ, міст Миколаївської  області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68"/>
      </w:tblGrid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адовский Олександр  Віталійович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– начальник відділу з питань фізичної культури і спорту облдержадміністрації 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3. Про надання згоди на безоплатну передачу нерухомого  майна з спільної власності територіальних громад сіл, селищ, міст Миколаївської області у власність територіальної громади міста Миколаєва.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68"/>
      </w:tblGrid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адовский Олександр Віталійович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 начальник відділу з питань фізичної культури і спорту облдержадміністрації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4. Про призначення Добкіної М.М. на посаду директора комунального закладу культури «Обласний палац культури».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68"/>
      </w:tblGrid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прошена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ддубна Лариса Олександрів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–  в.о. начальника управління культури, національностей та релігій облдержадміністрації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обкі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р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иколаїв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 – претенден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посаду директора комунального закладу культури «Обласний Палац культури»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5. Про внесення змін до обласної Комплексної програми профілактики злочинності та вдосконалення системи захисту конституційних прав і свобод громадян у Миколаївській області на 2017-2021 роки.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68"/>
      </w:tblGrid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сун Роман Павлович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– завідувач сектору взаємодії з правоохоронними органами та оборонної роботи апарату облдержадміністрації 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івдоповідачі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утяк Сергій Степанович – інспектор відділу забезпечення діяльності управління патрульної поліції у м. Миколаєві департаменту патрульної поліції Національної поліції України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літович Дмитро Вікторович – заступник командира військової частини 3039 Національної гвардії України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6. Про затвердження обласної Цільової програми територіальної оборони у Миколаївській області на 2017-2018 роки.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68"/>
      </w:tblGrid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сун Роман Павлович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– завідувач сектору взаємодії з правоохоронними органами та оборонної роботи апарату облдержадміністрації 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івдоповідач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окаренко Роман Вікторович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начальник відділу територіальної оборони Миколаївського обласного військового комісаріату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7. Про обрання представників громадськості до складу поліцейської комісії для забезпечення добору та просування по службі працівників патрульної поліції Управління патрульної поліції в м. Миколаєві Департаменту патрульної поліції Національної поліції України.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68"/>
      </w:tblGrid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Інформує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учний Микола Михайлович – голова постійної комісії обласної ради 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8. Про організацію підготовки Антикорупційної програми Миколаїв-ської обласної ради сьомого скликання.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68"/>
      </w:tblGrid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рженко Анастасія Валентинівна – головний спеціаліст, в.о. начальника юридичного відділу виконавчого апарату обласної ради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9. Про врегулювання умов оплати праці голови обласної ради, заступників голови обласної ради.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68"/>
      </w:tblGrid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абарткава Тетяна Сергіївна – керуючий справами виконавчого апарату обласної ради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0. Про внесення доповнень до рішення обласної ради від 23 лютого  2017 року № 30 "Про план роботи Миколаївської обласної ради сьомого скликання на 2017 рік".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68"/>
      </w:tblGrid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абарткава Тетяна Сергіївна – керуючий справами виконавчого апарату обласної ради 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1. Про продовження трудових відносин з директором КП «Госптехобслуговування» Миколаївської обласної ради.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68"/>
      </w:tblGrid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ухта Іван Васильович – перший заступник голови обласної ради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2. Про встановлення розміру земельного податку для земель сільськогосподарського призначення (ріллі).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68"/>
      </w:tblGrid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скун Олена Віталіївна – директор департаменту агропромислового розвитку облдержадміністрації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3. Про 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uk-UA"/>
        </w:rPr>
        <w:t>вернення депутатів Миколаївської обласної ради до Верховної Ради України про внесення змін до Податкового кодексу України щодо встановлення ставки земельного податку для сільськогосподарських угідь.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68"/>
      </w:tblGrid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Інформує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ухта Іван Васильович – перший заступник голови обласної ради 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4. Про Звернення депутатів Миколаївської обласної ради до Кабінету Міністрів України та Державного концерну «Укроборонпром» щодо вирішення питання погашення заборгованості із заробітної плати працівникам державного підприємства «Суднобудівний завод ім. 61 комунара».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68"/>
      </w:tblGrid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Інформує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ухта Іван Васильович – перший заступник голови обласної ради 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5. Про Звернення депутатів Миколаївської обласної ради до Прем’єр Міністра України Гройсмана В.Б., Кабінету Міністрів України щодо внесення змін до маршрутного коридору ремонтно-відновлювальних робіт на  автомобільній дорозі «Львів- Тернопіль – Хмельницький – Вінниця- Умань- Одесса – Миколаїв».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68"/>
      </w:tblGrid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Інформує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ухта Іван Васильович – перший заступник голови обласної ради 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6. Про Звернення депутатів Миколаївської обласної ради до Президента України, Верховної Ради України, Кабінету Міністрів України щодо підтримки законопроектів № 5561 та №5562.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68"/>
      </w:tblGrid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Інформує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вальчук Петро Васильович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– голова комісії обласної ради 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ізн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left="1068" w:right="-2" w:hanging="36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о призначення керівників обласних комунальних закладів освіти.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68"/>
      </w:tblGrid>
      <w:tr>
        <w:trPr/>
        <w:tc>
          <w:tcPr>
            <w:tcW w:w="29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ab/>
              <w:t>Інформує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Лучний Микола Михайлович – голова постійної комісії обласної ради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left="1068" w:right="-2" w:hanging="36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о звернення голови Новоодеської районної ради Іпатенка Ю.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68"/>
      </w:tblGrid>
      <w:tr>
        <w:trPr/>
        <w:tc>
          <w:tcPr>
            <w:tcW w:w="29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ab/>
              <w:t>Інформує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вальчук Петро Васильович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– голова постійної комісії обласної ради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left="1068" w:right="-2" w:hanging="36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о звернення депутатів обласної ради Наказенка С.Б. та Фіцури О.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68"/>
      </w:tblGrid>
      <w:tr>
        <w:trPr/>
        <w:tc>
          <w:tcPr>
            <w:tcW w:w="29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ab/>
              <w:t>Інформує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вальчук Петро Васильович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– голова постійної комісії обласної ради 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left="1068" w:right="-2" w:hanging="36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о надання високоспеціалізованої допомоги хворим дітям.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68"/>
      </w:tblGrid>
      <w:tr>
        <w:trPr/>
        <w:tc>
          <w:tcPr>
            <w:tcW w:w="29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ab/>
              <w:t>Інформують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Лучний Микола Михайлович – голова постійної комісії обласної ради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Демченко Тетяна Василівна – депутат обласної ради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left="1068"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left="1068"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 xml:space="preserve">СЛУХАЛИ: 1. Про внесення змін до обласного бюджету  Миколаївської області на 2017 рік. 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219"/>
        <w:gridCol w:w="7528"/>
        <w:gridCol w:w="142"/>
      </w:tblGrid>
      <w:tr>
        <w:trPr/>
        <w:tc>
          <w:tcPr>
            <w:tcW w:w="225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повідач:</w:t>
            </w:r>
          </w:p>
        </w:tc>
        <w:tc>
          <w:tcPr>
            <w:tcW w:w="767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Трайтлі Олександр Олександрович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 в.о. директора департаменту фінансів облдержадміністрації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У обговоренні взяли участь:</w:t>
            </w:r>
          </w:p>
        </w:tc>
        <w:tc>
          <w:tcPr>
            <w:tcW w:w="75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вальчук П.В., Лучний М.М., Басс В.А., Джупінін Ю.В., Лісніченко В.А., Гемаєв Х.З., Ізбаш А.І., Настоящий І.А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1 додаються)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ЛУХАЛИ: 2. Про внесення змін та доповнень до Комплексної програми соціального захисту населення  «Турбота» на період до 2020 рок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219"/>
        <w:gridCol w:w="7528"/>
        <w:gridCol w:w="142"/>
      </w:tblGrid>
      <w:tr>
        <w:trPr/>
        <w:tc>
          <w:tcPr>
            <w:tcW w:w="225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7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Бєлкіна Любов Петрівна – в.о. директора департаменту соціального захисту населення   облдержадміністрації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У обговоренні взяли участь:</w:t>
            </w:r>
          </w:p>
        </w:tc>
        <w:tc>
          <w:tcPr>
            <w:tcW w:w="75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вальчук П.В., Лучний М.М., Басс В.А., Джупінін Ю.В., Лісніченко В.А., Гемаєв Х.З., Ізбаш А.І., Настоящий І.А., Кухта І.В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2 додаються)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ЛУХАЛИ: 3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адання згоди на безоплатну передачу майна з державної власності у спільну власність територіальних громад сіл, селищ, міст Миколаївської област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219"/>
        <w:gridCol w:w="7528"/>
        <w:gridCol w:w="142"/>
      </w:tblGrid>
      <w:tr>
        <w:trPr>
          <w:trHeight w:val="618" w:hRule="atLeast"/>
        </w:trPr>
        <w:tc>
          <w:tcPr>
            <w:tcW w:w="225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оповідачі:</w:t>
            </w:r>
          </w:p>
        </w:tc>
        <w:tc>
          <w:tcPr>
            <w:tcW w:w="767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Бєлкіна Любов Петрівна – в.о. директора департаменту соціального захисту населення   облдержадміністрації 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У обговоренні взяли участь:</w:t>
            </w:r>
          </w:p>
        </w:tc>
        <w:tc>
          <w:tcPr>
            <w:tcW w:w="75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вальчук П.В., Лучний М.М., Басс В.А., Джупінін Ю.В., Лісніченко В.А., Гемаєв Х.З., Ізбаш А.І., Настоящий І.А., Кухта І.В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3 додаються)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ЛУХАЛИ: 4. Про внесення змін  до програми  розвитку освіти Миколаївської області на 2017-2021 роки, затвердженої рішенням Миколаївської обласної ради від 22.12.2016 №3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219"/>
        <w:gridCol w:w="7528"/>
        <w:gridCol w:w="142"/>
      </w:tblGrid>
      <w:tr>
        <w:trPr/>
        <w:tc>
          <w:tcPr>
            <w:tcW w:w="225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7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аськова Ганна Леонідівна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 в.о. директора департаменту освіти і науки облдержадміністрації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У обговоренні взяли участь:</w:t>
            </w:r>
          </w:p>
        </w:tc>
        <w:tc>
          <w:tcPr>
            <w:tcW w:w="75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вальчук П.В., Лучний М.М., Басс В.А., Джупінін Ю.В., Лісніченко В.А., Гемаєв Х.З., Ізбаш А.І., Настоящий І.А., Кухта І.В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4 додаються)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ЛУХАЛИ: 5. Про затвердження Порядку відбору, надання та умов використання коштів субвенції з обласного бюджету місцевим бюджетам на реалізацію мікропроектів місцевого розвитк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219"/>
        <w:gridCol w:w="7528"/>
        <w:gridCol w:w="142"/>
      </w:tblGrid>
      <w:tr>
        <w:trPr/>
        <w:tc>
          <w:tcPr>
            <w:tcW w:w="225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7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ашкова Лілія Пилипівна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 заступник директора департаменту економічного розвитку та регіональної політики облдержадміністрації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У обговоренні взяли участь:</w:t>
            </w:r>
          </w:p>
        </w:tc>
        <w:tc>
          <w:tcPr>
            <w:tcW w:w="75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вальчук П.В., Лучний М.М., Басс В.А., Джупінін Ю.В., Лісніченко В.А., Гемаєв Х.З., Ізбаш А.І., Настоящий І.А., Кухта І.В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5 додаються)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ЛУХАЛИ: 6. Про припинення юридичної особи - Миколаївського обласного комунального підприємства «Облпаливо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219"/>
        <w:gridCol w:w="7528"/>
        <w:gridCol w:w="142"/>
      </w:tblGrid>
      <w:tr>
        <w:trPr/>
        <w:tc>
          <w:tcPr>
            <w:tcW w:w="225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7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ідіна Ольга Вікторівна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 начальник управління з питань майна комунальної власності області департаменту економічного розвитку та регіональної політики облдержадміністрації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У обговоренні взяли участь:</w:t>
            </w:r>
          </w:p>
        </w:tc>
        <w:tc>
          <w:tcPr>
            <w:tcW w:w="75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вальчук П.В., Лучний М.М., Басс В.А., Джупінін Ю.В., Лісніченко В.А., Гемаєв Х.З., Ізбаш А.І., Настоящий І.А., Кухта І.В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6 додаються)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ЛУХАЛИ: 7. Про внесення змін до рішення обласної ради від 23 лютого 2017 року № 27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219"/>
        <w:gridCol w:w="7528"/>
        <w:gridCol w:w="142"/>
      </w:tblGrid>
      <w:tr>
        <w:trPr/>
        <w:tc>
          <w:tcPr>
            <w:tcW w:w="225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7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ідіна Ольга Вікторівна  – начальник управління з питань майна комунальної власності області департаменту економічного розвитку та регіональної політики облдержадміністрації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У обговоренні взяли участь:</w:t>
            </w:r>
          </w:p>
        </w:tc>
        <w:tc>
          <w:tcPr>
            <w:tcW w:w="75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вальчук П.В., Лучний М.М., Басс В.А., Джупінін Ю.В., Лісніченко В.А., Гемаєв Х.З., Ізбаш А.І., Настоящий І.А., Кухта І.В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7 додаються)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8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ро внесення змін до Програми розвитку автомобільних доріг загального користування Миколаївської області на 2016-2018 рок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219"/>
        <w:gridCol w:w="7528"/>
        <w:gridCol w:w="142"/>
      </w:tblGrid>
      <w:tr>
        <w:trPr/>
        <w:tc>
          <w:tcPr>
            <w:tcW w:w="225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7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корський Сергій Васильович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  <w:br/>
              <w:t>в.о. начальника управління інфраструктури облдержадміністрації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У обговоренні взяли участь:</w:t>
            </w:r>
          </w:p>
        </w:tc>
        <w:tc>
          <w:tcPr>
            <w:tcW w:w="75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вальчук П.В., Лучний М.М., Басс В.А., Джупінін Ю.В., Лісніченко В.А., Гемаєв Х.З., Ізбаш А.І., Настоящий І.А., Кухта І.В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8 додаються)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ЛУХАЛИ: 9. Про призначення Губанова С.М. на посаду директора Миколаївського базового медичного коледж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219"/>
        <w:gridCol w:w="7528"/>
        <w:gridCol w:w="142"/>
      </w:tblGrid>
      <w:tr>
        <w:trPr/>
        <w:tc>
          <w:tcPr>
            <w:tcW w:w="225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7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Левченко Людмила Василівна – в.о. заступника начальника управління охорони здоров'я облдержадміністрації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У обговоренні взяли участь:</w:t>
            </w:r>
          </w:p>
        </w:tc>
        <w:tc>
          <w:tcPr>
            <w:tcW w:w="75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вальчук П.В., Лучний М.М., Басс В.А., Джупінін Ю.В., Лісніченко В.А., Гемаєв Х.З., Ізбаш А.І., Настоящий І.А., Кухта І.В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9 додаються)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ЛУХАЛИ: 10. </w:t>
      </w:r>
      <w:r>
        <w:rPr>
          <w:rFonts w:cs="Times New Roman" w:ascii="Times New Roman" w:hAnsi="Times New Roman"/>
          <w:sz w:val="28"/>
          <w:szCs w:val="28"/>
          <w:lang w:val="uk-UA"/>
        </w:rPr>
        <w:t>Про призначення Присяжнюк О.Г. на посаду директора комунального вищого навчального закладу «Первомайський медичний коледж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219"/>
        <w:gridCol w:w="7528"/>
        <w:gridCol w:w="142"/>
      </w:tblGrid>
      <w:tr>
        <w:trPr/>
        <w:tc>
          <w:tcPr>
            <w:tcW w:w="225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7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Левченко Людмила Василівна – в.о. заступника начальника управління охорони здоров'я облдержадміністрації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У обговоренні взяли участь:</w:t>
            </w:r>
          </w:p>
        </w:tc>
        <w:tc>
          <w:tcPr>
            <w:tcW w:w="75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вальчук П.В., Лучний М.М., Басс В.А., Джупінін Ю.В., Лісніченко В.А., Гемаєв Х.З., Ізбаш А.І., Настоящий І.А., Кухта І.В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10 додаються)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ЛУХАЛИ: 11. </w:t>
      </w:r>
      <w:r>
        <w:rPr>
          <w:rFonts w:cs="Times New Roman" w:ascii="Times New Roman" w:hAnsi="Times New Roman"/>
          <w:sz w:val="28"/>
          <w:szCs w:val="28"/>
          <w:lang w:val="uk-UA"/>
        </w:rPr>
        <w:t>Про надання згоди на безоплатну передачу індивідуально визначеного майна зі спільної власності територіальних громад сіл, селищ, міст Миколаївської області у державну власність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219"/>
        <w:gridCol w:w="7528"/>
        <w:gridCol w:w="142"/>
      </w:tblGrid>
      <w:tr>
        <w:trPr/>
        <w:tc>
          <w:tcPr>
            <w:tcW w:w="225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7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Левченко Людмила Василівна – в.о. заступника начальника управління охорони здоров'я облдержадміністрації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У обговоренні взяли участь:</w:t>
            </w:r>
          </w:p>
        </w:tc>
        <w:tc>
          <w:tcPr>
            <w:tcW w:w="75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вальчук П.В., Лучний М.М., Басс В.А., Джупінін Ю.В., Лісніченко В.А., Гемаєв Х.З., Ізбаш А.І., Настоящий І.А., Кухта І.В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11 додаються).</w:t>
            </w:r>
          </w:p>
        </w:tc>
      </w:tr>
    </w:tbl>
    <w:p>
      <w:pPr>
        <w:pStyle w:val="Style2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Лучний Микола Михайлович проінформував про </w:t>
      </w:r>
      <w:r>
        <w:rPr>
          <w:rFonts w:cs="Times New Roman" w:ascii="Times New Roman" w:hAnsi="Times New Roman"/>
          <w:sz w:val="28"/>
          <w:szCs w:val="28"/>
          <w:lang w:val="uk-UA"/>
        </w:rPr>
        <w:t>рішення депутатів Баштанської районної та міської рад щодо приєднання Баштанського району до госпітального округу № 3 м. Миколаєва та запропонував надіслати це рішення облдержадміністрації для розгляду та інформування заявникі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12. Про надання згоди на безоплатну передачу нерухомого майна з державної власності у спільну власність територіальних громад сіл, селищ, міст Миколаївської  області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219"/>
        <w:gridCol w:w="7528"/>
        <w:gridCol w:w="142"/>
      </w:tblGrid>
      <w:tr>
        <w:trPr/>
        <w:tc>
          <w:tcPr>
            <w:tcW w:w="225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7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адовский Олександр  Віталійович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 начальник відділу з питань фізичної культури і спорту облдержадміністрації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У обговоренні взяли участь:</w:t>
            </w:r>
          </w:p>
        </w:tc>
        <w:tc>
          <w:tcPr>
            <w:tcW w:w="75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вальчук П.В., Лучний М.М., Басс В.А., Джупінін Ю.В., Лісніченко В.А., Гемаєв Х.З., Ізбаш А.І., Настоящий І.А., Кухта І.В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12 додаються)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ЛУХАЛИ: 13. </w:t>
      </w:r>
      <w:r>
        <w:rPr>
          <w:rFonts w:cs="Times New Roman" w:ascii="Times New Roman" w:hAnsi="Times New Roman"/>
          <w:sz w:val="28"/>
          <w:szCs w:val="28"/>
          <w:lang w:val="uk-UA"/>
        </w:rPr>
        <w:t>Про надання згоди на безоплатну передачу нерухомого  майна з спільної власності територіальних громад сіл, селищ, міст Миколаївської області у власність територіальної громади міста Миколає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219"/>
        <w:gridCol w:w="7528"/>
        <w:gridCol w:w="142"/>
      </w:tblGrid>
      <w:tr>
        <w:trPr/>
        <w:tc>
          <w:tcPr>
            <w:tcW w:w="225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7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адовский Олександр  Віталійович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 начальник відділу з питань фізичної культури і спорту облдержадміністрації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У обговоренні взяли участь:</w:t>
            </w:r>
          </w:p>
        </w:tc>
        <w:tc>
          <w:tcPr>
            <w:tcW w:w="75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вальчук П.В., Лучний М.М., Басс В.А., Джупінін Ю.В., Лісніченко В.А., Гемаєв Х.З., Ізбаш А.І., Настоящий І.А., Кухта І.В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13 додаються)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ЛУХАЛИ:14. Про призначення Добкіної М.М. на посаду директора комунального закладу культури «Обласний палац культури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219"/>
        <w:gridCol w:w="7528"/>
        <w:gridCol w:w="142"/>
      </w:tblGrid>
      <w:tr>
        <w:trPr/>
        <w:tc>
          <w:tcPr>
            <w:tcW w:w="225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7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оддубна Лариса Олександрівна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–  в.о. начальника управління культури, національностей та релігій облдержадміністрації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У обговоренні взяли участь:</w:t>
            </w:r>
          </w:p>
        </w:tc>
        <w:tc>
          <w:tcPr>
            <w:tcW w:w="75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вальчук П.В., Лучний М.М., Басс В.А., Джупінін Ю.В., Лісніченко В.А., Гемаєв Х.З., Ізбаш А.І., Настоящий І.А., Кухта І.В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14 додаються)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ЛУХАЛИ: 15. </w:t>
      </w: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обласної Комплексної програми профілактики злочинності та вдосконалення системи захисту конституційних прав і свобод громадян у Миколаївській області на 2017-2021 рок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219"/>
        <w:gridCol w:w="7528"/>
        <w:gridCol w:w="142"/>
      </w:tblGrid>
      <w:tr>
        <w:trPr/>
        <w:tc>
          <w:tcPr>
            <w:tcW w:w="225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7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сун Роман Павлович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 завідувач сектору взаємодії з правоохоронними органами та оборонної роботи апарату облдержадміністрації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У обговоренні взяли участь:</w:t>
            </w:r>
          </w:p>
        </w:tc>
        <w:tc>
          <w:tcPr>
            <w:tcW w:w="75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вальчук П.В., Лучний М.М., Басс В.А., Джупінін Ю.В., Лісніченко В.А., Гемаєв Х.З., Ізбаш А.І., Настоящий І.А., Кухта І.В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15 додаються)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16. Про затвердження обласної Цільової програми територіальної оборони у Миколаївській області на 2017-2018 рок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219"/>
        <w:gridCol w:w="7528"/>
        <w:gridCol w:w="142"/>
      </w:tblGrid>
      <w:tr>
        <w:trPr/>
        <w:tc>
          <w:tcPr>
            <w:tcW w:w="225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7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Фісун Роман Павлович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 завідувач сектору взаємодії з правоохоронними органами та оборонної роботи апарату облдержадміністрації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У обговоренні взяли участь:</w:t>
            </w:r>
          </w:p>
        </w:tc>
        <w:tc>
          <w:tcPr>
            <w:tcW w:w="75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вальчук П.В., Лучний М.М., Басс В.А., Джупінін Ю.В., Лісніченко В.А., Гемаєв Х.З., Ізбаш А.І., Настоящий І.А., Кухта І.В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16 додаються)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17. Про обрання представників громадськості до складу поліцейської комісії для забезпечення добору та просування по службі працівників патрульної поліції Управління патрульної поліції в м. Миколаєві Департаменту патрульної поліції Національної поліції Україн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219"/>
        <w:gridCol w:w="7528"/>
        <w:gridCol w:w="142"/>
      </w:tblGrid>
      <w:tr>
        <w:trPr/>
        <w:tc>
          <w:tcPr>
            <w:tcW w:w="225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Інформує:</w:t>
            </w:r>
          </w:p>
        </w:tc>
        <w:tc>
          <w:tcPr>
            <w:tcW w:w="767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вальчук Петро Васильович – голова постійної комісії обласної ради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У обговоренні взяли участь:</w:t>
            </w:r>
          </w:p>
        </w:tc>
        <w:tc>
          <w:tcPr>
            <w:tcW w:w="75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вальчук П.В., Лучний М.М., Басс В.А., Джупінін Ю.В., Лісніченко В.А., Гемаєв Х.З., Ізбаш А.І., Настоящий І.А., Кухта І.В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17 додаються)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18. Про організацію підготовки Антикорупційної програми Миколаїв-ської обласної ради сьомого скликанн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219"/>
        <w:gridCol w:w="7528"/>
        <w:gridCol w:w="142"/>
      </w:tblGrid>
      <w:tr>
        <w:trPr/>
        <w:tc>
          <w:tcPr>
            <w:tcW w:w="225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7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рженко Анастасія Валентинівна – головний спеціаліст, в.о. начальника юридичного відділу виконавчого апарату обласної рад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У обговоренні взяли участь:</w:t>
            </w:r>
          </w:p>
        </w:tc>
        <w:tc>
          <w:tcPr>
            <w:tcW w:w="75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вальчук П.В., Лучний М.М., Басс В.А., Джупінін Ю.В., Лісніченко В.А., Гемаєв Х.З., Ізбаш А.І., Настоящий І.А., Кухта І.В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18 додаються)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19. Про врегулювання умов оплати праці голови обласної ради, заступників голови обласної рад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235"/>
        <w:gridCol w:w="7512"/>
        <w:gridCol w:w="142"/>
      </w:tblGrid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абарткава Тетяна Сергіївна – керуючий справами виконавчого апарату обласної ради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У обговоренні взяли участь:</w:t>
            </w:r>
          </w:p>
        </w:tc>
        <w:tc>
          <w:tcPr>
            <w:tcW w:w="75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вальчук П.В., Лучний М.М., Басс В.А., Джупінін Ю.В., Лісніченко В.А., Гемаєв Х.З., Ізбаш А.І., Настоящий І.А., Кухта І.В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19 додаються)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ЛУХАЛИ: 20. </w:t>
      </w:r>
      <w:r>
        <w:rPr>
          <w:rFonts w:cs="Times New Roman" w:ascii="Times New Roman" w:hAnsi="Times New Roman"/>
          <w:sz w:val="28"/>
          <w:szCs w:val="28"/>
          <w:lang w:val="uk-UA"/>
        </w:rPr>
        <w:t>Про внесення доповнень до рішення обласної ради від              23 лютого 2017 року № 30 "Про план роботи Миколаївської обласної ради сьомого скликання на 2017 рік"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219"/>
        <w:gridCol w:w="7670"/>
      </w:tblGrid>
      <w:tr>
        <w:trPr/>
        <w:tc>
          <w:tcPr>
            <w:tcW w:w="225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7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абарткава Тетяна Сергіївна – керуючий справами виконавчого апарату обласної ради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У обговоренні взяли участь:</w:t>
            </w:r>
          </w:p>
        </w:tc>
        <w:tc>
          <w:tcPr>
            <w:tcW w:w="7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вальчук П.В., Лучний М.М., Басс В.А., Джупінін Ю.В., Лісніченко В.А., Гемаєв Х.З., Ізбаш А.І., Настоящий І.А., Кухта І.В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20 додаються)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21. Про продовження трудових відносин з директором КП «Госптехобслуговування» Миколаївської обласної рад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219"/>
        <w:gridCol w:w="7670"/>
      </w:tblGrid>
      <w:tr>
        <w:trPr/>
        <w:tc>
          <w:tcPr>
            <w:tcW w:w="225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7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ухта Іван Васильович – перший заступник голови обласної ради 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У обговоренні взяли участь:</w:t>
            </w:r>
          </w:p>
        </w:tc>
        <w:tc>
          <w:tcPr>
            <w:tcW w:w="7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вальчук П.В., Лучний М.М., Басс В.А., Джупінін Ю.В., Лісніченко В.А., Гемаєв Х.З., Ізбаш А.І., Настоящий І.А., Кухта І.В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21 додаються)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22. Про встановлення розміру земельного податку для земель сільськогосподарського призначення (ріллі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219"/>
        <w:gridCol w:w="7528"/>
        <w:gridCol w:w="142"/>
      </w:tblGrid>
      <w:tr>
        <w:trPr/>
        <w:tc>
          <w:tcPr>
            <w:tcW w:w="225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7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скун Олена Віталіївна – директор департаменту агропромислового розвитку облдержадміністрації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У обговоренні взяли участь:</w:t>
            </w:r>
          </w:p>
        </w:tc>
        <w:tc>
          <w:tcPr>
            <w:tcW w:w="75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вальчук П.В., Лучний М.М., Басс В.А., Джупінін Ю.В., Лісніченко В.А., Гемаєв Х.З., Ізбаш А.І., Настоящий І.А., Кухта І.В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22 додаються)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ЛУХАЛИ: 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uk-UA"/>
        </w:rPr>
        <w:t>вернення депутатів Миколаївської обласної ради до Верховної Ради України про внесення змін до Податкового кодексу України щодо встановлення ставки земельного податку для сільськогосподарських угідь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219"/>
        <w:gridCol w:w="7528"/>
        <w:gridCol w:w="142"/>
      </w:tblGrid>
      <w:tr>
        <w:trPr/>
        <w:tc>
          <w:tcPr>
            <w:tcW w:w="225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7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ухта Іван Васильович – перший заступник голови обласної ради 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У обговоренні взяли участь:</w:t>
            </w:r>
          </w:p>
        </w:tc>
        <w:tc>
          <w:tcPr>
            <w:tcW w:w="75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вальчук П.В., Лучний М.М., Басс В.А., Джупінін Ю.В., Лісніченко В.А., Гемаєв Х.З., Ізбаш А.І., Настоящий І.А., Кухта І.В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23 додаються)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ЛУХАЛИ: 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>Про Звернення депутатів Миколаївської обласної ради до Кабінету Міністрів України та Державного концерну «Укроборонпром» щодо вирішення питання погашення заборгованості із заробітної плати працівникам державного підприємства «Суднобудівний завод ім. 61 комунара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219"/>
        <w:gridCol w:w="7528"/>
        <w:gridCol w:w="142"/>
      </w:tblGrid>
      <w:tr>
        <w:trPr/>
        <w:tc>
          <w:tcPr>
            <w:tcW w:w="225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7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хта Іван Васильович – перший заступник голови обласної ради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У обговоренні взяли участь:</w:t>
            </w:r>
          </w:p>
        </w:tc>
        <w:tc>
          <w:tcPr>
            <w:tcW w:w="75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вальчук П.В., Лучний М.М., Басс В.А., Джупінін Ю.В., Лісніченко В.А., Гемаєв Х.З., Ізбаш А.І., Настоящий І.А., Кухта І.В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24 додаються)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ЛУХАЛИ: 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>Про Звернення депутатів Миколаївської обласної ради до Прем’єр Міністра України Гройсмана В.Б., Кабінету Міністрів України щодо внесення змін до маршрутного коридору ремонтно-відновлювальних робіт на  автомобільній дорозі «Львів- Тернопіль – Хмельницький – Вінниця- Умань- Одесса – Миколаїв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219"/>
        <w:gridCol w:w="7528"/>
        <w:gridCol w:w="142"/>
      </w:tblGrid>
      <w:tr>
        <w:trPr/>
        <w:tc>
          <w:tcPr>
            <w:tcW w:w="225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7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хта Іван Васильович – перший заступник голови обласної ради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У обговоренні взяли участь:</w:t>
            </w:r>
          </w:p>
        </w:tc>
        <w:tc>
          <w:tcPr>
            <w:tcW w:w="75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вальчук П.В., Лучний М.М., Басс В.А., Джупінін Ю.В., Лісніченко В.А., Гемаєв Х.З., Ізбаш А.І., Настоящий І.А., Кухта І.В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25 додаються)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ЛУХАЛИ: 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>Про Звернення депутатів Миколаївської обласної ради до Президента України, Верховної Ради України, Кабінету Міністрів України щодо підтримки законопроектів № 5561 та №5562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219"/>
        <w:gridCol w:w="7528"/>
        <w:gridCol w:w="142"/>
      </w:tblGrid>
      <w:tr>
        <w:trPr/>
        <w:tc>
          <w:tcPr>
            <w:tcW w:w="225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7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вальчук Петро Васильович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 голова комісії обласної ради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У обговоренні взяли участь:</w:t>
            </w:r>
          </w:p>
        </w:tc>
        <w:tc>
          <w:tcPr>
            <w:tcW w:w="75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вальчук П.В., Лучний М.М., Басс В.А., Джупінін Ю.В., Лісніченко В.А., Гемаєв Х.З., Ізбаш А.І., Настоящий І.А., Кухта І.В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26 додаються)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ізн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ЛУХАЛИ:1. Про призначення керівників обласних комунальних закладів освіт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219"/>
        <w:gridCol w:w="7528"/>
        <w:gridCol w:w="142"/>
      </w:tblGrid>
      <w:tr>
        <w:trPr/>
        <w:tc>
          <w:tcPr>
            <w:tcW w:w="2253" w:type="dxa"/>
            <w:gridSpan w:val="2"/>
            <w:tcBorders/>
          </w:tcPr>
          <w:p>
            <w:pPr>
              <w:pStyle w:val="Normal"/>
              <w:spacing w:before="0" w:after="0"/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формує:</w:t>
            </w:r>
          </w:p>
        </w:tc>
        <w:tc>
          <w:tcPr>
            <w:tcW w:w="76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Лучний Микола Михайлович – голова постійної комісії обласної ради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2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528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вальчук П.В., Лучний М.М., Басс В.А., Джупінін Ю.В., Лісніченко В.А., Гемаєв Х.З., Ізбаш А.І., Настоящий І.А., Кухта І.В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комендації № 1 додаються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ЛУХАЛИ: 2</w:t>
      </w:r>
      <w:r>
        <w:rPr/>
        <w:t xml:space="preserve">. </w:t>
        <w:tab/>
        <w:t>Про звернення голови Новоодеської районної ради Іпатенка Ю.В.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219"/>
        <w:gridCol w:w="7528"/>
        <w:gridCol w:w="142"/>
      </w:tblGrid>
      <w:tr>
        <w:trPr/>
        <w:tc>
          <w:tcPr>
            <w:tcW w:w="2253" w:type="dxa"/>
            <w:gridSpan w:val="2"/>
            <w:tcBorders/>
          </w:tcPr>
          <w:p>
            <w:pPr>
              <w:pStyle w:val="Normal"/>
              <w:spacing w:before="0" w:after="0"/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формує:</w:t>
            </w:r>
          </w:p>
        </w:tc>
        <w:tc>
          <w:tcPr>
            <w:tcW w:w="76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вальчук Петро Васильович – голова постійної комісії обласної ради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2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528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вальчук П.В., Лучний М.М., Басс В.А., Джупінін Ю.В., Лісніченко В.А., Гемаєв Х.З., Ізбаш А.І., Настоящий І.А., Кухта І.В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комендації № 2 додаються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ЛУХАЛИ: 3</w:t>
      </w:r>
      <w:r>
        <w:rPr/>
        <w:t>. Про звернення депутатів обласної ради Наказенка С.Б. та Фіцури О.О.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219"/>
        <w:gridCol w:w="7528"/>
        <w:gridCol w:w="142"/>
      </w:tblGrid>
      <w:tr>
        <w:trPr/>
        <w:tc>
          <w:tcPr>
            <w:tcW w:w="2253" w:type="dxa"/>
            <w:gridSpan w:val="2"/>
            <w:tcBorders/>
          </w:tcPr>
          <w:p>
            <w:pPr>
              <w:pStyle w:val="Normal"/>
              <w:spacing w:before="0" w:after="0"/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формує:</w:t>
            </w:r>
          </w:p>
        </w:tc>
        <w:tc>
          <w:tcPr>
            <w:tcW w:w="76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вальчук Петро Васильович – голова постійної комісії обласної ради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2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528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вальчук П.В., Лучний М.М., Басс В.А., Джупінін Ю.В., Лісніченко В.А., Гемаєв Х.З., Ізбаш А.І., Настоящий І.А., Кухта І.В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комендації № 3 додаються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>СЛУХАЛИ: 4. Про надання високоспеціалізованої допомоги хворим дітям.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68"/>
      </w:tblGrid>
      <w:tr>
        <w:trPr/>
        <w:tc>
          <w:tcPr>
            <w:tcW w:w="29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ab/>
              <w:t>Інформують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Лучний Микола Михайлович – голова постійної комісії обласної ради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Демченко Тетяна Василівна – депутат обласної ради </w:t>
            </w:r>
          </w:p>
        </w:tc>
      </w:tr>
    </w:tbl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мченко Т.В. наголосила на нагальній необхідності вирішення питання про внесення доповнень до пункту 5.1. «Розвиток охорони здоров’я» розділу 5 «Висока якість життя людини» Програми економічного і соціального розвитку Миколаївської області на 2015-2017 роки «Миколаївщина - 2017» стосовно передбачення фінансового ресурсу у обласному бюджеті на 2017 рік на надання високоспеціалізованої медичної допомоги хворим дітям - мешканцям Миколаївщини на території області та за її межами. Звернула увагу присутніх на необхідності відпрацювання Порядку надання високоспеціалізованої медичної допомоги хворим дітям - мешканцям Миколаївщини на території області та за її межами, запропонувала звернутися до районних та міських рад щодо внеення відповідних змін до місцевих програм.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7664"/>
      </w:tblGrid>
      <w:tr>
        <w:trPr/>
        <w:tc>
          <w:tcPr>
            <w:tcW w:w="22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664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вальчук П.В., Лучний М.М., Басс В.А., Джупінін Ю.В., Лісніченко В.А., Гемаєв Х.З., Ізбаш А.І., Демченко Т.В., Настоящий І.А., Кухта І.В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комендації № 4 додають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4"/>
      </w:tblGrid>
      <w:tr>
        <w:trPr/>
        <w:tc>
          <w:tcPr>
            <w:tcW w:w="5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лова постійної комісії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бласної рад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М.М. Лучний 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лова п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тій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коміс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ї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бласної рад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.В.Ковальчук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1">
    <w:name w:val="Основной текст Знак1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41">
    <w:name w:val="Основной текст (4) + Не полужирный"/>
    <w:qFormat/>
    <w:rPr>
      <w:rFonts w:ascii="Times New Roman" w:hAnsi="Times New Roman" w:cs="Times New Roman"/>
      <w:b w:val="false"/>
      <w:bCs w:val="false"/>
      <w:sz w:val="26"/>
      <w:szCs w:val="26"/>
      <w:u w:val="none"/>
    </w:rPr>
  </w:style>
  <w:style w:type="character" w:styleId="Style17">
    <w:name w:val="Основной текст + Полужирный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hd w:fill="FFFFFF" w:val="clear"/>
    </w:rPr>
  </w:style>
  <w:style w:type="character" w:styleId="211">
    <w:name w:val="Основной текст (2) + 11"/>
    <w:qFormat/>
    <w:rPr>
      <w:rFonts w:ascii="Times New Roman" w:hAnsi="Times New Roman" w:cs="Times New Roman"/>
      <w:sz w:val="23"/>
      <w:szCs w:val="23"/>
      <w:u w:val="non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exact" w:line="322" w:before="600" w:after="600"/>
      <w:ind w:hanging="1580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7" w:before="0" w:after="0"/>
      <w:ind w:firstLine="48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5" w:before="0" w:after="0"/>
      <w:ind w:hanging="49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uto" w:line="240" w:before="0" w:after="0"/>
    </w:pPr>
    <w:rPr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1:03:00Z</dcterms:created>
  <dc:creator>СТАНИСЛАВ ХАИТОВ</dc:creator>
  <dc:description/>
  <cp:keywords/>
  <dc:language>en-US</dc:language>
  <cp:lastModifiedBy>ОЛЬГА СЛАВСКАЯ</cp:lastModifiedBy>
  <cp:lastPrinted>2017-06-29T10:24:00Z</cp:lastPrinted>
  <dcterms:modified xsi:type="dcterms:W3CDTF">2017-07-25T11:58:00Z</dcterms:modified>
  <cp:revision>55</cp:revision>
  <dc:subject/>
  <dc:title/>
</cp:coreProperties>
</file>