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38408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Добкіної М.М. на посаду директора комунального закладу культури «Обласний палац культури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 метою приведення трудових відносин з керівником комунального закладу культури «Обласний Палац культури» у відповідність з вимогами чинного законодавства України, рекомендувати облдержадміністрації доопрацювати проект рішення, а саме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передбачити у проекті рішення укладення контракту з керівником </w:t>
      </w:r>
      <w:r>
        <w:rPr>
          <w:color w:val="000000"/>
          <w:sz w:val="28"/>
          <w:szCs w:val="28"/>
          <w:lang w:val="uk-UA"/>
        </w:rPr>
        <w:t xml:space="preserve">комунального закладу культури «Обласний палац культури»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right="-4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 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ради    </w:t>
        <w:tab/>
        <w:tab/>
        <w:tab/>
        <w:tab/>
        <w:tab/>
        <w:tab/>
        <w:tab/>
        <w:tab/>
        <w:t xml:space="preserve">      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13:00Z</dcterms:modified>
  <cp:revision>21</cp:revision>
  <dc:subject/>
  <dc:title/>
</cp:coreProperties>
</file>