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2513641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7-2021 роки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 з урахуванням висновків постійної комісії обласної ради з питань законності, депутатської діяльності, антикорупційної та регуляторної політики, зв’язків з органами місцевого самоврядування та засобами масової інформ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7-19T11:14:00Z</dcterms:modified>
  <cp:revision>19</cp:revision>
  <dc:subject/>
  <dc:title/>
</cp:coreProperties>
</file>