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06776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облдержадміністрації доопрацювати проект рішення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у зв’язку з закінченням у 2017 році строку дії </w:t>
      </w:r>
      <w:r>
        <w:rPr>
          <w:bCs/>
          <w:sz w:val="28"/>
          <w:szCs w:val="28"/>
          <w:lang w:val="uk-UA"/>
        </w:rPr>
        <w:t xml:space="preserve">Програми економічного і соціального розвитку Миколаївської області на 2015-2017 роки «Миколаїв-щина – 2017», затвердженої рішенням обласної ради від </w:t>
      </w:r>
      <w:r>
        <w:rPr>
          <w:sz w:val="28"/>
          <w:szCs w:val="28"/>
          <w:lang w:val="uk-UA"/>
        </w:rPr>
        <w:t>25.12.2014 № 13, доповнити проект рішення новим пунктом про встановлення строку, в який повинен бути оголошений у 2017 році конкурс по проведенню відбору мікропроек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зв’язку із обмеженістю загальної суми субвенції, яка спрямовуються на реалізацію мікропроектів та необхідністю охоплення усіх районів області вважати за доцільне у пункті 4 проекту Порядку визначити граничну вартість реалізації проекту та процентне відношення співфінансування з відповідного місцевого бюджету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у зв’язку з тим, що м</w:t>
      </w:r>
      <w:r>
        <w:rPr>
          <w:sz w:val="28"/>
          <w:szCs w:val="24"/>
          <w:lang w:val="uk-UA"/>
        </w:rPr>
        <w:t xml:space="preserve">етою проведення конкурсного відбору мікропроктів визначено – сприяння територіальним громадам сіл, селищ, міст та об’єднаним територіальним громадам на території Миколаївської області у розв’язанні місцевих проблем соціально-економічного характеру й створення умов для підвищення активності громад – абзац перший пункту 5 проекту Порядку викласти в такій редакції: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згля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місії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ймають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ідготовлен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ісцев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врядування</w:t>
      </w:r>
      <w:r>
        <w:rPr>
          <w:rFonts w:cs="Times New Roman" w:ascii="Times New Roman" w:hAnsi="Times New Roman"/>
          <w:sz w:val="28"/>
          <w:szCs w:val="24"/>
        </w:rPr>
        <w:t xml:space="preserve"> та їх виконавчими органами (</w:t>
      </w:r>
      <w:r>
        <w:rPr>
          <w:rFonts w:cs="Times New Roman" w:ascii="Times New Roman" w:hAnsi="Times New Roman"/>
          <w:sz w:val="28"/>
          <w:szCs w:val="24"/>
        </w:rPr>
        <w:t>далі</w:t>
      </w:r>
      <w:r>
        <w:rPr>
          <w:rFonts w:cs="Times New Roman" w:ascii="Times New Roman" w:hAnsi="Times New Roman"/>
          <w:sz w:val="28"/>
          <w:szCs w:val="24"/>
        </w:rPr>
        <w:t xml:space="preserve"> — </w:t>
      </w:r>
      <w:r>
        <w:rPr>
          <w:rFonts w:cs="Times New Roman" w:ascii="Times New Roman" w:hAnsi="Times New Roman"/>
          <w:sz w:val="28"/>
          <w:szCs w:val="24"/>
        </w:rPr>
        <w:t>заявник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мікр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роект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ь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явни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да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департаменту економічного розвитку та регіональної політики облдержадміністрації, як головного розпорядника коштів,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тановлено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ормо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ікропроек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кумен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ліком</w:t>
      </w:r>
      <w:r>
        <w:rPr>
          <w:rFonts w:cs="Times New Roman" w:ascii="Times New Roman" w:hAnsi="Times New Roman"/>
          <w:sz w:val="28"/>
          <w:szCs w:val="24"/>
        </w:rPr>
        <w:t xml:space="preserve"> (надаються у </w:t>
      </w:r>
      <w:r>
        <w:rPr>
          <w:rFonts w:cs="Times New Roman" w:ascii="Times New Roman" w:hAnsi="Times New Roman"/>
          <w:sz w:val="28"/>
          <w:szCs w:val="24"/>
        </w:rPr>
        <w:t>додатк</w:t>
      </w:r>
      <w:r>
        <w:rPr>
          <w:rFonts w:cs="Times New Roman" w:ascii="Times New Roman" w:hAnsi="Times New Roman"/>
          <w:sz w:val="28"/>
          <w:szCs w:val="24"/>
        </w:rPr>
        <w:t>ах) у визначений термін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>д</w:t>
      </w:r>
      <w:r>
        <w:rPr>
          <w:sz w:val="28"/>
          <w:szCs w:val="28"/>
          <w:lang w:val="uk-UA"/>
        </w:rPr>
        <w:t>оповнити проект Порядку новими розділами, які зазначають процедуру оголошення конкурсу, порядок створення та повноваження конкурсної комісії; процедуру проведення конкурсу; підстави для відмови заявникам у участі у конкурс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важати доцільним уточнити: термін «народні дома», якій використовується у пункті 3 проекту Порядку; запропонований напрям реалізації миікропроектів «…надання допомоги для розвитку об’єднаних територіаль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ункті 2 проекту Порядку  зазначити: "До складу Конкурсної комісії входять депутати обласної ради в кількості</w:t>
      </w:r>
      <w:r>
        <w:rPr>
          <w:b/>
          <w:sz w:val="28"/>
          <w:szCs w:val="28"/>
          <w:lang w:val="uk-UA"/>
        </w:rPr>
        <w:t xml:space="preserve"> 50 % </w:t>
      </w:r>
      <w:r>
        <w:rPr>
          <w:sz w:val="28"/>
          <w:szCs w:val="28"/>
          <w:lang w:val="uk-UA"/>
        </w:rPr>
        <w:t>від загального складу цієї комісії"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ключити до напрямів реалізації мікропроектів місцевого розвитку вирішення питань водозабезпечення та водовідведення, екологічних проблем та благоустрій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чотирнадцятої позачергової сесії обласної ради з урахуванням доопрацювання проекту згідно з цим висновком постійних  комісій обласної ради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7-07-21T12:30:00Z</cp:lastPrinted>
  <dcterms:modified xsi:type="dcterms:W3CDTF">2017-07-21T09:53:00Z</dcterms:modified>
  <cp:revision>31</cp:revision>
  <dc:subject/>
  <dc:title/>
</cp:coreProperties>
</file>