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71132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ння таким, що втратило чинність рішення обласної ради від 30 липня 2015 року          № 1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постійної комісії обласної ради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9T13:34:00Z</dcterms:modified>
  <cp:revision>43</cp:revision>
  <dc:subject/>
  <dc:title/>
</cp:coreProperties>
</file>