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301410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pо затвеpдження звіту про виконання обласного бюджету Миколаївської області та резервного фонду непередбачених видатків за 2016 рі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директора департаменту фінансів облдержадміністрації Іщенка В.П.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, враховуючи висновки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20T06:08:00Z</dcterms:modified>
  <cp:revision>38</cp:revision>
  <dc:subject/>
  <dc:title/>
</cp:coreProperties>
</file>