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824326805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промислової політики та підприємництва, енергетики та енергозбереження, транспорту та розвитку інфраструктури.</w:t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  <w:lang w:val="uk-UA"/>
              </w:rPr>
              <w:t xml:space="preserve"> квіт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Про невиконання Скорим М.В.</w:t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>обов’язків депутата обласної ради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Заслухавши та обговоривши інформацію із зазначеного питання, враховуючи лист облдержадміністрації щодо внесення цього питання на розгляд сесії обласної ради, постійна комісія обласної рад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val="uk-UA" w:eastAsia="en-US"/>
        </w:rPr>
        <w:t>Внести проект рішення на розгляд тринадцятої сесії обласної ради сьомого скликання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</w:p>
    <w:p>
      <w:pPr>
        <w:pStyle w:val="Normal"/>
        <w:ind w:right="-1" w:hanging="0"/>
        <w:rPr/>
      </w:pPr>
      <w:r>
        <w:rPr>
          <w:sz w:val="28"/>
          <w:szCs w:val="28"/>
          <w:lang w:val="uk-UA"/>
        </w:rPr>
        <w:t xml:space="preserve">постійної комісії обласної ради </w:t>
        <w:tab/>
        <w:tab/>
        <w:tab/>
        <w:tab/>
        <w:tab/>
        <w:t xml:space="preserve">        П.В. Ковальчук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51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11:09:00Z</dcterms:created>
  <dc:creator>TS</dc:creator>
  <dc:description/>
  <cp:keywords/>
  <dc:language>en-US</dc:language>
  <cp:lastModifiedBy>zam</cp:lastModifiedBy>
  <cp:lastPrinted>2017-02-09T09:24:00Z</cp:lastPrinted>
  <dcterms:modified xsi:type="dcterms:W3CDTF">2017-04-18T06:45:00Z</dcterms:modified>
  <cp:revision>36</cp:revision>
  <dc:subject/>
  <dc:title/>
</cp:coreProperties>
</file>