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95981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pо внесення змін до Статуту Центру олімпійської підготовки з пріоритетних видів спорт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аступника начальника відділу з питань фізичної культури і спорту облдержадміністрації Гінкула В.М.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тримати проект рішення та внести його на розгляд тр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4-20T15:16:00Z</cp:lastPrinted>
  <dcterms:modified xsi:type="dcterms:W3CDTF">2017-04-20T12:16:00Z</dcterms:modified>
  <cp:revision>46</cp:revision>
  <dc:subject/>
  <dc:title/>
</cp:coreProperties>
</file>