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41828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              2017-2021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авідувача сектору взаємодії з правоохоронними органами та оборонної роботи апарату облдержадміністрації Фісуна Р.П.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9T13:24:00Z</dcterms:modified>
  <cp:revision>46</cp:revision>
  <dc:subject/>
  <dc:title/>
</cp:coreProperties>
</file>