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42030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pо внесення змін до Статуту Центру олімпійської підготовки з баскетболу та командних ігрових видів спорт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заступника начальника відділу з питань фізичної культури і спорту облдержадміністрації Гінкула В.М.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нести проект рішення на розгляд тр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9T13:22:00Z</dcterms:modified>
  <cp:revision>45</cp:revision>
  <dc:subject/>
  <dc:title/>
</cp:coreProperties>
</file>