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067713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припинення трудових відносин із художнім керівником Миколаївського академічного художнього російського драматичного театру                     Кравченком Миколою Антоновиче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нести проект рішення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8T06:46:00Z</dcterms:modified>
  <cp:revision>37</cp:revision>
  <dc:subject/>
  <dc:title/>
</cp:coreProperties>
</file>