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218134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ння таким, що втратило чинність рішення обласної ради від 12 березня 2016 року  № 41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9T13:36:00Z</dcterms:modified>
  <cp:revision>45</cp:revision>
  <dc:subject/>
  <dc:title/>
</cp:coreProperties>
</file>