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31560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йменування комунального підприємства Миколаївської обласної ради «Агентство розвитку» та внесення змін до його Статут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постійної комісії</w:t>
        <w:tab/>
        <w:t>обласної ради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9T13:35:00Z</dcterms:modified>
  <cp:revision>43</cp:revision>
  <dc:subject/>
  <dc:title/>
</cp:coreProperties>
</file>