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Комісія обласної ради з питань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22 березня 2017 рок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очаток: 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00</w:t>
            </w:r>
          </w:p>
        </w:tc>
        <w:tc>
          <w:tcPr>
            <w:tcW w:w="3650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утатська кімната</w:t>
            </w:r>
          </w:p>
        </w:tc>
      </w:tr>
    </w:tbl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иконання обов'язків щодо фінансового контролю відповідно до Закону України «Про запобігання корупції» (правове навчання).</w:t>
      </w:r>
    </w:p>
    <w:p>
      <w:pPr>
        <w:pStyle w:val="Normal"/>
        <w:widowControl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внесення змін до складу постійних комісій облас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абарткава Тетяна Сергії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керуюча справами виконавчого апарату обласної рад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ього членів комісії – 5, присутні – 4, рішення прийнято одноголос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призначення Берсона М.С. на посаду директора - художнього керівника Миколаївського академічного українського театру драми та музичної комедії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управлі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льтури, національностей та релігій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 призначення Баланської О.Ю. на посаду начальника Миколаївського обласного центру здоров’я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 призначення Георгієва П.В. на посаду головного лікаря Миколаївського обласного протитуберкульозного диспансеру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 призначення Георгієвої Т.А. на посаду головного лікаря Миколаївського обласного дитячого туберкульозного санаторію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бки»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изначення Кобилянського А.М. на посаду головного лікаря Миколаївської обласної стоматологічної поліклініки Миколаївсько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о призначення Литвинової О.І. на посаду головного лікаря Миколаївського обласного Будинку дитин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призначення Мироненка О.К. на посаду головного лікаря обласного центру медико-соціальної експертизи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призначення Оришаки Л.Л. на посаду директора обласної наукової медичної бібліотеки Миколаївської облас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изначення Рилькової К.А. на посаду головного лікаря обласної офтальмологічної лікарні Миколаївсько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изначення Самойлова А.Л. на посаду головного лікаря Миколаївського обласного центру екстреної медичної допомоги та медицини катастроф Миколаївсько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призначення Шеремет Л.В. на посаду головного лікаря Миколаївської обласної психіатричної лікарні № 1 Миколаївської обласної 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widowControl/>
        <w:tabs>
          <w:tab w:val="clear" w:pos="720"/>
          <w:tab w:val="left" w:pos="7560" w:leader="none"/>
        </w:tabs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реорганізацію (перетворення) Миколаївського базового медичного коледжу в Миколаївський інститут медсестринства Миколаївської обласної ради та затвердження його Стату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виконуючий обов’язки начальника управління охорони здоров'я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ячук Юрій Климович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заступник начальника управління охорони здоров'я облдержадміністрації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несення змін та доповнень до рішення обласної ради від                                     18 грудня 2015 року №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Лабарткава Тетяна Сергіївна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руюча справами виконавчого апарату обласної рад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 надання у користування мисливських угідь Новоодеській госпрозрахунковій організації «ГМР» (площа 6787,77 га)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ро надання у користування мисливських угідь Новоодеській районній організації Українського товариства мисливців та рибалок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tabs>
          <w:tab w:val="clear" w:pos="720"/>
          <w:tab w:val="left" w:pos="4029" w:leader="none"/>
        </w:tabs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Бойко Геннадій Анатолійович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– головний спеціаліст Миколаївського обласного управління лісового та мисливського господарств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вернення депутатів Миколаївської обласної ради до Верховної Ради України щодо продовження заборони на відчуження сільськогосподарських земел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Ясинський Олександр Миколай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ступник голови постійної комісії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ласної ради з пита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грарної політики, земельних відносин та соціального розвитку села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60" w:leader="none"/>
        </w:tabs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 депутатські звернення депутатів обласної ради Невінчанного М.А. та Колеснікова В.В. щодо засудження застосування вогнепальної зброї народним депутатом України Сергієм Пашинським та зняття з нього депутатської недоторканності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евінчанний Максим Андр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депутат обласної ради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есніков Валерій Віктор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депутат обласної ради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en-US" w:eastAsia="en-US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звіт обласної державної адміністрації щодо виконання у 2016 році завдань та заходів Програми економічного і соціального розвитку Миколаївської області на 2015-2017 роки «Миколаївщина-2017».</w:t>
      </w:r>
    </w:p>
    <w:p>
      <w:pPr>
        <w:pStyle w:val="Normal"/>
        <w:spacing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Про основні показники Програми економічного і соціального розвитку Миколаївської області на 2015-2017 роки «Миколаївщина–2017» 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017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ік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асильєва Марина Василівн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директор департаменту економічного розвитку та регіональної політики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виконання Комплексної програми соціального захисту населення «Турбота» у 2014-2016 роках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відач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Бєлкіна Любов Петрівн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- в.о. директора департаменту соціального захисту населення облдержадміністрації.</w:t>
            </w:r>
          </w:p>
        </w:tc>
      </w:tr>
    </w:tbl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хід виконання рішень обласної ради, пов’язаних із ситуацією, що склалася в дорожньому господарстві Миколаївської області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ікорський Сергій Васильович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уючий обов’язки начальника управління інфраструктури облдержадміністрації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рістенко Андрій Валерійович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– заступник виконуючого обов’язки начальника служби автомобільних доріг у Миколаївській області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 Звернення депутатів Миколаївської області до Президента України, Верховної Ради України щодо законодавчого врегулювання права громадян України на зброю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spacing w:before="0" w:after="0"/>
              <w:ind w:left="42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Янтарь Денис Андрійович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– представник Миколаївського відділення політичної  партії «Національний Корпус».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en-US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Різне.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изначення конкретних ділянок доріг, на яких будуть проводитись ремонтні роботи за кошти обласного бюджету з урахуванням сум виділених місцевими бюджетами. 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ind w:left="70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рістенко Андрій Валерійович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– заступник начальника служби автомобільних доріг у Миколаївській області.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о звернення депутатів Єланецької районної ради до служби автомобільних доріг у Миколаївській області, Миколаївської обласної ради, Миколаївської обласної державної адміністрації щодо обмеження руху великовагового транспорту на автомобільних дорогах загального користування, що проходять територію Єланецького району.</w:t>
      </w:r>
    </w:p>
    <w:p>
      <w:pPr>
        <w:pStyle w:val="Normal"/>
        <w:widowControl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670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/>
              <w:ind w:left="70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Інформує:</w:t>
            </w:r>
          </w:p>
        </w:tc>
        <w:tc>
          <w:tcPr>
            <w:tcW w:w="7670" w:type="dxa"/>
            <w:tcBorders/>
          </w:tcPr>
          <w:p>
            <w:pPr>
              <w:pStyle w:val="Normal"/>
              <w:widowControl/>
              <w:ind w:left="7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Крістенко Андрій Валерійович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– заступник начальника служби автомобільних доріг у Миколаївській області.</w:t>
            </w:r>
          </w:p>
        </w:tc>
      </w:tr>
    </w:tbl>
    <w:p>
      <w:pPr>
        <w:pStyle w:val="Normal"/>
        <w:widowControl/>
        <w:ind w:left="709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color w:val="000000"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2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4">
    <w:name w:val="Основной текст Знак"/>
    <w:qFormat/>
    <w:rPr>
      <w:rFonts w:cs="Courier New"/>
      <w:color w:val="000000"/>
      <w:lang w:val="uk-UA"/>
    </w:rPr>
  </w:style>
  <w:style w:type="character" w:styleId="Style15">
    <w:name w:val="Верхний колонтитул Знак"/>
    <w:qFormat/>
    <w:rPr>
      <w:rFonts w:cs="Courier New"/>
      <w:color w:val="000000"/>
      <w:lang w:val="uk-UA"/>
    </w:rPr>
  </w:style>
  <w:style w:type="character" w:styleId="Style16">
    <w:name w:val="Нижний колонтитул Знак"/>
    <w:qFormat/>
    <w:rPr>
      <w:rFonts w:cs="Courier New"/>
      <w:color w:val="000000"/>
      <w:lang w:val="uk-UA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5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4">
    <w:name w:val="Абзац списка1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37:00Z</dcterms:created>
  <dc:creator>IVGA.VTR</dc:creator>
  <dc:description/>
  <cp:keywords/>
  <dc:language>en-US</dc:language>
  <cp:lastModifiedBy>zam</cp:lastModifiedBy>
  <cp:lastPrinted>2017-03-22T10:35:00Z</cp:lastPrinted>
  <dcterms:modified xsi:type="dcterms:W3CDTF">2017-03-24T07:30:00Z</dcterms:modified>
  <cp:revision>136</cp:revision>
  <dc:subject/>
  <dc:title/>
</cp:coreProperties>
</file>