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3855409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ІЙНА КОМІСІ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ерезня 2017 року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2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>
          <w:trHeight w:val="944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, Фроленко В.О., Кухта І.В., Гемаєв Х.З.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106" w:hRule="atLeast"/>
        </w:trPr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енко Віталій Борисович – заступни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а управління культури, національностей та релігій облдержадміністрації, Дячук Юрій Климович – заступник начальника управління охорони здоров'я облдержадміністрації, Бойко Геннадій Анатолійович – головний спеціаліст Миколаївського обласного управління лісового та мисливського господарства, Васильєва Марина Василівна – директор департаменту економічного розвитку та регіональної політики облдержадміністрації, Бєлкіна Любов Петрівна – в.о. директора департаменту соціального захисту населення облдержадміністрації, Сікорський Сергій Васильович - виконуючий обов’язки начальника управління інфраструктури облдержадміністрації, Крістенко Андрій Валерійович – заступник начальника служби автомобільних доріг у Миколаївській області, Янтарь Денис Андрійович – представник Миколаївського відділення політичної партії "Національний Корпус"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взяли участь депутати обласної ради        Ясинський О.М., Воронок А.В., Лабарткава Т. С. – керуюча справами виконавчого апарату облас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иконання обов'язків щодо фінансового контролю відповідно до Закону України «Про запобігання корупції» (правове навчання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складу постійних комісій обласної рад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абарткава Тетяна Сергії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керуюча справами виконавчого апарату обласної рад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Берсона М.С. на посаду директора - художнього керівника Миколаївського академічного українського театру драми та музичної комед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и, національностей та релігій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призначення Баланської О.Ю. на посаду начальника Миколаївського обласного центру здоров’я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Георгієва П.В. на посаду головного лікаря Миколаївського обласного протитуберкульозного диспансеру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Георгієвої Т.А. на посаду головного лікаря Миколаївського обласного дитячого туберкульозного санаторію «Дубки»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Кобилянського А.М. на посаду головного лікаря Миколаївської обласної стоматологічної поліклініки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Литвинової О.І. на посаду головного лікаря Миколаївського обласного Будинку дити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Мироненка О.К. на посаду головного лікаря обласного центру медико-соціальної експертизи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Оришаки Л.Л. на посаду директора обласної наукової медичної бібліотеки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Рилькової К.А. на посаду головного лікаря обласної офтальмологічної лікарні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Самойлова А.Л. на посаду головного лікаря Миколаївського обласного центру екстреної медичної допомоги та медицини катастроф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призначення Шеремет Л.В. на посаду головного лікаря Миколаївської обласної психіатричної лікарні № 1 Миколаївської обласн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реорганізацію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рішення обласної ради від                                     18 грудня 2015 року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абарткава Тетяна Сергіїв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а справами виконавчого апарату обласної рад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одеській госпрозрахунковій організації «ГМР» (площа 6787,77 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.</w:t>
      </w:r>
    </w:p>
    <w:p>
      <w:pPr>
        <w:pStyle w:val="Normal"/>
        <w:tabs>
          <w:tab w:val="clear" w:pos="708"/>
          <w:tab w:val="left" w:pos="402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ернення депутатів Миколаївської обласної ради до Верховної Ради України щодо продовження заборони на відчуження сільськогосподарських зем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Ясинський Олександр Миколай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постійної 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ради з пита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грарної політики, земельних відносин та соціального розвитку села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депутатські звернення депутатів обласної ради Невінчан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вінчанний Максим Андр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депутат обласної рад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есніков Валерій Віктор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депутат обласної ради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spacing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основні показники Програми економічного і соціального розвитку Миколаївської області на 2015-2017 роки «Миколаївщина–2017»  на        2017 рік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виконання Комплексної програми соціального захисту населення «Турбота» у 2014-2016 роках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хід виконання рішень обласної ради, пов’язаних із ситуацією, що склалася в дорожньому господарстві Миколаївської області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ікорський Сергій Василь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начальника управління інфраструктури облдержадміністр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істенко Андрій Валер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заступник виконуючого обов’язки начальника служби автомобільних доріг у Миколаївській області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тарь Денис Андрійович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представник Миколаївського відділення політичної  партії «Національний Корпус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ізн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ня конкретних ділянок доріг, на яких будуть проводитись ремонтні роботи за кошти обласного бюджету з урахуванням сум виділених місцевими бюджетами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істенко Андрій Валер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ікорський Сергій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виконуючий обов’язки начальника управління інфраструктури облдержадміністрації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1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до складу постійних комісій обласної рад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абарткава Тетяна Сергії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керуюча справами виконавчого апарату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Берсона М.С. на посаду директора - художнього керівника Миколаївського академічного українського театру драми та музичної комед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157"/>
        <w:gridCol w:w="7371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и, національностей та релігій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3.</w:t>
      </w:r>
      <w:r>
        <w:rPr>
          <w:rFonts w:cs="Times New Roman" w:ascii="Times New Roman" w:hAnsi="Times New Roman"/>
          <w:sz w:val="28"/>
          <w:szCs w:val="28"/>
        </w:rPr>
        <w:t xml:space="preserve"> Про призначення Баланської О.Ю. на посаду начальника Миколаївського обласного центру здоров’я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3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4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Георгієва П.В. на посаду головного лікаря Миколаївського обласного протитуберкульозного диспансеру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4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Георгієвої Т.А. на посаду головного лікаря Миколаївського обласного дитячого туберкульозного санаторію «Дубки»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5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6. </w:t>
      </w:r>
      <w:r>
        <w:rPr>
          <w:rFonts w:cs="Times New Roman" w:ascii="Times New Roman" w:hAnsi="Times New Roman"/>
          <w:sz w:val="28"/>
          <w:szCs w:val="28"/>
        </w:rPr>
        <w:t>Про призначення Кобилянського А.М. на посаду головного лікаря Миколаївської обласної стоматологічної поліклініки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6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7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Литвинової О.І. на посаду головного лікаря Миколаївського обласного Будинку дити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7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8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Мироненка О.К. на посаду головного лікаря обласного центру медико-соціальної експертизи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8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9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Оришаки Л.Л. на посаду директора обласної наукової медичної бібліотеки Миколаївської обласн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9 додаються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10. </w:t>
      </w:r>
      <w:r>
        <w:rPr>
          <w:rFonts w:cs="Times New Roman" w:ascii="Times New Roman" w:hAnsi="Times New Roman"/>
          <w:sz w:val="28"/>
          <w:szCs w:val="28"/>
        </w:rPr>
        <w:t>Про призначення Рилькової К.А. на посаду головного лікаря обласної офтальмологічної лікарні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0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11. </w:t>
      </w:r>
      <w:r>
        <w:rPr>
          <w:rFonts w:cs="Times New Roman" w:ascii="Times New Roman" w:hAnsi="Times New Roman"/>
          <w:sz w:val="28"/>
          <w:szCs w:val="28"/>
        </w:rPr>
        <w:t>Про призначення Самойлова А.Л. на посаду головного лікаря Миколаївського обласного центру екстреної медичної допомоги та медицини катастроф Миколаївської облас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1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12. </w:t>
      </w:r>
      <w:r>
        <w:rPr>
          <w:rFonts w:cs="Times New Roman" w:ascii="Times New Roman" w:hAnsi="Times New Roman"/>
          <w:sz w:val="28"/>
          <w:szCs w:val="28"/>
        </w:rPr>
        <w:t>Про призначення Шеремет Л.В. на посаду головного лікаря Миколаївської обласної психіатричної лікарні № 1 Миколаївської обласної рад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2 додаються).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13. </w:t>
      </w:r>
      <w:r>
        <w:rPr>
          <w:rFonts w:cs="Times New Roman" w:ascii="Times New Roman" w:hAnsi="Times New Roman"/>
          <w:sz w:val="28"/>
          <w:szCs w:val="28"/>
        </w:rPr>
        <w:t>Про реорганізацію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3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14. 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заступник начальника управління охорони здоров'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4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15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рішення обласної ради від                                     18 грудня 2015 року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абарткава Тетяна Сергіїв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а справами виконавчого апарату обласної рад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5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1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одеській госпрозрахунковій організації «ГМР» (площа 6787,77 г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6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17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.</w:t>
      </w:r>
    </w:p>
    <w:p>
      <w:pPr>
        <w:pStyle w:val="Normal"/>
        <w:tabs>
          <w:tab w:val="clear" w:pos="708"/>
          <w:tab w:val="left" w:pos="402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7512"/>
        <w:gridCol w:w="142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7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ЛУХАЛИ: 18. </w:t>
      </w:r>
      <w:r>
        <w:rPr>
          <w:rFonts w:cs="Times New Roman" w:ascii="Times New Roman" w:hAnsi="Times New Roman"/>
          <w:sz w:val="28"/>
          <w:szCs w:val="28"/>
          <w:lang w:eastAsia="ru-RU"/>
        </w:rPr>
        <w:t>Звернення депутатів Миколаївської обласної ради до Верховної Ради України щодо продовження заборони на відчуження сільськогосподарських зем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7512"/>
        <w:gridCol w:w="142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Ясинський Олександр Миколай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ступник голови постійної 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ласної ради з пита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грарної політики, земельних відносин та соціального розвитку села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18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ЛУХАЛИ: 19. Про депутатські звернення депутатів обласної ради Невінчан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7512"/>
        <w:gridCol w:w="142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Ковальчук Петро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рисутніх  членів постійної комісії - 4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20. </w:t>
      </w:r>
      <w:r>
        <w:rPr>
          <w:rFonts w:cs="Times New Roman" w:ascii="Times New Roman" w:hAnsi="Times New Roman"/>
          <w:sz w:val="28"/>
          <w:szCs w:val="28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spacing w:before="0" w:after="0"/>
        <w:ind w:left="426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0 додаються)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21. </w:t>
      </w:r>
      <w:r>
        <w:rPr>
          <w:rFonts w:cs="Times New Roman" w:ascii="Times New Roman" w:hAnsi="Times New Roman"/>
          <w:sz w:val="28"/>
          <w:szCs w:val="28"/>
        </w:rPr>
        <w:t>Про основні показники Програми економічного і соціального розвитку Миколаївської області на 2015-2017 роки «Миколаївщина–2017»  на        2017 рік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1 додаються)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ХАЛИ: 22. </w:t>
      </w:r>
      <w:r>
        <w:rPr>
          <w:rFonts w:cs="Times New Roman" w:ascii="Times New Roman" w:hAnsi="Times New Roman"/>
          <w:sz w:val="28"/>
          <w:szCs w:val="28"/>
        </w:rPr>
        <w:t>Про виконання Комплексної програми соціального захисту населення «Турбота» у 2014-2016 роках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- в.о. директора департаменту соціального захисту населення облдержадміністрації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2 додаються)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23. Про хід виконання рішень обласної ради, пов’язаних із ситуацією, що склалася в дорожньому господарстві Миколаївської області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Сікорський Сергій Василь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уючий обов’язки начальника управління інфраструктури обл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ржадміністр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істенко Андрій Валер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заступник виконуючого обов’язки начальника служби автомобільних доріг у Миколаївській області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висновки № 23 додаються)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 24. 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Янтарь Денис Андрійович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представник Миколаївського відділе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політичної  партії «Національний Корпус»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шення не прийня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За"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"Проти"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 присутніх членів постійної комісії – 4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ізн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ення конкретних ділянок доріг, на яких будуть проводитись ремонтні роботи за кошти обласного бюджету з урахуванням сум виділених місцевими бюджетами.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19"/>
        <w:gridCol w:w="7528"/>
        <w:gridCol w:w="142"/>
      </w:tblGrid>
      <w:tr>
        <w:trPr/>
        <w:tc>
          <w:tcPr>
            <w:tcW w:w="2253" w:type="dxa"/>
            <w:gridSpan w:val="2"/>
            <w:tcBorders/>
          </w:tcPr>
          <w:p>
            <w:pPr>
              <w:pStyle w:val="Normal"/>
              <w:spacing w:before="0" w:after="0"/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</w:tc>
        <w:tc>
          <w:tcPr>
            <w:tcW w:w="7670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істенко Андрій Валерій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заступник начальника служби автомобільних доріг у Миколаївській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ікорський Сергій Василь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начальника управління інфраструктури облдержадміністрації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52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вальчук П.В., Кухта І.В., Фроленко В.О., Гемаєв Х.З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стійної комісії обласної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.В. Ковальчук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4z0">
    <w:name w:val="WW8Num4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eastAsia="Times New Roman" w:cs="Courier New"/>
      <w:color w:val="000000"/>
      <w:sz w:val="24"/>
      <w:szCs w:val="24"/>
      <w:lang w:val="uk-UA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5:00Z</dcterms:created>
  <dc:creator>СТАНИСЛАВ ХАИТОВ</dc:creator>
  <dc:description/>
  <cp:keywords/>
  <dc:language>en-US</dc:language>
  <cp:lastModifiedBy>zam</cp:lastModifiedBy>
  <cp:lastPrinted>2017-03-16T10:53:00Z</cp:lastPrinted>
  <dcterms:modified xsi:type="dcterms:W3CDTF">2017-03-23T13:26:00Z</dcterms:modified>
  <cp:revision>22</cp:revision>
  <dc:subject/>
  <dc:title/>
</cp:coreProperties>
</file>