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0551902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І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их комісій обласної ради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4" w:tgtFrame="_self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uk-UA" w:eastAsia="ru-RU"/>
          </w:rPr>
          <w:t>з питань регіонального розвитку,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hyperlink r:id="rId5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>планування, бюджету, фінансів та інвестицій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та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/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березня  2017  ро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 Миколаїв</w:t>
            </w:r>
          </w:p>
        </w:tc>
        <w:tc>
          <w:tcPr>
            <w:tcW w:w="3909" w:type="dxa"/>
            <w:tcBorders/>
          </w:tcPr>
          <w:p>
            <w:pPr>
              <w:pStyle w:val="Normal"/>
              <w:spacing w:lineRule="auto" w:line="240" w:before="0" w:after="0"/>
              <w:ind w:left="114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чаток: 11.00 </w:t>
            </w:r>
          </w:p>
          <w:p>
            <w:pPr>
              <w:pStyle w:val="Normal"/>
              <w:spacing w:lineRule="auto" w:line="240" w:before="0" w:after="0"/>
              <w:ind w:left="1143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их комісій – 16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8376"/>
      </w:tblGrid>
      <w:tr>
        <w:trPr>
          <w:trHeight w:val="1488" w:hRule="atLeast"/>
        </w:trPr>
        <w:tc>
          <w:tcPr>
            <w:tcW w:w="1549" w:type="dxa"/>
            <w:tcBorders/>
          </w:tcPr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8376" w:type="dxa"/>
            <w:tcBorders/>
          </w:tcPr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рна Ф.П., Кротов А.О., Бєлава В.О., Дранов В.І., Рубський Г.І., Садрідінов Т.Ш., Ковальчук П.В., Фроленко В.О., Кухта І.В., Гемаєв Х.З., Лісніченко В.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056"/>
      </w:tblGrid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Наказенко С.Б., Соколов М.В., Сторчеус В.О., Демченко Т.В., Бондар О.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арна Ф.П. – голова постійної комісії обласної ради з питань </w:t>
            </w:r>
            <w:hyperlink r:id="rId6" w:tgtFrame="_self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val="uk-UA" w:eastAsia="ru-RU"/>
                </w:rPr>
                <w:t>з питань регіонального розвитку,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hyperlink r:id="rId7" w:tgtFrame="_self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val="uk-UA" w:eastAsia="ru-RU"/>
                </w:rPr>
                <w:t>планування, бюджету, фінансів та інвестицій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22" w:hRule="atLeast"/>
        </w:trPr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ушнір Олександр Валентинович – заступник голов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ікорський Сергій Васильович – в.о. начальника управління інфраструктур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каченко Сергій Іванович – в.о. начальника служби автомобільних доріг у Миколаївській област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ичков Сергій Миколайович – Очаківський міський голо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огуш Раїса Олексіївна – голова Березнегуватської районної рад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митрів Владислав Мирославович – голова Березнегуватської рай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исоцький Петро Тимофійович – голова Врадіївської районної ради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роботі засідання взяли участ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епутати обласної ради: Талпа М.В., Резніков І.Б., Воронок А.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Style2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ро хід виконання рекомендацій постійної комісії обласної ради №1 від 02 лютого 2017 року «Про звернення державного агентства  автомобільних доріг України  служби автомобільних доріг у Миколаївській області щодо пропозицій стосовно фінансування дорожніх робіт за рахунок обласного бюджету».</w:t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480"/>
      </w:tblGrid>
      <w:tr>
        <w:trPr>
          <w:trHeight w:val="766" w:hRule="atLeast"/>
        </w:trPr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каченко Сергій Іванович - в.о. начальника служби автомобільних доріг у Миколаївській област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 Про звернення виконуючого обов’язки служби автомобільних доріг  у Миколаївській області щодо виділення додаткового фінансування з місцевих бюджетів усіх рівнів на поточний середній ремонт автомобільної дороги загального користування державного значення Н-11 Дніпропетровськ – Миколаїв (через Кривий Ріг), протяжністю 17.09 км, яка розташована у Новобузькому та Казанківському районах в сумі не менше 16,7 млн.грн.</w:t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480"/>
      </w:tblGrid>
      <w:tr>
        <w:trPr>
          <w:trHeight w:val="766" w:hRule="atLeast"/>
        </w:trPr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каченко Сергій Іванович - в.о. начальника служби автомобільних доріг у Миколаївській області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1.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ро хід виконання рекомендацій постійної комісії обласної ради №1 від 02 лютого 2017 року «Про звернення державного агентства  автомобільних доріг України  служби автомобільних доріг у Миколаївській області щодо пропозицій стосовно фінансування дорожніх робіт за рахунок обласного бюджету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04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каченко Сергій Іванович - в.о. начальника служби автомобільних доріг у Миколаївській області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рна Ф.П.,</w:t>
            </w:r>
            <w:r>
              <w:rPr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ухта І.В., Кротов А.О., Дранов В.І.,   Ковальчук П.В., Фроленко В.О., Гемаєв.Х.З.,         Лісніченко В.А., Садрідінов Т.Ш.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За» - 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2. </w:t>
      </w:r>
      <w:r>
        <w:rPr>
          <w:rFonts w:cs="Times New Roman" w:ascii="Times New Roman" w:hAnsi="Times New Roman"/>
          <w:sz w:val="28"/>
          <w:szCs w:val="28"/>
          <w:lang w:val="uk-UA"/>
        </w:rPr>
        <w:t>Про звернення виконуючого обов’язки служби автомобільних доріг  у Миколаївській області щодо виділення додаткового фінансування з місцевих бюджетів усіх рівнів на поточний середній ремонт автомобільної дороги загального користування державного значення Н-11 Дніпропетровськ – Миколаїв (через Кривий Ріг), протяжністю 17.09 км, яка розташована у Новобузькому та Казанківському районах в сумі не менше 16,7 млн.гр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vanish/>
          <w:sz w:val="28"/>
          <w:szCs w:val="28"/>
          <w:lang w:val="en-US"/>
        </w:rPr>
      </w:pPr>
      <w:r>
        <w:rPr>
          <w:rFonts w:cs="Times New Roman" w:ascii="Times New Roman" w:hAnsi="Times New Roman"/>
          <w:vanish/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04"/>
        <w:gridCol w:w="423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каченко Сергій Іванович - в.о. начальника служби автомобільних доріг у Миколаївській області.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рна Ф.П.,  Кротов А.О., Кухта І.В.,           Ковальчук П.В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а» - 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коменд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 постійної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Ф.П.Барна   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 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тій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оміс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ї </w:t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.В.Ковальчук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49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blrada.mk.ua/index.php/postijni-komisiji?id=2839" TargetMode="External"/><Relationship Id="rId5" Type="http://schemas.openxmlformats.org/officeDocument/2006/relationships/hyperlink" Target="http://www.oblrada.mk.ua/index.php/postijni-komisiji?id=2839" TargetMode="External"/><Relationship Id="rId6" Type="http://schemas.openxmlformats.org/officeDocument/2006/relationships/hyperlink" Target="http://www.oblrada.mk.ua/index.php/postijni-komisiji?id=2839" TargetMode="External"/><Relationship Id="rId7" Type="http://schemas.openxmlformats.org/officeDocument/2006/relationships/hyperlink" Target="http://www.oblrada.mk.ua/index.php/postijni-komisiji?id=2839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03:00Z</dcterms:created>
  <dc:creator>СТАНИСЛАВ ХАИТОВ</dc:creator>
  <dc:description/>
  <cp:keywords/>
  <dc:language>en-US</dc:language>
  <cp:lastModifiedBy>zam</cp:lastModifiedBy>
  <cp:lastPrinted>2017-03-15T09:46:00Z</cp:lastPrinted>
  <dcterms:modified xsi:type="dcterms:W3CDTF">2017-03-15T09:06:00Z</dcterms:modified>
  <cp:revision>31</cp:revision>
  <dc:subject/>
  <dc:title/>
</cp:coreProperties>
</file>