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7851308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березня  2017 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6"/>
      </w:tblGrid>
      <w:tr>
        <w:trPr>
          <w:trHeight w:val="916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11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, Лісніченко В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 – голова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795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80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–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епутати обласної ради: Барна Ф.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звернення державного агентства автомобільних доріг України служби автомобільних доріг у Миколаївській області щодо пропозицій стосовно фінансування дорожніх робіт за рахунок обласного бюджету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539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Барна Федір Петрович – голова постійної комісії обласної ради з питань регіонального розвитку, планування, бюджету, фінансів та інвестиці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звернення державного агентства автомобільних доріг України служби автомобільних доріг у Миколаївській області щодо пропозицій стосовно фінансування дорожніх робіт за рахунок обласного бюдж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04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каченко Сергій Іванович - в.о.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рна Федір Петрович – голова постійної комісії обласної ради з питань регіонального розвитку, планування, бюджету, фінансів та інвестицій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, Ковальчук П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zam</cp:lastModifiedBy>
  <cp:lastPrinted>2017-03-15T12:10:00Z</cp:lastPrinted>
  <dcterms:modified xsi:type="dcterms:W3CDTF">2017-03-15T09:10:00Z</dcterms:modified>
  <cp:revision>32</cp:revision>
  <dc:subject/>
  <dc:title/>
</cp:coreProperties>
</file>