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6997273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cs="Times New Roman" w:ascii="Times New Roman" w:hAnsi="Times New Roman"/>
          <w:sz w:val="28"/>
          <w:szCs w:val="28"/>
        </w:rPr>
        <w:t>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призначення Березницького В.М. на посаду директора обласного комунального підприємства «Миколаївоблтеплоенерго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Інформацію заступника голов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, голови робочої групи обласної ради з вивчення питання щодо виділення коштів на погашення заборгованості по заробітній платі ОКП «Миколаївоблтеплоенерго» Івануни І.В. про необхідні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значення Березницького В.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ідтримати проект рішення т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52:00Z</dcterms:created>
  <dc:creator>СЕРГЕЙ МИТЬКО</dc:creator>
  <dc:description/>
  <cp:keywords/>
  <dc:language>en-US</dc:language>
  <cp:lastModifiedBy>ОЛЕНА ТКАЧЕНКО</cp:lastModifiedBy>
  <cp:lastPrinted>2016-09-22T09:10:00Z</cp:lastPrinted>
  <dcterms:modified xsi:type="dcterms:W3CDTF">2016-09-22T06:11:00Z</dcterms:modified>
  <cp:revision>4</cp:revision>
  <dc:subject/>
  <dc:title/>
</cp:coreProperties>
</file>