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001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рограми економічного і соціального розвитку Миколаївської області на 2015-2017 роки «Миколаївщина – 2017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>враховуючи подання облдержадміністрації щодо внесення його на розгляд сесії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ної ради сьомого скликання, звернення первинної профспілкової організації ОКП «Миколаївоблтеплоенерго» № 13 від 08.09.2016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начальника управління житлово-комунального господарства облдержадміністрації Гладкова Є.Л., про необхідність внесення змін до Програми економічного і соціального розвитку Миколаївської області на 2015-2017 роки «Миколаївщина – 2017»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изнати, що накопичена заборгованість із заробітної плати та нарахувань на неї працівникам ОКП «Миколаївоблтеплоенерго» сталася з вини керівництва комунального підприємства та неналежного контролю з боку облдержадміністрації, як уповноваженого органу управлінн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зяти до уваги, що ОКП «Миколаївоблтеплоенерго» не надано інформації про заходи, які вжиті або вживаються на підприємстві щодо скорочення витрат з метою оптимізації власних ресурсів підприємства, у тому числі на виплату заборгованості із заробітної плати та інших обов’язкових платежі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ефективна та невиважена політика керівництва ОКП «Миколаїв-облтеплоенерго» щодо управління комунальним підприємством не може бути підставою для отримання бюджетних коштів на погашення заборгованості із заробітної плати та нарахувань на неї у подальшом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пропонувати об’єднати проекти рішень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рограми економічного і соціального розвитку Миколаївської області на 2015-2017 роки «Миколаївщина – 2017» та вн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міни в його назву, виклавши її так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 внесення змін та доповнень до Програми економічного і соціально-го розвитку Миколаївської області на 2015-2017 роки «Миколаївщина – 2017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З метою підтримки трудового колективу ОКП «Миколаївобл-теплоенерго»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питання на розгляд сьомої позачергової сесії обласної ради сьомого скликання з урахуванням висновків </w:t>
      </w:r>
      <w:r>
        <w:rPr>
          <w:rFonts w:cs="Times New Roman" w:ascii="Times New Roman" w:hAnsi="Times New Roman"/>
          <w:sz w:val="28"/>
          <w:szCs w:val="28"/>
        </w:rPr>
        <w:t>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2:00Z</dcterms:created>
  <dc:creator>СЕРГЕЙ МИТЬКО</dc:creator>
  <dc:description/>
  <cp:keywords/>
  <dc:language>en-US</dc:language>
  <cp:lastModifiedBy>ОЛЕНА ТКАЧЕНКО</cp:lastModifiedBy>
  <cp:lastPrinted>2016-09-22T08:54:00Z</cp:lastPrinted>
  <dcterms:modified xsi:type="dcterms:W3CDTF">2016-09-22T05:55:00Z</dcterms:modified>
  <cp:revision>5</cp:revision>
  <dc:subject/>
  <dc:title/>
</cp:coreProperties>
</file>