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03278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міну відповідального виконавця заходів обласних програм та інших рішень обласної ради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>враховуючи подання облдержадміністрації щодо внесення його на розгляд сесії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ної ради сьомого склик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відділ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 питань організації надання адміністративних послуг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лдерж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раховської Л.П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eastAsia="ru-RU"/>
        </w:rPr>
        <w:t>зміну відповідального виконавця заходів обласних програм та інших рішень обласн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ідтримати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42:00Z</dcterms:created>
  <dc:creator>СЕРГЕЙ МИТЬКО</dc:creator>
  <dc:description/>
  <cp:keywords/>
  <dc:language>en-US</dc:language>
  <cp:lastModifiedBy>ОЛЕНА ТКАЧЕНКО</cp:lastModifiedBy>
  <cp:lastPrinted>2015-12-21T13:47:00Z</cp:lastPrinted>
  <dcterms:modified xsi:type="dcterms:W3CDTF">2016-09-22T06:03:00Z</dcterms:modified>
  <cp:revision>4</cp:revision>
  <dc:subject/>
  <dc:title/>
</cp:coreProperties>
</file>