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661504877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І КОМІСІ</w:t>
      </w:r>
      <w:r>
        <w:rPr>
          <w:rFonts w:cs="Times New Roman" w:ascii="Times New Roman" w:hAnsi="Times New Roman"/>
          <w:sz w:val="28"/>
          <w:szCs w:val="28"/>
        </w:rPr>
        <w:t>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 питань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житлово-комунального господарства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егулювання комунальної власності, приватизації та капітального будівництва</w:t>
      </w:r>
      <w:r>
        <w:rPr>
          <w:rFonts w:cs="Times New Roman" w:ascii="Times New Roman" w:hAnsi="Times New Roman"/>
          <w:sz w:val="28"/>
          <w:szCs w:val="28"/>
        </w:rPr>
        <w:t xml:space="preserve"> та з питань промислової політики та підприємництва, енергетики та енергозбереження, транспорту та розвитку інфраструктури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верес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10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</w:tblGrid>
      <w:tr>
        <w:trPr/>
        <w:tc>
          <w:tcPr>
            <w:tcW w:w="6204" w:type="dxa"/>
            <w:tcBorders/>
          </w:tcPr>
          <w:p>
            <w:pPr>
              <w:pStyle w:val="Normal"/>
              <w:widowControl w:val="false"/>
              <w:shd w:fill="FFFFFF" w:val="clear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Про внесення змін до програми розвитку малого і середнього підприємництва у Миколаївській області на 2015-2016 роки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лухавши та обговоривши інформацію із зазначеного питання, враховуючи лист облдержадміністрації щодо внесення його на розгляд сесії обласної ради сьомого скликання, постійні комісії обласної ради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ИРІШИЛИ: 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Інформацію заступника директора департаменту економічного розвитку та регіональної політики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лдержадміністрації Грипенка В.К. про необхідність внесення змін до програми розвитку малого і середнього підприємництва у Миколаївській області на 2015-2016 роки» взяти до відома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 Підтримати проект рішення та 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сти питання на розгляд сьомої позачергової сесії обласної ради сьомого скликання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Г.В. Ташли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П.В. Ковальчу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8:07:00Z</dcterms:created>
  <dc:creator>СЕРГЕЙ МИТЬКО</dc:creator>
  <dc:description/>
  <cp:keywords/>
  <dc:language>en-US</dc:language>
  <cp:lastModifiedBy>ОЛЕНА ТКАЧЕНКО</cp:lastModifiedBy>
  <cp:lastPrinted>2016-09-22T08:56:00Z</cp:lastPrinted>
  <dcterms:modified xsi:type="dcterms:W3CDTF">2016-09-22T05:56:00Z</dcterms:modified>
  <cp:revision>6</cp:revision>
  <dc:subject/>
  <dc:title/>
</cp:coreProperties>
</file>