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430424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 внесення змін до обласного бюджету Миколаївської області на 2016 рік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директора департаменту фінансів облдержадміністрації Іщенка В.П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еобхід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я змін до обласного бюджету Миколаївської області на 2016 р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питання на розгляд сьомої позачергової сесії обласної ради сьомого склика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53:00Z</dcterms:created>
  <dc:creator>СЕРГЕЙ МИТЬКО</dc:creator>
  <dc:description/>
  <cp:keywords/>
  <dc:language>en-US</dc:language>
  <cp:lastModifiedBy>ОЛЕНА ТКАЧЕНКО</cp:lastModifiedBy>
  <cp:lastPrinted>2016-09-22T08:27:00Z</cp:lastPrinted>
  <dcterms:modified xsi:type="dcterms:W3CDTF">2016-09-22T05:28:00Z</dcterms:modified>
  <cp:revision>10</cp:revision>
  <dc:subject/>
  <dc:title/>
</cp:coreProperties>
</file>