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274585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рограми розвитку фізичної культури і спорту в Миколаївській області на 2014-2018 рок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ьом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заступника начальника відділу з питань фізичної культури і спорту облдержадміністрації Гінкул В.М. про необхід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ня змін до Програми розвитку фізичної культури і спорту в Миколаївській області на 2014-2018 ро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итання на розгляд сьомої позачергової сесії обласної ради сьомого скликання з урахуванням висновків </w:t>
      </w:r>
      <w:r>
        <w:rPr>
          <w:rFonts w:cs="Times New Roman" w:ascii="Times New Roman" w:hAnsi="Times New Roman"/>
          <w:sz w:val="28"/>
          <w:szCs w:val="28"/>
        </w:rPr>
        <w:t>постійних комісій обласної ради з питань культури, науки і освіти, сім’ї та молоді, спорту;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5:00Z</dcterms:created>
  <dc:creator>СЕРГЕЙ МИТЬКО</dc:creator>
  <dc:description/>
  <cp:keywords/>
  <dc:language>en-US</dc:language>
  <cp:lastModifiedBy>ОЛЕНА ТКАЧЕНКО</cp:lastModifiedBy>
  <cp:lastPrinted>2015-12-21T13:47:00Z</cp:lastPrinted>
  <dcterms:modified xsi:type="dcterms:W3CDTF">2016-09-22T06:01:00Z</dcterms:modified>
  <cp:revision>5</cp:revision>
  <dc:subject/>
  <dc:title/>
</cp:coreProperties>
</file>