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039339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змін до рішення обласної ради від 25 грудня 2014 року № 13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виконання у 2014 році Програми економічного і соціального розвитку Миколаївської області на 2011-2014 рок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колаївщина – 2014</w:t>
            </w:r>
            <w:r>
              <w:rPr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та затвердження Програми економічного і соціального розвитку Миколаївської області на 2015-2017 рок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колаївщина – 2017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>враховуючи подання облдержадміністрації щодо внесення його на розгляд сесії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ної ради сьомого склик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відділ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 питань організації надання адміністративних послуг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держ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раховської Л.П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еобхідність внесення змін до Програми економічного і соціального розвитку Миколаївської області на 2015-2017 роки «Миколаївщина – 2017»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пропонувати об’єднати зазначений проект рішення з проектами рішень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рограми економічного і соціального розвитку Миколаївської області на 2015-2017 роки «Миколаївщина – 2017» та вне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міни в його назву, виклавши її так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 внесення змін та доповнень до Програми економічного і соціально-го розвитку Миколаївської області на 2015-2017 роки «Миколаївщина – 2017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26:00Z</dcterms:created>
  <dc:creator>СЕРГЕЙ МИТЬКО</dc:creator>
  <dc:description/>
  <cp:keywords/>
  <dc:language>en-US</dc:language>
  <cp:lastModifiedBy>ОЛЕНА ТКАЧЕНКО</cp:lastModifiedBy>
  <cp:lastPrinted>2016-09-22T09:05:00Z</cp:lastPrinted>
  <dcterms:modified xsi:type="dcterms:W3CDTF">2016-09-22T06:06:00Z</dcterms:modified>
  <cp:revision>4</cp:revision>
  <dc:subject/>
  <dc:title/>
</cp:coreProperties>
</file>