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421714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итуацію в Миколаївській області</w:t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совно наявних випадків африканської чум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та обговоривши інформацію тимчасово виконуючого обов’язки голови облдержадміністрації В.В. Боня, депутата обласної ради                  П.В. Ковальчука, голови постійної комісії Новоодеської районної ради з питань аграрної політики, земельних відносин, екології, охорони навколишнього середовища, природокористування та ресурсозбереження Ю.В. Іпатенка, начальника Головного управління ветеринарної медицини в Миколаївській області Калнауса О.Р. стосовно випадків захворюваності серед свиней африканською чумою в Новоодеському районі, постійні комісії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Головному управлінню ветеринарної медицини в Миколаївській області терміново вжити всіх необхідних заходів по недопущенню розповсюдження африканської чуми як на території Миколаївської області, так і регіонами Україн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Рекомендувати облдержадміністрації терміново з’ясувати ситуацію, що склалася в Новоодеському районі із захворюванням на африканську чуму, та у разі необхідності виділити кошти з резервного фонду Миколаївської області з метою недопущення розповсюдження хвороби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мендувати постійній комісії обласної ради з питань екології, охорони навколишнього середовища та використання природних ресурсів із запрошенням усіх відповідальних служб  розглянути порушене питання                      у найкоротший термін.</w:t>
      </w:r>
    </w:p>
    <w:p>
      <w:pPr>
        <w:pStyle w:val="Style17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мендувати облдержадміністрації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Головному управлінню ветеринарної медицини в Миколаївській області, Новоодеській райдержадміністрації проінформувати про виконання цих рекомендацій                         до 10 серпня 2016 рок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9FDFE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DFE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9FDFE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DFE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                                                                      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8:00Z</dcterms:created>
  <dc:creator>mado</dc:creator>
  <dc:description/>
  <dc:language>en-US</dc:language>
  <cp:lastModifiedBy>ЮЛИЯ ТКАЧЕНКО</cp:lastModifiedBy>
  <cp:lastPrinted>2016-08-04T10:48:00Z</cp:lastPrinted>
  <dcterms:modified xsi:type="dcterms:W3CDTF">2016-08-04T07:48:00Z</dcterms:modified>
  <cp:revision>2</cp:revision>
  <dc:subject/>
  <dc:title/>
</cp:coreProperties>
</file>