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2906389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4" w:tgtFrame="_self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uk-UA" w:eastAsia="ru-RU"/>
          </w:rPr>
          <w:t>з питань регіонального розвитку,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планування, бюджету, фінансів та інвестицій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4 червня 2016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1.3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49"/>
        <w:gridCol w:w="8056"/>
        <w:gridCol w:w="71"/>
      </w:tblGrid>
      <w:tr>
        <w:trPr>
          <w:trHeight w:val="1488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Бондар О.О., Бєлава В.О., Демченко Т.В.,                  Луста В.В., Сторчеус В.О., Наказенко С.Б., Дранов В.І., Ковальчук П.В., Фроленко В.О., Кухта І.В., Гемаєв Х.З.</w:t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отов А.О., Мудрак О.І., Лісніченко В.А.– селекторна нара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вальчук П.В. – голова постійної комісії облас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мислової політики та підприємництва, енергетики та енергозбереження, транспорту та розвитку інфраструктур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 депутати обласної ради: Чмирь С.М., Резніков І.Б., Олабін В.В., Каражей О.М., Очаківський міський голова          Бичков С.М., голова Арбузинської райдержадміністрації Палій О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початку розгляду порядку денного депутат обласної ради          Демченко Т.В. запропонувала ініціювати скликання позачергової сесії обласної ради, на якій розглянути питання створення тимчасової комісії із складу депутатів обласної ради по 2-3 кандидатури від кожної фракції для проведення аналізу рішень обласної ради сьомого та минулих скликань стосовно погодження надання та використання надр на території Миколаївської област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ндар О.О., Луста В.В., Ковальчук П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13"/>
        <w:gridCol w:w="3314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стійної комісії </w:t>
            </w:r>
            <w:hyperlink r:id="rId6" w:tgtFrame="_self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val="uk-UA" w:eastAsia="ru-RU"/>
                </w:rPr>
                <w:t>з питань регіонального розвитку,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hyperlink r:id="rId7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ru-RU"/>
                </w:rPr>
                <w:t>планування, бюджету, фінансів та інвестицій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за" –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проти" – нема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утримались" –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всього" – 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3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стійної комісії 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итань промислової політики та підприємництва, енергетики та енергозбереження, транспорту та розвитку інфраструкту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за" –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проти" – нема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утримались" –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всього" – 4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ішення не прийнято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ро погодження переліку об'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80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олошинович Едуард Петрович – начальник управління інфраструктури облдержадміністрації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ро погодження переліку об'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Бондар О.О., Демченко Т.В., Луста В.В., Наказенко С.Б., Дранов В.І., Ковальчук П.В., Фроленко В.О., Кухта І.В., Гемаєв Х.З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постійної коміс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Ф.П.Бар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  <w:tab/>
        <w:tab/>
        <w:tab/>
        <w:tab/>
        <w:tab/>
        <w:tab/>
        <w:t xml:space="preserve">       П.В.Ковальч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постійної комісії</w:t>
        <w:tab/>
        <w:tab/>
        <w:tab/>
        <w:tab/>
        <w:tab/>
        <w:tab/>
        <w:t xml:space="preserve">       І.В.Кухт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9" TargetMode="External"/><Relationship Id="rId5" Type="http://schemas.openxmlformats.org/officeDocument/2006/relationships/hyperlink" Target="http://www.oblrada.mk.ua/index.php/postijni-komisiji?id=2839" TargetMode="External"/><Relationship Id="rId6" Type="http://schemas.openxmlformats.org/officeDocument/2006/relationships/hyperlink" Target="http://www.oblrada.mk.ua/index.php/postijni-komisiji?id=2839" TargetMode="External"/><Relationship Id="rId7" Type="http://schemas.openxmlformats.org/officeDocument/2006/relationships/hyperlink" Target="http://www.oblrada.mk.ua/index.php/postijni-komisiji?id=283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21:00Z</dcterms:created>
  <dc:creator>СТАНИСЛАВ ХАИТОВ</dc:creator>
  <dc:description/>
  <cp:keywords/>
  <dc:language>en-US</dc:language>
  <cp:lastModifiedBy>ЕВГЕНИЙ ДЕМЧЕНКО</cp:lastModifiedBy>
  <cp:lastPrinted>2016-04-06T15:58:00Z</cp:lastPrinted>
  <dcterms:modified xsi:type="dcterms:W3CDTF">2016-06-15T07:39:00Z</dcterms:modified>
  <cp:revision>11</cp:revision>
  <dc:subject/>
  <dc:title/>
</cp:coreProperties>
</file>