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6pt;margin-top:-20.4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4408929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10"/>
          <w:szCs w:val="10"/>
          <w:lang w:val="uk-UA" w:eastAsia="ru-RU"/>
        </w:rPr>
      </w:pPr>
      <w:r>
        <w:rPr>
          <w:rFonts w:eastAsia="Times New Roman" w:cs="Times New Roman" w:ascii="Times New Roman" w:hAnsi="Times New Roman"/>
          <w:sz w:val="10"/>
          <w:szCs w:val="10"/>
          <w:lang w:val="uk-UA"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ПОСТІЙНІ КОМІСІЇ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бласної ради з питань регіонального розвитку, планування, бюджету, фінансів та інвестицій та з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Р Е К О М Е Н Д А Ц І 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969"/>
        <w:gridCol w:w="1417"/>
        <w:gridCol w:w="1276"/>
      </w:tblGrid>
      <w:tr>
        <w:trPr/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07 червня 2016 року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иколаїв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right="5386" w:hanging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Про попереднє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ідповідно до пропозицій депутатів обласної ради щодо попереднього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 та які будуть фінансуватись за рахунок коштів обласного бюджету, постійні комісії обласної ради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Style w:val="Rvts23"/>
          <w:rFonts w:cs="Times New Roman" w:ascii="Times New Roman" w:hAnsi="Times New Roman"/>
          <w:sz w:val="28"/>
          <w:szCs w:val="28"/>
          <w:lang w:val="uk-UA"/>
        </w:rPr>
        <w:t>ВИРІШИЛИ:</w:t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spacing w:lineRule="auto" w:line="240" w:before="0" w:after="0"/>
        <w:rPr>
          <w:rStyle w:val="Rvts23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Інформацію начальника служби автомобільних доріг у Миколаївській області Антощука О.Л. та начальника управління інфраструктури облдержадміністрації Волошиновича Е.П. взяти до відома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Рекомендувати службі автомобільних доріг у Миколаївській області спільно з управлінням інфраструктури облдержадміністрації доопрацювати перелік об’єктів з урахуванням пропозицій депутатів обласної ради, в тому числі визначити орієнтовну вартість доріг, які потребують ремонту у Врадіївському районі, дороги «Нечаяне - Кам'янка - Очаків» Очаківського району, «Привольне - Леніно» та «Привольне – Кашперо-Миколаївка» Баштанського району.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Рекомендувати голові Єланецької райдержадміністрації, Єланецької районної ради, Первомайському міському голові розглянути питання щодо збільшення співфінансування на об’єкти, визначені рішеннями органів місцевого самоврядуванн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    Ф.П. Бар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а постійної комісії</w:t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.В. Ковальчу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4:00Z</dcterms:created>
  <dc:creator>mado</dc:creator>
  <dc:description/>
  <cp:keywords/>
  <dc:language>en-US</dc:language>
  <cp:lastModifiedBy>ЕВГЕНИЙ ДЕМЧЕНКО</cp:lastModifiedBy>
  <cp:lastPrinted>2016-06-07T15:53:00Z</cp:lastPrinted>
  <dcterms:modified xsi:type="dcterms:W3CDTF">2016-06-08T06:19:00Z</dcterms:modified>
  <cp:revision>78</cp:revision>
  <dc:subject/>
  <dc:title/>
</cp:coreProperties>
</file>