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7980218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1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 зняття з контролю рішень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 враховуючи пропозиції профільних постійних комісій обласної ради щодо виконання рішень обласної ради, беручи до уваги пропозиції органів виконавчої влади з цих питань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ВИРІШИ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Враховуючи пропозиції постійних комісій обласної ради та облдержадміністрації, підтримати проект рішення щодо зняття з контролю виконаних рішень обласної рад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Внести питання на розгляд п'ят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ЕВГЕНИЙ ДЕМЧЕНКО</cp:lastModifiedBy>
  <cp:lastPrinted>2016-05-24T08:59:00Z</cp:lastPrinted>
  <dcterms:modified xsi:type="dcterms:W3CDTF">2016-05-27T06:37:00Z</dcterms:modified>
  <cp:revision>34</cp:revision>
  <dc:subject/>
  <dc:title/>
</cp:coreProperties>
</file>