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507508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надання кандидатур до складу конкурсної комісії щодо надання права оренди майна, що є спільною власністю територіальних громад сіл, селищ, міст Миколаївської області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en-US"/>
        </w:rPr>
      </w:pPr>
      <w:r>
        <w:rPr>
          <w:rFonts w:eastAsia="Calibri"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en-US"/>
        </w:rPr>
      </w:pPr>
      <w:r>
        <w:rPr>
          <w:rFonts w:eastAsia="Calibri"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враховуючи лист облдержадміністрації № 39/7-5/03 від 23.05.2016 стосовно </w:t>
      </w:r>
      <w:r>
        <w:rPr>
          <w:sz w:val="28"/>
          <w:lang w:val="uk-UA"/>
        </w:rPr>
        <w:t xml:space="preserve">надання кандидатур до складу конкурсної комісії щодо надання права оренди майна, що є спільною власністю територіальних громад сіл, селищ, міст Миколаївської області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блдержаміністрації включити до складу конкурсної комісії щодо надання права оренди майна, що є спільною власністю територіальних громад сіл, селищ, міст Миколаївської області депутатів обласної ради Фроленка Володимира Олександровича та                          Кухту Івана Васильович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28:00Z</dcterms:created>
  <dc:creator>TS</dc:creator>
  <dc:description/>
  <cp:keywords/>
  <dc:language>en-US</dc:language>
  <cp:lastModifiedBy>ЕВГЕНИЙ ДЕМЧЕНКО</cp:lastModifiedBy>
  <cp:lastPrinted>2016-05-30T08:23:00Z</cp:lastPrinted>
  <dcterms:modified xsi:type="dcterms:W3CDTF">2016-06-01T07:05:00Z</dcterms:modified>
  <cp:revision>25</cp:revision>
  <dc:subject/>
  <dc:title/>
</cp:coreProperties>
</file>