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80375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 припинення юридичної особи – комунального підприємства «Пансіонат «Миколаїв»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6:34:00Z</dcterms:modified>
  <cp:revision>27</cp:revision>
  <dc:subject/>
  <dc:title/>
</cp:coreProperties>
</file>