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179457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Інформацію виконувача обов’язки начальника управління екології та природних ресурсів облдержадміністрації Маца Д.А. про необхідність внесення змын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, взяти до відо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екології, охорони навколишнього середовища та використання природних ресурсів з цього пит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Внести питанн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д сесії обласної ради сьомого склика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5-26T11:13:00Z</dcterms:modified>
  <cp:revision>25</cp:revision>
  <dc:subject/>
  <dc:title/>
</cp:coreProperties>
</file>