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21589123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 трав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 нелегальну д</w:t>
            </w:r>
            <w:r>
              <w:rPr>
                <w:sz w:val="28"/>
                <w:szCs w:val="28"/>
                <w:lang w:val="uk-UA"/>
              </w:rPr>
              <w:t>іяльніс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еревізників на території Новоодеського району</w:t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Cs/>
          <w:color w:val="000000"/>
          <w:sz w:val="28"/>
          <w:szCs w:val="28"/>
          <w:lang w:val="uk-UA"/>
        </w:rPr>
        <w:t>Заслухавши та обговоривши і</w:t>
      </w:r>
      <w:r>
        <w:rPr>
          <w:sz w:val="28"/>
          <w:szCs w:val="28"/>
          <w:lang w:val="uk-UA"/>
        </w:rPr>
        <w:t>нформацію заступника директора          ТОВ «Гаджиєв» Палій С.М., начальника управління інфраструктури облдержадміністрації Волошиновича Е.П. та начальника управління Укртрансбезпеки у Миколаївській області Кривошапки С.М. щодо нелегальної діяльності перевізників на території Новоодеського району, постійна комісія обласної ради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Style18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Інформацію заступника директора ТОВ «Гаджиєв» Палій С.М., начальника управління інфраструктури облдержадміністрації   Волошиновича Е.П. та начальника управління Укртрансбезпеки у Миколаївській області Кривошапки С.М. щодо нелегальної діяльності перевізників на території Новоодеського району взяти до відома.</w:t>
      </w:r>
    </w:p>
    <w:p>
      <w:pPr>
        <w:pStyle w:val="Style18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Більш детально розглянути вищезазначене питання на черговому засіданні постійної комісії обласної ради з питань промислової політики та підприємництва, енергетики та енергозбереження, транспорту та розвитку інфраструктури із запрошенням представників ГУ Національної поліції в Миколаївській області.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олова постій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місі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ab/>
        <w:t xml:space="preserve">    П.В. Ковальчук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5:28:00Z</dcterms:created>
  <dc:creator>TS</dc:creator>
  <dc:description/>
  <cp:keywords/>
  <dc:language>en-US</dc:language>
  <cp:lastModifiedBy>ЕВГЕНИЙ ДЕМЧЕНКО</cp:lastModifiedBy>
  <cp:lastPrinted>2016-05-30T08:23:00Z</cp:lastPrinted>
  <dcterms:modified xsi:type="dcterms:W3CDTF">2016-06-01T06:45:00Z</dcterms:modified>
  <cp:revision>24</cp:revision>
  <dc:subject/>
  <dc:title/>
</cp:coreProperties>
</file>