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101686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стан справ з надання медичних послуг в місті Южноукраїнську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і</w:t>
      </w:r>
      <w:r>
        <w:rPr>
          <w:sz w:val="28"/>
          <w:szCs w:val="28"/>
          <w:lang w:val="uk-UA"/>
        </w:rPr>
        <w:t>нформацію заступника начальника Державного закладу «Спеціалізована медико-санітарна частина № 2 Міністерства охорони здоров’я України» м.Южноукраїнська Мазнікової І.Г. та заступника начальника управління охорони здоров’я облдержадміністрації Дячука Ю.К. з цього питання, враховуючи лист облдержадміністрації            № 04-2257-4 від 25.05.2016 щодо ситуації стосовно чергового скорочення ліжкового фонду Державного закладу «Спеціалізована медико-санітарна частина № 2 Міністерства охорони здоров’я України» м.Южноукраїнська</w:t>
      </w:r>
      <w:r>
        <w:rPr>
          <w:rFonts w:eastAsia="Calibri"/>
          <w:bCs/>
          <w:color w:val="000000"/>
          <w:sz w:val="28"/>
          <w:szCs w:val="28"/>
          <w:lang w:val="uk-UA"/>
        </w:rPr>
        <w:t>, 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заступника начальника Державного закладу «Спеціалізована медико-санітарна частина № 2 Міністерства охорони здоров’я України» м.Южноукраїнська Мазнікової І.Г. та заступника начальника управління охорони здоров’я облдержадміністрації Дячука Ю.К. щодо стану справ з надання медичних послуг в місті Южноукраїнську взяти до відом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питання щодо стану справ з надання медичних послуг в місті Южноукраїнську на розгляд президії обласної ради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28:00Z</dcterms:created>
  <dc:creator>TS</dc:creator>
  <dc:description/>
  <cp:keywords/>
  <dc:language>en-US</dc:language>
  <cp:lastModifiedBy>ЕВГЕНИЙ ДЕМЧЕНКО</cp:lastModifiedBy>
  <cp:lastPrinted>2016-05-30T08:23:00Z</cp:lastPrinted>
  <dcterms:modified xsi:type="dcterms:W3CDTF">2016-06-01T06:46:00Z</dcterms:modified>
  <cp:revision>23</cp:revision>
  <dc:subject/>
  <dc:title/>
</cp:coreProperties>
</file>