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7672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ворення комунального підприємства Миколаївської обласної ради «Агенство розвит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нести питанн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д 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т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4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7T12:11:00Z</dcterms:modified>
  <cp:revision>13</cp:revision>
  <dc:subject/>
  <dc:title/>
</cp:coreProperties>
</file>