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2245306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1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96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96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затвердження програми розвитку туризму та курортів у Миколаївській області на 2016-2020 рок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п’ятої сесії обласної ради сьомого склик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Інформаці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конувача обов’язків начальника управління молоді та туризму облдержадміністрації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чецького Р.В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и до відом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Внести питання на розгляд п’ятої сесії обласної ради сьомого скликання з урахування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сновків постійної комісії обласної ради з питань соціальної політики, охорони здоров’я, материнства, дитинства, розвитку зон відпочинку та туризм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ЕВГЕНИЙ ДЕМЧЕНКО</cp:lastModifiedBy>
  <cp:lastPrinted>2015-12-22T08:57:00Z</cp:lastPrinted>
  <dcterms:modified xsi:type="dcterms:W3CDTF">2016-05-27T12:09:00Z</dcterms:modified>
  <cp:revision>33</cp:revision>
  <dc:subject/>
  <dc:title/>
</cp:coreProperties>
</file>