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pt;margin-top:11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616885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питань промислової політики та підприємниц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3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вня 2016 року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                 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6"/>
      </w:tblGrid>
      <w:tr>
        <w:trPr>
          <w:trHeight w:val="737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, Лісніченко В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щенко Вадим Павлович – директор департаменту фінансів облдержадміністрації; Машкова Лідія Пилипівна – заступник директора департаменту економічного розвитку та регіональної політики облдержадміністрації; Мац Дмитро Анатолійович – в.о. начальника управління екології та природних ресурсів облдержадміністрації; Дячук Юрій Климович – заступник начальника управління охорони здоров'я облдержадміністрації; Дерюгіна Ольга Владиславівна – кандидат на посаду начальника Миколаївського обласного бюро судово-медичної експертизи; Гінкул Віктор Миколайович – заступник начальника відділу фізкультури і спорту облдержадміністрації; Бойченко Віталій Борисович – заступник начальника управління культури, національностей та релігій облдержадміністрації; Рачковський Сергій Васильович – голова спеціалізованої кредитно-фінансової господарської організації «Миколаївський обласний фонд підтримки індивідуального житлового будівництва на селі»; Веліховська Алла Борисівна - директор департаменту освіти, науки та молоді облдержадміністрації; Волчецький Руслан Володимирович – в.о. начальника управління молоді та туризму облдержадміністрації; Відіна Ольга Вікторівна – начальник  управління з питань майна комунальної власності області департаменту економічного розвитку та регіональної політики облдержадміністрації; Герун Валентина Анатоліївна – кандидат на посаду директора комунального підприємства «Миколаївкнига» Миколаївської обласної ради; Левченко Геннадій Валентинович – радник голови обласної ради; Слиш В’ячеслав Романович – провідний геолог Південно-Української гідрогеологічної експедиції; Мазнікова Ірина Генріхівна – заступник начальника Державного закладу «Спеціалізована медико-санітарна частина № 2 Міністерства охорони здоров’я України» м.Южноукраїнська; Хмілевська Галина Вікторівна – начальник відділу охорони здоров’я ВП «Южно-Українська АЕС»; Бєлашов Василь Андрійович – голова Первомайської селищної ради Жовтневого району; Прудник Євген Вікторович – т.в.о директора ДП «Миколаївський облавтодор»; Чаусенко Іван Леонідович – заступник начальника служби автомобільних доріг у Миколаївській області; Коновалова Тетяна Петрівна – перший заступник голови Жовтневої райдержадміністрації; Палій Світлана Миколаївна – заступник директора ТОВ «Гаджиєв»; Волошинович Едуард Петрович – начальник управління інфраструктури облдержадміністрації; Кривошапка Сергій Миколайович – начальник управління Укртрансбезпеки у Миколаївській області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депутати обласної ради Кротов А.О., Талпа М.В., Резніков І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ро затвердження звіту про виконання обласного бюджету Миколаївської області та резервного фонду непередбачених видатків за  2015 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Про внесення змін до обласного бюджету Миколаївської області на 2016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Про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шкова Лідія Пилипівна – заступник директора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Про продовження трудових відносин з директором регіонального ландшафтного парку «Кінбурнська кос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шкова Лідія Пилипівна – заступник директора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Про призначення Деркача О.М. на посаду директора регіонального ландшафтного парку «Тилігульськ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шкова Лідія Пилипівна – заступник директора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екології та природних ресурсів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Про продовження трудових відносин з керівниками закладів спільної власності територіальних громад сіл, селищ, міст Миколаївської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інкул Віктор Миколайович – заступник начальника відділу фізкультури і спорту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8. 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ймен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Миколаївської обласної універсальної наукової бібліотеки ім. О. Гмирьова та затвердження її Статут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Про внесення змін та доповнень до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2-2017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чковський Сергій Васильович – голова спеціалізованої кредитно-фінансової господарської організації «Миколаївський обласний фонд підтримки індивідуального житлового будівництва на селі»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FF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Про висунення кандидатур на відзначення премією Верховної Ради України педагогічних працівників загальноосвітніх, професійно-технічних, дошкільних та позашкільних навчальних закладів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FF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FF66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 Про затвердження програми розвитку туризму та курортів у Миколаївській області на 2016-2020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Володимирович –            в.о. начальника управління молоді та туризму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 Про зміну відповідальних виконавців заходів обласних програм та інших рішень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Володимирович – в.о. начальника управління молоді та туризму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 Про призначення Герун В.А. на посаду директора комунального підприємства «Миколаївкнига»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а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рун Валентина Анатоліївна – кандидат на посаду директора комунального підприємства «Миколаївкнига» Миколаївської обласної рад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/>
        <w:t>14. Про припинення юридичної особи – комунального підприємства «Пансіонат «Миколаїв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5. Про Перелік об’єктів спільної власності територіальних громад сіл, селищ, міст Миколаївської області, які підлягають приватизації у 2016 роц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Арбузинської селищної ради та внесення змін до рішення обласної ради від 25 березня       2011 року № 22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. 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в господарському віданні комунального підприємства «Миколаївська обласна друкарня»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. Про створення комунального підприємства Миколаївської обласної ради «Агенство розвитк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. Про внесення змін до рішення Миколаївської обласної ради від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чук Петро Васильович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постійної комісії обласн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. Про зняття з контролю рішень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чук Петро Васильович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постійної комісії облас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. Про звернення до Кабінету Міністрів України стосовно передачі будівлі за адресою: м.Миколаїв, вул.Адміральська,38, на баланс Міністерства юстиції Україн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евченко Геннадій Валентинович – радник голови облас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 Про надання згоди ТОВ «Сандора» на отримання спеціального дозволу на користування надрам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24. Про погодження клопотання ТОВ «Укрюгекопром» на отримання спеціального дозволу на користування надрам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25. Про надання згоди ТОВ «ЄЛК-БУД» на отримання спеціального дозволу на користування надрам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ab/>
        <w:t>26. Про Звернення депутатів Миколаївської обласної ради до Державного агентства Рибного господарства України щодо введення мораторію на 5 років на промисловий вилов риби та відкликання виданих підприємством ліцензій з промислового вилову риби у річці Південний Буг в межах Миколаївської обла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чук Петро Васильович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 голова постійної комісії обласн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. Про призначення Дерюгіної О.В. на посаду начальника Миколаївського обласного бюро судово-медичної експертизи – закладу комунальної власно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а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югіна Ольга Владиславівна – кандидат на посаду начальника Миколаївського обласного бюро судово-медичної експертиз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>Про Звернення 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’я облдерж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із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Про стан справ з надання медичних послуг в місті Южноукраїнськ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нікова Ірина Генріхівна – заступник начальника Державного закладу «Спеціалізована медико-санітарна частина   № 2 Міністерства охорони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’я Ук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» м.Южноукраїнська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прошені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’я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Хмілевська Галина Вікторівна – начальник відділу охорони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П «Южно-Українська АЕС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ро звернення Первомайської селищної ради Жовтневого району щодо ліквідації надзвичайної ситуації, яка може статися в наслідок просідання насипу дорожнього полотна в місці з’єднання мосту з дорожнім насипом підходів до шляхопроводу 378 км ПК 6 перегону Новопетрівка – Засілл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єлашов Василь Андрійович – голова Первомайської селищної ради Жовтневого району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прошені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удник Євген Вікторович – т.в.о директора ДП «Миколаївський облавтодор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аусенко Іван Леонід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новалова Тетяна Петрівна – перший заступник голови Жовтневої рай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Про нелегальну діяльність перевізників на території Новоодеського район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лій Світлана Миколаївна – заступник директора ТОВ «Гаджиєв»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прошені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вошапка Сергій Миколайович – начальник управління Укртрансбезпеки у Миколаївській області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Про надання кандидатур до складу конкурсної комісії щодо надання права оренди майна, що є спільною власністю територіальних громад сіл, селищ, міст Миколаїв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етро Васильович – голова постійної коміс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про виконання обласного бюджету Миколаївської області та резервного фонду непередбачених видатків за 2015 рік.</w:t>
      </w:r>
    </w:p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78"/>
      </w:tblGrid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Лісніченко В.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го бюджету Миколаївської області на 2016 рік.</w:t>
      </w:r>
    </w:p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, Лісніченко В.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1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кова Лідія Пилипівна – заступник директора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.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рудових відносин з директором регіонального ландшафтного парку «Кінбурнська коса».</w:t>
      </w:r>
    </w:p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кова Лідія Пилипівна – заступник директора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1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.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Деркача О.М. на посаду директора регіонального ландшафтного парку «Тилігульський»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кова Лідія Пилипівна – заступник директора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778"/>
        <w:gridCol w:w="64"/>
        <w:gridCol w:w="7371"/>
        <w:gridCol w:w="107"/>
      </w:tblGrid>
      <w:tr>
        <w:trPr/>
        <w:tc>
          <w:tcPr>
            <w:tcW w:w="5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 Дмитро Анатолійович – в.о.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23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Гемаєв Х.З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1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.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рудових відносин з керівниками закладів спільної власності територіальних громад сіл, селищ, міст Миколаївської області.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нкул Віктор Миколайович – заступник начальника відділу фізкультури і спорту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роленко В.О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ереймену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иколаївської обласної універсальної наукової бібліотеки ім. О. Гмирьова та затвердження її Статуту.</w:t>
      </w:r>
    </w:p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2-2017 роки.</w:t>
      </w:r>
    </w:p>
    <w:p>
      <w:pPr>
        <w:pStyle w:val="Style21"/>
        <w:rPr>
          <w:rFonts w:ascii="Times New Roman" w:hAnsi="Times New Roman" w:cs="Times New Roman"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чковський Сергій Васильович 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сунення кандидатур на відзначення премією Верховної Ради України педагогічних працівників загальноосвітніх, професійно-технічних, дошкільних та позашкільних навчальних закладів.</w:t>
      </w:r>
    </w:p>
    <w:p>
      <w:pPr>
        <w:pStyle w:val="Style21"/>
        <w:rPr>
          <w:rFonts w:ascii="Times New Roman" w:hAnsi="Times New Roman" w:cs="Times New Roman"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, Лісніченко В.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розвитку туризму та курортів у Миколаївській області на 2016-2020 рок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чецький Руслан Володимирович – в.о.  начальника управління молоді та туризму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міну відповідальних виконавців заходів обласних програм та інших рішень обласної рад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чецький Руслан Володимирович – в.о. начальника управління молоді та туризму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Герун В.А. на посаду директора комунального підприємства «Миколаївкнига» Миколаївської обласної рад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ун Валентина Анатоліївна – кандидат на посаду директора комунального підприємства «Миколаївкнига» Миколаївської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ипинення юридичної особи – комунального підприємства «Пансіонат «Миколаїв».</w:t>
      </w:r>
    </w:p>
    <w:p>
      <w:pPr>
        <w:pStyle w:val="Style21"/>
        <w:rPr>
          <w:rFonts w:ascii="Times New Roman" w:hAnsi="Times New Roman" w:cs="Times New Roman"/>
          <w:bCs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лік об’єктів спільної власності територіальних громад сіл, селищ, міст Миколаївської області, які підлягають приватизації у 2016 році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778"/>
        <w:gridCol w:w="64"/>
        <w:gridCol w:w="7371"/>
        <w:gridCol w:w="107"/>
      </w:tblGrid>
      <w:tr>
        <w:trPr/>
        <w:tc>
          <w:tcPr>
            <w:tcW w:w="5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  <w:tr>
        <w:trPr/>
        <w:tc>
          <w:tcPr>
            <w:tcW w:w="23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, Лісніченко В.А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.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Арбузинської селищної ради та внесення змін до рішення  обласної ради від   25 березня 2011 року № 22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в господарському віданні комунального підприємства «Миколаївська обласна друкарня» Миколаївської обласної ради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ворення комунального підприємства Миколаївської обласної ради "Агенство розвитку"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, Лісніченко В.А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.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иколаївської обласної ради від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чук Петро Васильович –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няття з контролю рішень обласної ради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778"/>
        <w:gridCol w:w="64"/>
        <w:gridCol w:w="7371"/>
        <w:gridCol w:w="107"/>
      </w:tblGrid>
      <w:tr>
        <w:trPr/>
        <w:tc>
          <w:tcPr>
            <w:tcW w:w="5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чук Петро Васильович –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обласної ради.</w:t>
            </w:r>
          </w:p>
        </w:tc>
      </w:tr>
      <w:tr>
        <w:trPr/>
        <w:tc>
          <w:tcPr>
            <w:tcW w:w="23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о Кабінету Міністрів України стосовно передачі будівлі за адресою: м.Миколаїв, вул.Адміральська,38, на баланс Міністерства юстиції України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енко Геннадій Валентинович – радник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голови обласної ради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роленко В.О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ТОВ «Сандора» на отримання спеціального дозволу на користування надрами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Лісніченко В.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1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.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погодження клопотання ТОВ «Укрюгекопром» на отримання спеціального дозволу на користування надрами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2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3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не прийнято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 xml:space="preserve">2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надання згоди ТОВ «ЄЛК-БУД» на отримання спеціального дозволу на користування надрами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Звернення депутатів Миколаївської обласної ради до Державного агентства Рибного господарства України щодо введення мораторію на 5 років на промисловий вилов риби та відкликання виданих підприємством ліцензій з промислового вилову риби у річці Південний Буг в межах Миколаївської області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чук Петро Васильови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 депутат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1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Дерюгіної О.В. на посаду начальника Миколаївського обласного бюро судово-медичної експертизи – закладу комунальної власності.</w:t>
      </w:r>
    </w:p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югіна Ольга Владиславівна – кандидат на посаду начальника Миколаївського обласного бюро судово-медичної експертиз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Кухта І.В., Лісніченко В.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ерненн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977" w:hanging="29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- 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>СЛУХАЛИ: Про стан справ з надання медичних послуг в місті Южноукраїнсь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нікова Ірина Генріхівна – заступник начальника Державного закладу «Спеціалізована медико-санітарна частина № 2 Міністерства охорони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’я Ук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» м.Южноукраїнськ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’я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Хмілевська Галина Вікторівна – начальник відділу охорони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П «Южно-Українська АЕС»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Лісніченко В.А., Кухта І.В., Фроленко В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Про звернення Первомайської селищної ради Жовтневого району щодо ліквідації надзвичайної ситуації, яка може статися в наслідок просідання насипу дорожнього полотна в місці з’єднання мосту з дорожнім насипом підходів до шляхопроводу 378 км ПК 6 перегону Новопетрівка – Засілля.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єлашов Василь Андрійович – голова Первомайської селищної ради Жовтневого району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прошені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удник Євген Вікторович – т.в.о. директора                       ДП «Миколаївський облавтодор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аусенко Іван Леонід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новалова Тетяна Петрівна – перший заступник голови Жовтневої рай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Кухта І.В., Гемаєв Х.З., Лісніченко В.А., Фроленко В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>СЛУХАЛИ: Про нелегальну діяльність перевізників на території Новоодеського район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>
          <w:trHeight w:val="775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алій Світлана Миколаївна – заступник директора               ТОВ «Гаджиєв»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прошені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удник Євген Вікторович – т.в.о. директора                       ДП «Миколаївський облавтодор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аусенко Іван Леонід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новалова Тетяна Петрівна – перший заступник голови Жовтневої рай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Кухта І.В., Гемаєв Х.З., Лісніченко В.А., Фроленко В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Про надання кандидатур до складу конкурсної комісії щодо надання права оренди майна, що є спільною власністю територіальних громад сіл, селищ, міст Миколаївської області.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вальчук Петро Васильович – голова постійної коміс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Гемаєв Х.З., Фроленко В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 Коваль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 обласної рад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.В. Кухт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49:00Z</dcterms:created>
  <dc:creator>СТАНИСЛАВ ХАИТОВ</dc:creator>
  <dc:description/>
  <cp:keywords/>
  <dc:language>en-US</dc:language>
  <cp:lastModifiedBy>ЕВГЕНИЙ ДЕМЧЕНКО</cp:lastModifiedBy>
  <cp:lastPrinted>2016-06-02T14:12:00Z</cp:lastPrinted>
  <dcterms:modified xsi:type="dcterms:W3CDTF">2016-06-03T06:33:00Z</dcterms:modified>
  <cp:revision>239</cp:revision>
  <dc:subject/>
  <dc:title/>
</cp:coreProperties>
</file>