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035386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Первомайської селищної ради Жовтневого району щодо ліквідації надзвичайної ситуації, яка може статися в наслідок просідання насипу дорожнього полотна в місці з’єднання мосту з дорожнім насипом підходів до шляхопроводу 378 км ПК 6 перегону Новопетрівка – Засілл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пропозиції членів постійної комісії</w:t>
      </w:r>
      <w:r>
        <w:rPr>
          <w:sz w:val="28"/>
          <w:szCs w:val="28"/>
          <w:lang w:val="uk-UA"/>
        </w:rPr>
        <w:t xml:space="preserve"> з цього питання, враховуючи лист облдержадміністрації № 440-07-05-16 від 05.04.2016, лист служби автомобільних доріг у Миколаївській області № 04/749 від 13.04.2016 щодо ліквідації надзвичайної ситуації, яка може статися в наслідок просідання насипу дорожнього полотна в місці з’єднання мосту з дорожнім насипом підходів до шляхопроводу 378 км ПК 6 перегону Новопетрівка – Засілля</w:t>
      </w:r>
      <w:r>
        <w:rPr>
          <w:rFonts w:eastAsia="Calibri"/>
          <w:bCs/>
          <w:color w:val="000000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безпеки дорожнього руху при проїзді через шляхопровід 378 км ПК 6 перегону Новопетрівка – Засілля рекомендувати Первомайській селищній раді за участі Жовтневої райдержадміністрації та Жовтневої районної ради: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шукати 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ансовий ресу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відації просідання дорожнього полотна на підході до шляхопроводу 378 км ПК6 перегону Засілля-Новопетрівка;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ити рух вантажних транспортних засобів (із розробленням та затвердженням відповідної схеми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зного </w:t>
      </w:r>
      <w:r>
        <w:rPr>
          <w:rFonts w:cs="Times New Roman" w:ascii="Times New Roman" w:hAnsi="Times New Roman"/>
          <w:sz w:val="28"/>
          <w:szCs w:val="28"/>
        </w:rPr>
        <w:t>маршруту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зний маршрут через залізничний переїзд 381 км напрямку Апостолове – Снігурівка – Херсон (із влаштуванням твердого покриття відповідно до чинних правил, норм та стандартів)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ити спеціалізовану організацію щодо проведення робіт із дослідження несучої здатності споруди шляхопроводу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ти питання щодо залучення спеціалізованої організації для експлуатаційного утримання та ремонту підходів і шляхопровод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TS</dc:creator>
  <dc:description/>
  <cp:keywords/>
  <dc:language>en-US</dc:language>
  <cp:lastModifiedBy>ЕВГЕНИЙ ДЕМЧЕНКО</cp:lastModifiedBy>
  <cp:lastPrinted>2016-02-15T08:34:00Z</cp:lastPrinted>
  <dcterms:modified xsi:type="dcterms:W3CDTF">2016-06-01T07:04:00Z</dcterms:modified>
  <cp:revision>20</cp:revision>
  <dc:subject/>
  <dc:title/>
</cp:coreProperties>
</file>