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806675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звіту про виконання обласного бюджету Миколаївської області та резервного фонду непередбачених видатків за 2015 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лист облдержадміністрації щодо внесення цього питання на розгляд сесії обласної ради сьомого скликання, 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директора департаменту фінансів облдержадміністрації Іщенка В.П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щод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вердження звіту про виконання обласного бюджету Миколаївської області та резервного фонду непередбачених видатків за 2015 рік</w:t>
      </w:r>
      <w:r>
        <w:rPr>
          <w:rFonts w:cs="Times New Roman" w:ascii="Times New Roman" w:hAnsi="Times New Roman"/>
          <w:sz w:val="28"/>
          <w:szCs w:val="28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ідтримати відповідний проект рішення з урахуванням висновків постійної комісії обласної ради з питань регіонального розвитку, планування, бюджету, фінансів та інвестицій та внести зазначене питання на розгляд п'ят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ЕВГЕНИЙ ДЕМЧЕНКО</cp:lastModifiedBy>
  <cp:lastPrinted>2016-02-24T15:44:00Z</cp:lastPrinted>
  <dcterms:modified xsi:type="dcterms:W3CDTF">2016-05-26T10:55:00Z</dcterms:modified>
  <cp:revision>28</cp:revision>
  <dc:subject/>
  <dc:title/>
</cp:coreProperties>
</file>