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391682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рядку оформлення, оприлюднення та розгляду електронних петицій, адресованих Миколаївській обласній рад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інформацію з ць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 рішення та внести його на розгляд четвертої сесії обласної рад</w:t>
      </w:r>
      <w:r>
        <w:rPr>
          <w:sz w:val="28"/>
          <w:szCs w:val="28"/>
          <w:lang w:val="uk-UA"/>
        </w:rPr>
        <w:t>и сьомого склика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27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39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7:00Z</dcterms:modified>
  <cp:revision>9</cp:revision>
  <dc:subject/>
  <dc:title/>
</cp:coreProperties>
</file>