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342896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брання представників до складу поліцейських комісій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та обговоривши інформацію з цього питання, відповідно до вимог статті 51 Закону України «Про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іональну поліцію», враховуючи пропозиції громадськості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остійній комісії обласної ради з питань законності, депутатської діяльності, антикорупційної і регуляторної політики,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з органами місцевого самоврядування та засобами масової інформації детально вивчити питання та запропонувати кандидатури до складу поліцейської комісії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Внести питання на розгляд четвертої сесії обласної ради</w:t>
      </w:r>
      <w:r>
        <w:rPr>
          <w:sz w:val="28"/>
          <w:szCs w:val="28"/>
          <w:lang w:val="uk-UA"/>
        </w:rPr>
        <w:t xml:space="preserve"> сьомого склика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40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2T11:14:00Z</dcterms:modified>
  <cp:revision>10</cp:revision>
  <dc:subject/>
  <dc:title/>
</cp:coreProperties>
</file>