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851120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Статуту Новопетрівської спеціальної зага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освітньої школи-інтернату Снігурівського району Миколаївс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кої обласної рад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 І</w:t>
      </w:r>
      <w:r>
        <w:rPr>
          <w:sz w:val="28"/>
          <w:szCs w:val="28"/>
          <w:lang w:val="uk-UA"/>
        </w:rPr>
        <w:t>нформацію директора департаменту освіти, науки та молоді облдержадміністрації Веліховської А.Б. щодо необхідності внесення змін до Статуту Новопетрівської спеціальної загальноосвітньої школи-інтернату Снігурівського району Миколаївської обласної ради взяти до відома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 Підтримати проект рішення та в</w:t>
      </w:r>
      <w:r>
        <w:rPr>
          <w:sz w:val="28"/>
          <w:szCs w:val="28"/>
          <w:lang w:val="en-US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  <w:lang w:val="en-US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16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4:00Z</dcterms:modified>
  <cp:revision>8</cp:revision>
  <dc:subject/>
  <dc:title/>
</cp:coreProperties>
</file>