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41000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uk-UA" w:eastAsia="en-US"/>
        </w:rPr>
        <w:t xml:space="preserve"> план роботи Миколаївської обласної ради на 201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lang w:val="uk-UA" w:eastAsia="en-US"/>
        </w:rPr>
        <w:t xml:space="preserve"> рік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про план роботи Миколаївської обласної ради на 2016 рік, враховуючи пропозиції постійних комісій обласної ради щодо планування роботи у 2016 році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раховуючи пропозиції облдержадміністрації та постійних комісій обласної ради, підтримати проект рішення обласної ради «Про план роботи Миколаївської обласної ради на 2016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хвалити питання, які плануються внести на розгляд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 у 2016 роц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організацію здійснення пасажирських перевезень автотранспортом маршрутної мережі загального користування у Миколаївській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звиток та впровадження енергозберігаючих технологій на промислових підприємствах області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безпечення належного рівня безпеки дорожнього руху на вулично-шляховій мережі Миколаївської області.</w:t>
      </w:r>
    </w:p>
    <w:p>
      <w:pPr>
        <w:pStyle w:val="Normal"/>
        <w:tabs>
          <w:tab w:val="clear" w:pos="720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>4. Про заходи щодо збереження, відновлення та експлуатаційного утримання автомобільних доріг на території Микола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хід виконання Програми розвитку малого і середнього підприємництва у Миколаївській області на 2015-2016 рок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shd w:fill="FFFFFF" w:val="clear"/>
          <w:lang w:val="uk-UA"/>
        </w:rPr>
        <w:t>Про хід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грами захисту прав споживачів у Миколаївській області на 2013-2017 роки в частині </w:t>
      </w:r>
      <w:r>
        <w:rPr>
          <w:sz w:val="28"/>
          <w:szCs w:val="28"/>
          <w:lang w:val="uk-UA"/>
        </w:rPr>
        <w:t>дотримання вимог чинного законодавства щодо недопущення реалізації населенню неякісних та небезпечних продуктів харчування</w:t>
      </w:r>
      <w:r>
        <w:rPr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 w:eastAsia="uk-UA"/>
        </w:rPr>
        <w:t>Про стан реформування сфери надання адміністративних послуг у рамках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и до</w:t>
      </w:r>
      <w:r>
        <w:rPr>
          <w:sz w:val="28"/>
          <w:szCs w:val="28"/>
          <w:lang w:val="uk-UA" w:eastAsia="en-US"/>
        </w:rPr>
        <w:t xml:space="preserve"> плану роботи Миколаївської обласної ради на 201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lang w:val="uk-UA" w:eastAsia="en-US"/>
        </w:rPr>
        <w:t xml:space="preserve"> рік питання про основні показники соціально-економічного розвитку Миколаївської області у 2016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Рекомендувати обласній раді затвердити план роботи на 2016 рік із урахуванням цих виснов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питання на розгляд четвертої сесії обласної ради сьомого скликання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9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4T07:08:00Z</dcterms:modified>
  <cp:revision>13</cp:revision>
  <dc:subject/>
  <dc:title/>
</cp:coreProperties>
</file>