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5650197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огодження клопотання фізичної особи-підприємця Молчановій Світлані Анатоліївні на отримання спеціального дозволу на користування надрам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 постійна комісія обласної ради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ВИРІШИЛ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</w:rPr>
        <w:t>сесії обласної ради</w:t>
      </w:r>
      <w:r>
        <w:rPr>
          <w:sz w:val="28"/>
          <w:szCs w:val="28"/>
          <w:lang w:val="uk-UA"/>
        </w:rPr>
        <w:t xml:space="preserve"> сьомого скликання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50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08:00Z</dcterms:modified>
  <cp:revision>8</cp:revision>
  <dc:subject/>
  <dc:title/>
</cp:coreProperties>
</file>