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4206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rPr>
          <w:kern w:val="2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eastAsia="en-US"/>
        </w:rPr>
        <w:t xml:space="preserve">Про ліквідацію комунального підприємства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8"/>
          <w:lang w:eastAsia="en-US"/>
        </w:rPr>
        <w:t>Обласне архітек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rFonts w:eastAsia="Calibri"/>
          <w:sz w:val="28"/>
          <w:szCs w:val="28"/>
          <w:lang w:eastAsia="en-US"/>
        </w:rPr>
        <w:t>турно–планувальне бюро</w:t>
      </w:r>
      <w:r>
        <w:rPr>
          <w:rFonts w:eastAsia="Calibri"/>
          <w:sz w:val="28"/>
          <w:szCs w:val="28"/>
          <w:lang w:val="uk-UA"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Миколаївської обласної рад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враховуючи рекомендації постійної комісії обласної ради </w:t>
      </w:r>
      <w:r>
        <w:rPr>
          <w:sz w:val="28"/>
          <w:szCs w:val="28"/>
          <w:lang w:val="uk-UA"/>
        </w:rPr>
        <w:t>з питань регулювання комунальної власності, приватизації та капітального будівництва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uk-UA"/>
        </w:rPr>
        <w:t xml:space="preserve">20.11.2014 № 5 та від 18.02.2015 № 1, лист управління з питань майна комунальної власності облдержадміністрації від 22.02.1016 № 58/02-5/64-16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Комунальне підприємство «Обласне архітектурно-планувальне бюро» (далі – КП «ОАПБ») </w:t>
      </w:r>
      <w:r>
        <w:rPr>
          <w:sz w:val="28"/>
          <w:szCs w:val="28"/>
          <w:lang w:val="uk-UA" w:eastAsia="uk-UA"/>
        </w:rPr>
        <w:t>створено з метою одержання прибутку від діяльності у сфері архітектури, інжинірингу, геології та геодезії, надання послуг технічного консультування у цих сферах (пункт 3.1. Статуту, затвердженого рішенням обласної ради №13 від 27.06.2013).</w:t>
      </w:r>
    </w:p>
    <w:p>
      <w:pPr>
        <w:pStyle w:val="Normal"/>
        <w:ind w:firstLine="72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іяльність підприємства пов’язана із створенням об’єктів архітектури відповідно до Статуту та Закону України «Про регулювання містобудівної діяльності»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Діяльність КП «ОАПБ» двічі розглядалась постійною комісією обласної ради з питань регулювання комунальної власності, приватизації та капітального будівництва у листопаді 2014 року та лютому 2015 року, якою відмічено, що </w:t>
      </w:r>
      <w:r>
        <w:rPr>
          <w:sz w:val="28"/>
          <w:szCs w:val="28"/>
          <w:lang w:val="uk-UA" w:eastAsia="uk-UA"/>
        </w:rPr>
        <w:t>діяльність</w:t>
      </w:r>
      <w:r>
        <w:rPr>
          <w:bCs/>
          <w:sz w:val="28"/>
          <w:szCs w:val="28"/>
          <w:lang w:val="uk-UA" w:eastAsia="uk-UA"/>
        </w:rPr>
        <w:t xml:space="preserve"> підприємства </w:t>
      </w:r>
      <w:r>
        <w:rPr>
          <w:sz w:val="28"/>
          <w:szCs w:val="28"/>
          <w:lang w:val="uk-UA" w:eastAsia="uk-UA"/>
        </w:rPr>
        <w:t>характеризується нестабільністю, залежністю від бюджетного фінансування та неспроможністю виконати, взяті на себе зобов’язан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блдержадміністрації, як органу управління, рекомендовано взяти під жорсткий контроль фінансово-господарську діяльність КП «ОАПБ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val="uk-UA"/>
        </w:rPr>
        <w:tab/>
        <w:t>За інформацією управління з питань майна комунальної власності облдержадміністрації, на яке покладені повноваження щодо здійснення аналізу фінансово-господарської діяльності підприємств спільної власності територіальних громад сіл, селищ, міст Миколаївської області, результатом фінансово-господарської діяльності КП «ОАПБ» є чистий прибуток, а саме: за 2014 рік – 5,6 тис. грн., за І квартал 2015 року – 1,5 тис. грн., за І півріччя 2015 року - 45,0 тис. грн., за 9 місяців 2015 року – 7,0 тис. гр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Незважаючи на зазначені висновки, за даними фінансової звітності КП «ОАПБ» простежується накопичення </w:t>
      </w:r>
      <w:r>
        <w:rPr>
          <w:sz w:val="28"/>
          <w:szCs w:val="28"/>
          <w:lang w:val="uk-UA" w:eastAsia="uk-UA"/>
        </w:rPr>
        <w:t>непокритого збитку підприємства, який складає за станом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01.01.2014 – 42,9 тис. грн.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1.01.2015 – 134,6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01.10.2015 – 172,2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едиторська заборгованість КП «ОАПБ» за станом на 01.10.2015 року складає 494,5 тис. грн., у тому числі </w:t>
      </w:r>
      <w:r>
        <w:rPr>
          <w:sz w:val="28"/>
          <w:szCs w:val="28"/>
          <w:lang w:val="uk-UA" w:eastAsia="uk-UA"/>
        </w:rPr>
        <w:t>кредиторська заборгованість за товари, роботи, послуги</w:t>
      </w:r>
      <w:r>
        <w:rPr>
          <w:sz w:val="28"/>
          <w:szCs w:val="28"/>
          <w:lang w:val="uk-UA"/>
        </w:rPr>
        <w:t xml:space="preserve"> – 389,0 тис. грн., і збільшена у порівнянні з початком року на 29,7 тис. грн.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агальна сума зобов’язань </w:t>
      </w:r>
      <w:r>
        <w:rPr>
          <w:bCs/>
          <w:sz w:val="28"/>
          <w:szCs w:val="28"/>
          <w:lang w:val="uk-UA" w:eastAsia="uk-UA"/>
        </w:rPr>
        <w:t>КП «ОАПБ»</w:t>
      </w:r>
      <w:r>
        <w:rPr>
          <w:sz w:val="28"/>
          <w:szCs w:val="28"/>
          <w:lang w:val="uk-UA" w:eastAsia="ar-SA"/>
        </w:rPr>
        <w:t xml:space="preserve"> за станом на 01.10.2015 перевищує вартість активів підприємства на 167,4 тис. грн. і має негативну тенденцію (за станом на 01.10.2014 року зазначений показник складав 68,3 тис. грн., за станом на 01.01.2015 – 112,5 тис. грн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ідприємство не має власного нерухомого майна і розміщується в орендованих приміщеннях. Залишкова вартість основних фондів підприємства за станом на 01.10.2015 складає 3,8 тис. гр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На цей час підприємство не в змозі розрахуватись по взятих на себе зобов’язаннях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 Інформацію начальника управління </w:t>
      </w:r>
      <w:r>
        <w:rPr>
          <w:color w:val="000000"/>
          <w:sz w:val="28"/>
          <w:szCs w:val="28"/>
          <w:lang w:val="uk-UA"/>
        </w:rPr>
        <w:t xml:space="preserve">капітального будівництва облдержадміністрації Нуждова П.А. </w:t>
      </w:r>
      <w:r>
        <w:rPr>
          <w:bCs/>
          <w:sz w:val="28"/>
          <w:szCs w:val="28"/>
          <w:lang w:val="uk-UA"/>
        </w:rPr>
        <w:t>про доцільність припинення діяльності</w:t>
      </w:r>
      <w:r>
        <w:rPr>
          <w:sz w:val="28"/>
          <w:szCs w:val="28"/>
          <w:lang w:val="uk-UA"/>
        </w:rPr>
        <w:t xml:space="preserve"> комунального підприємства «Обласне архітектурно-планувальне бюро» Миколаївської обласної ради </w:t>
      </w:r>
      <w:r>
        <w:rPr>
          <w:rFonts w:eastAsia="Calibri"/>
          <w:sz w:val="28"/>
          <w:szCs w:val="28"/>
          <w:lang w:val="uk-UA" w:eastAsia="en-US"/>
        </w:rPr>
        <w:t>взяти до відом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Підтримати пропозицію облдержадміністрації щодо доцільності припинення </w:t>
      </w:r>
      <w:r>
        <w:rPr>
          <w:rFonts w:eastAsia="Calibri"/>
          <w:sz w:val="28"/>
          <w:szCs w:val="28"/>
          <w:lang w:val="uk-UA"/>
        </w:rPr>
        <w:t>діяльності комунального підприємства «Обласне архітектурно – планувальне бюро» Миколаївської обласної ради шляхом його ліквідації.</w:t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TextBody"/>
        <w:tabs>
          <w:tab w:val="clear" w:pos="720"/>
          <w:tab w:val="left" w:pos="5401" w:leader="none"/>
          <w:tab w:val="left" w:pos="8002" w:leader="none"/>
        </w:tabs>
        <w:spacing w:lineRule="auto" w:line="240" w:before="0" w:after="0"/>
        <w:ind w:firstLine="709"/>
        <w:rPr/>
      </w:pPr>
      <w:r>
        <w:rPr>
          <w:rFonts w:eastAsia="Calibri"/>
          <w:sz w:val="28"/>
          <w:szCs w:val="22"/>
          <w:lang w:val="uk-UA" w:eastAsia="en-US"/>
        </w:rPr>
        <w:t xml:space="preserve">3. Рекомендувати облдержадміністрації взяти під жорсткий контроль питання повернення </w:t>
      </w:r>
      <w:r>
        <w:rPr>
          <w:bCs/>
          <w:color w:val="000000"/>
          <w:sz w:val="28"/>
          <w:szCs w:val="28"/>
          <w:lang w:val="uk-UA" w:eastAsia="uk-UA"/>
        </w:rPr>
        <w:t>колишнім директором КП «Обласне архітектурно-планувальне бюро» Миколаївської обласної ради Гециу О.В. майна, що є спільною власністю територіальних громад сіл, селищ, міст Миколаївської області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 Доопрацьований проект рішення в</w:t>
      </w:r>
      <w:r>
        <w:rPr>
          <w:sz w:val="28"/>
          <w:szCs w:val="28"/>
          <w:lang w:val="en-US"/>
        </w:rPr>
        <w:t>нести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8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2T11:23:00Z</dcterms:modified>
  <cp:revision>12</cp:revision>
  <dc:subject/>
  <dc:title/>
</cp:coreProperties>
</file>