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21706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kern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 реформування комунального друкованого засобу масової інформації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газети </w:t>
      </w:r>
      <w:r>
        <w:rPr>
          <w:sz w:val="28"/>
          <w:szCs w:val="28"/>
          <w:lang w:val="uk-UA"/>
        </w:rPr>
        <w:t>«Рідне Прибужжя»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вимоги </w:t>
      </w:r>
      <w:r>
        <w:rPr>
          <w:rFonts w:eastAsia="Calibri"/>
          <w:sz w:val="28"/>
          <w:szCs w:val="28"/>
          <w:lang w:val="uk-UA" w:eastAsia="en-US"/>
        </w:rPr>
        <w:t xml:space="preserve">Закону України «Про реформування державних і комунальних друкованих засобів масової інформації», на підставі протоколу зборів трудового колективу редакції друкованого засобу масової інформації – газети «Рідне Прибужжя» від 18.02.2016 та пропозиції  трудового колективу редакції друкованого засобу масової інформації – газети «Рідне Прибужжя» від 19.02.2016,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остійна комісія обласної ради 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Взяти до відома інформацію Фабрикової Т.М., як уповноваженої трудовим колективом редакції газети «Рідне Прибужжя» особи, стосовно ініціативи трудового колективу щодо реформування редакції друкованого засобу масової інформації – газети «Рідне Прибужжя» у такий спосіб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ходу обласної ради зі складу засновників редакції друкованого засобу масової інформації – газети «Рідне Прибужжя» з перетворенням редакції членами її трудового колективу у суб’єкт господарювання зі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 Підтримати проект рішення та в</w:t>
      </w:r>
      <w:r>
        <w:rPr>
          <w:sz w:val="28"/>
          <w:szCs w:val="28"/>
          <w:lang w:val="uk-UA"/>
        </w:rPr>
        <w:t>нести питання на розгляд четвертої сесії обласної ради з урахуванням висновків постійної комісії обласної ради з питань законності, депутатської діяльності, антикорупційної і регулярної політики, зв’язків з органами місцевого самоврядування та засобами масової інформації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44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8:00Z</dcterms:modified>
  <cp:revision>9</cp:revision>
  <dc:subject/>
  <dc:title/>
</cp:coreProperties>
</file>