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8pt;margin-top:11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73892055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сідання постійної комісії облас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 питань промислової політики та підприємництв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енергетики та енергозбереження, транспорту та розвитку інфраструктур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3909"/>
      </w:tblGrid>
      <w:tr>
        <w:trPr/>
        <w:tc>
          <w:tcPr>
            <w:tcW w:w="5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03 березня 2016 року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Миколаїв</w:t>
            </w:r>
          </w:p>
        </w:tc>
        <w:tc>
          <w:tcPr>
            <w:tcW w:w="390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Початок: 1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Депутатська кімн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ої комісії – 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903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Кухта І.В., Гемаєв Х.З., Лісніченко В.А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роленко В.О. - навчання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кретар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ухта І.В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нищенко Геннадій Миколайович – перший заступник начальника служби автомобільних доріг у Миколаївській області, Сікорський Сергій Васильович – заступник начальника управління інфраструктури облдержадміністрації, Григор’єва Світлана Кирилівна – в.о. начальника управління містобудування та архітектури облдержадміністрації, Панасенко Микола Анатолійович – перший заступник начальника головного управління Державної служби України з надзвичайних ситуацій у Миколаївській області, Гладков Євген Леонідович – начальник управління житлово-комунального господарства облдержадміністрації, Бородін Віталій Анатолійович – в.о. директора, головний інженер обласного комунального підприємства «Миколаївоблтеплоенерго»,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Мац Дмитро Анатолійович – в.о. начальника управління екології та природних ресурсів облдержадміністрації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еліховська Алла Борисівна – директор департаменту освіти, науки та молоді облдержадміністрації, Капуста Маргарита Олександрівна – начальник управління охорони здоров’я облдержадміністрації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Лабарткава Тетяна Сергіївна – начальник юридичного відділу виконавчого апарату обласної ради, Бурунова Ліна Петрівна – начальник відділу по роботі зі зверненнями громадян виконавчого апарату обласної ради, Горошко В’ячеслав Вадимович – заступник начальника управ-ління кадрового забезпечення Головного управління Націо-нальної поліції в Миколаївській області, Фабрикова Тетяна Миколаївна – головний редактор газети «Рідне Прибужжя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лиш В’ячеслав Романович – провідний геолог Південно-Української гідрогеологічної експедиції, Васильєва Марина Василівна – директор департаменту економічного розвитку, торгівлі та туризму облдержадміністрації, Бойченко Віталій Борисович – заступник начальника управління культури, національностей та релігій облдержадміністрації, Нуждов Павло Анатолійович – начальник управління капітального будівництва облдержадмі-ністрації, Відіна Ольга Вікторівна – начальник управління з питань майна комунальної власності облдержадміністрації, Грипенко Володимир Кузьмич – заступник директора департаменту економічного розвитку, торгівлі та туризму облдержадміністрації, Демченко Тетяна Василівна – депутат обласної ради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роботі засідання взяли участь депутати обласної ради Барна Ф.П. та Талпа М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7941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1. Про стан доріг загального користування у Миколаївській області та перспективи вирішення проблемних питань, пов’язаних з їх ремонтом та реконструкцією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і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нищенко Геннадій Миколайович – перший заступник начальника служби автомобільних доріг у Миколаївській області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napToGrid w:val="false"/>
              <w:spacing w:before="0" w:after="19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ікорський Сергій Васильович – заступник начальника управління інфраструктури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рограми розвитку автомобільних доріг загального користування Миколаївської області на 2016-2018 рок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ікорський Сергій Васильович – заступник начальника управління інфраструктури облдержадміністрації.</w:t>
            </w:r>
          </w:p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виконання рішення щодо депутатського запиту Т.В. Демченко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ікорський Сергій Васильович – заступник начальника управління інфраструктури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віт голови обласної державної адміністрації щодо виконання програм соціально-економічного та культурного розвитку області, обласного бюджету та делегованих повноважень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етро Васильович – депутат обласної ради, голова постійної комісії обласної ради з питань промислової політики та підприємництва, енергетики та енергозбереження, транспорту та розвитку інфраструктури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обласної Комплексної програми з розроблення (оновлення) містобудівної документації територій та створення (функціонування) служби містобудівного кадастру Миколаївської області на 2016-2020 рок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гор’єва Світлана Кирилівна – заступник начальника управління містобудування та архітектури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6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Регіональної цільової програми захисту населення і територій від надзвичайних ситуацій техногенного та природного характеру на 2013 2017 рок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асенко Микола Анатолійович – перший заступник начальника головного управління Державної служби України з надзвичайних ситуацій у Миколаївській області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7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обласної Програми часткового відшкодування кредитів на реалізацію енергозберігаючих заходів у житловому фонді на 2016-2020 рок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ладков Євген Леонідович – начальник управління житлово-комунального господарства облдержадміністрації.</w:t>
            </w:r>
          </w:p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8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згоди на безоплатну передачу об’єктів теплопостачання ДП НВКГ «Зоря»-«Машпроект» з державної власності у спільну власність територіальних громад сіл, селищ, міст Миколаївської області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ладков Євген Леонідович – начальник управління житлово-комунального господарства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9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огодження інвестиційної Програми обласного комунального підприємства «Миколаївоблтеплоенерго» на 2016 рік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одін Віталій Анатолійович – в.о. директора, головний інженер обласного комунального підприємства «Миколаївоблтеплоенерго»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0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довження строку дії Програми охорони довкілля та раціонального природокористування Миколаївської області на 2011-2015 роки, затвердженої рішенням обласної ради від 24 червня 2011 року №3 зі змінами від 07.09.2012 №6 та від 23.01.2014 №1, на період до 2017 року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Мац Дмитро Анатолійович – в.о. начальника управління екології та природних ресурсів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довження строку дії обласної Цільової програми розвитку екологічної мережі на період 2015 року, затвердженої рішенням обласної ради від 24 червня 2011 року №4 зі змінами від 02.10.2013 №7, на період до 2017 року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Мац Дмитро Анатолійович – в.о. начальника управління екології та природних ресурсів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обласної програми «Молодь Миколаївщини» на 2016 – 2020 рок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- директор департаменту освіти, науки та молоді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3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згоди на безоплатну передачу окремого індивідуального визначеного майна зі спільної власності територіальних громад сіл, селищ, міст Миколаївської області у спільну власність територіальних громад сіл, селищ Казанківського району Миколаївської області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- директор департаменту освіти, науки та молоді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Статуту Новопетрівської спеціальної загальноосвітньої школи-інтернату Снігурівського району Миколаївської обласної рад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- директор департаменту освіти, науки та молоді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міни в Статуті Миколаївської обласної психолого-медико-педагогічної консультації – організації обласної комунальної власності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- директор департаменту освіти, науки та молоді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6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значення Шуляра В.І. на посаду директора Миколаївського обласного інституту педагогічної освіт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- директор департаменту освіти, науки та молоді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7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довження строку дії обласної Програми із запобіганню та розповсюдженню на території Миколаївської області неякісних (субстандартних), фальсифікованих та незареєстрованих лікарських засобів на 2011-2015 роки на період до 2017 року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пуста Маргарита Олександрівна – начальник управління охорони здоров’я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8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згоди на безоплатну передачу індивідуально визначеного майна зі спільної власності територіальних громад сіл, селищ, міст Миколаївської області у комунальну власність територіальної громади міста Вознесенськ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пуста Маргарита Олександрівна – начальник управління охорони здоров’я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9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вільнення Гриценка І.В. з посади начальника Миколаївського обласного бюро судово-медичної експертизи-закладу комунальної власності області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пуста Маргарита Олександрівна – начальник управління охорони здоров’я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0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вільнення Сметюк О.А. з посади головного лікаря обласної лікарні відновного лікування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пуста Маргарита Олександрівна – начальник управління охорони здоров’я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тягнення до адміністративної відповідальності Назарука Ю.П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пуста Маргарита Олександрівна – начальник управління охорони здоров’я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згоди на безоплатну передачу індивідуально визначеного майна зі спільної власності територіальних громад сіл, селищ, міст Миколаївської області у комунальну власність територіальних громад сіл Очаківського району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пуста Маргарита Олександрівна – начальник управління охорони здоров’я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3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ерсонального складу комісії обласної ради з питань поновлення прав реабілітованих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Лабарткава Тетяна Сергіївна – начальник юридичного відділу виконавчого апарату обласної ради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доручення голові обласної ради (клопотання перед ВРУ про відзначення)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Лабарткава Тетяна Сергіївна – начальник юридичного відділу виконавчого апарату обласної ради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орядку оформлення, оприлюднення та розгляду електронних петицій, адресованих Миколаївській обласній раді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Бурунова Ліна Петрівна – начальник відділу по роботі зі зверненнями громадян виконавчого апарату обласної ради.</w:t>
            </w:r>
          </w:p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6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брання представників до складу поліцейських комісій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Горошко В’ячеслав Вадимович – заступник начальника управління кадрового забезпечення Головного управління Національної поліції в Миколаївській області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7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лан роботи Миколаївської обласної ради на 2016 рік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Лабарткава Тетяна Сергіївна – начальник юридичного відділу виконавчого апарату обласної ради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8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няття з контролю рішень обласної рад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Лабарткава Тетяна Сергіївна – начальник юридичного відділу виконавчого апарату обласної ради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9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еформування редакції газети «Рідне Прибужжя»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Фабрикова Тетяна Миколаївна – головний редактор газети «Рідне Прибужжя»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0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огодження клопотання ТОВ «ВЮПВ Врадіївська вода» на отримання спеціального дозволу на користування надрам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иш В’ячеслав Романович – провідний геолог Південно-Української гідрогеологічної експеди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огодження клопотання фізичної особи-підприємця Молчановій Світлані Анатоліївні на отримання спеціального дозволу на користування надрам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иш В’ячеслав Романович – провідний геолог Південно-Української гідрогеологічної експеди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огодження клопотання ТОВ «Укрюгекопром» на отримання спеціального дозволу на користування надрам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иш В’ячеслав Романович – провідний геолог Південно-Української гідрогеологічної експедиції.</w:t>
            </w:r>
          </w:p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3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значення Неграя Володимира Анатолійовича на посаду директора регіонального ландшафтного парку «Гранітно-степове Побужжя»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єва Марина Василівна – директор департаменту економічного розвитку, торгівлі та туризму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пинення трудових відносин із директором Миколаївського коледжу культури та мистецтв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йченко Віталій Борисович – заступник начальника управління культури, національностей та релігій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значення Мицика С.В. на посаду директора Миколаївського коледжу культури і мистецтв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йченко Віталій Борисович – заступник начальника управління культури, національностей та релігій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6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ліквідацію комунального підприємства «Обласне архітектурно-планувальне бюро» Миколаївської обласної рад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і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уждов Павло Анатолійович – начальник управління капітального будівництва облдержадміністрації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napToGrid w:val="false"/>
              <w:spacing w:before="0" w:after="19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7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згоди на безоплатну передачу нерухомого майна зі спільної власності територіальних громад сіл, селищ, міст Миколаївської області у комунальну власність територіальної громади Благодатненської сільської ради Арбузинського району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8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згоди на безоплатну передачу житлових будинків зі спільної власності територіальних громад сіл, селищ, міст Миколаївської області у комунальну власність територіальної громади Кривобалківської сільської рад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9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рішення обласної ради від 25 грудня 2014 року № 11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ізне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Про пропозиції щодо включення депутатів обласної ради до робочої групи з питань посилення контролю за діяльністю автостанцій в межах Миколаївської області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етро Васильович – депутат обласної ради, голова постійної комісії обласної ради з питань промислової політики та підприємництва, енергетики та енергозбереження, транспорту та розвитку інфраструктури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Про хід виконання Програми підтримки малого і середнього підприємництва у Миколаївській області у 2013-2015 роках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пенко Володимир Кузьмич – заступник директора департаменту економічного розвитку, торгівлі та туризму облдержадміністрації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87"/>
        <w:gridCol w:w="1134"/>
        <w:gridCol w:w="5953"/>
        <w:gridCol w:w="567"/>
      </w:tblGrid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доріг загального користування у Миколаївській області та перспективи вирішення проблемних питань, пов’язаних з їх ремонтом та реконструкцією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і:</w:t>
            </w:r>
          </w:p>
        </w:tc>
        <w:tc>
          <w:tcPr>
            <w:tcW w:w="7941" w:type="dxa"/>
            <w:gridSpan w:val="4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нищенко Геннадій Миколайович – перший заступник начальника служби автомобільних доріг у Миколаївській області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napToGrid w:val="false"/>
              <w:spacing w:before="0" w:after="19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941" w:type="dxa"/>
            <w:gridSpan w:val="4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корський Сергій Васильович – заступник начальника управління інфраструктури облдержадміністрації.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Кухта І.В., Гемаєв Х.З., Лісніченко В.А., Барна Ф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 додаються).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87"/>
        <w:gridCol w:w="1276"/>
        <w:gridCol w:w="5953"/>
        <w:gridCol w:w="425"/>
      </w:tblGrid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рограми розвитку автомобільних доріг загального користування Миколаївської області на 2016-2018 рок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4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корський Сергій Васильович – заступник начальника управління інфраструктури облдержадміністрації.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Кухта І.В., Гемаєв Х.З., Лісніченко В.А., Барна Ф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 додаються)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286"/>
        <w:gridCol w:w="1108"/>
        <w:gridCol w:w="6410"/>
        <w:gridCol w:w="138"/>
      </w:tblGrid>
      <w:tr>
        <w:trPr/>
        <w:tc>
          <w:tcPr>
            <w:tcW w:w="9609" w:type="dxa"/>
            <w:gridSpan w:val="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виконання рішення щодо депутатського запиту Т.В. Демченко.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05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04" w:type="dxa"/>
            <w:gridSpan w:val="3"/>
            <w:tcBorders/>
          </w:tcPr>
          <w:p>
            <w:pPr>
              <w:pStyle w:val="Normal"/>
              <w:spacing w:before="0" w:after="192"/>
              <w:ind w:left="32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корський Сергій Васильович – заступник начальника управління інфраструктури облдержадміністрації.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9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65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Кухта І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9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9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9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3 додаються).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4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віт голови обласної державної адміністрації щодо виконання програм соціально-економічного та культурного розвитку області, обласного бюджету та делегованих повноважень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етро Васильович – депутат обласної ради, голова постійної комісії обласної ради з питань промислової політики та підприємництва, енергетики та енергозбереження, транспорту та розвитку інфраструктури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Кухта І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4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5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обласної Комплексної програми з розроблення (оновлення) містобудівної документації територій та створення (функціонування) служби містобудівного кадастру Миколаївської області на 2016-2020 рок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гор’єва Світлана Кирилівна – заступник начальника управління містобудування та архітектури облдержадмі-ністрації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Кухта І.В., Гемаєв Х.З., Лісніченко В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5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6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Регіональної цільової програми захисту населення і територій від надзвичайних ситуацій техногенного та природного характеру на 2013 2017 рок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асенко Микола Анатолійович – перший заступник начальника головного управління Державної служби України з надзвичайних ситуацій у Миколаївській області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Кухта І.В., Гемаєв Х.З., Лісніченко В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6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7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обласної Програми часткового відшкодування кредитів на реалізацію енергозберігаючих заходів у  житловому фонді на 2016-2020 рок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ладков Євген Леонідович – начальник управління житлово-комунального господарства облдержадміністрації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Гемаєв Х.З., Лісніченко В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 № 7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8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згоди на безоплатну передачу об’єктів теплопостачання ДП НВКГ «Зоря»-«Машпроект» з державної власності у спільну власність територіальних громад сіл, селищ, міст Миколаївської області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ладков Євген Леонідович – начальник управління житлово-комунального господарства облдержадміністрації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Гемаєв Х.З., Лісніченко В.А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 № 8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9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огодження інвестиційної Програми обласного комунального підприємства «Миколаївоблтеплоенерго» на 2016 рік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одін Віталій Анатолійович – головний інженер обласного комунального підприємства «Миколаївоблтеплоенерго»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Гемаєв Х.З., Лісніченко В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 № 9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0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довження строку дії Програми охорони довкілля та раціонального природокористування Миколаївської області на 2011-2015 роки, затвердженої рішенням обласної ради від 24 червня 2011 року №3 зі змінами від 07.09.2012 №6 та від 23.01.2014 №1, на період до 2017 року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Мац Дмитро Анатолійович – виконуючий обов’язки начальника управління екології та природних ресурсів облдержадміністрації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Лісніченко В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 № 10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1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довження строку дії обласної Цільової програми розвитку екологічної мережі на період 2015 року, затвердженої рішенням обласної ради від 24 червня 2011 року №4 зі змінами від 02.10.2013 №7, на період до 2017 року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Мац Дмитро Анатолійович – виконуючий обов’язки начальника управління екології та природних ресурсів облдержадміністрації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Кухта І.В., Гемаєв Х.З., Лісніченко В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 № 11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2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обласної програми «Молодь  Миколаївщини» на 2016 – 2020 рок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- директор департаменту освіти, науки та молоді облдержадміністрації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Лісніченко В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2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3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згоди на безоплатну передачу окремого індивідуального визначеного майна зі спільної власності територіальних громад сіл, селищ, міст Миколаївської області у спільну власність територіальних громад сіл, селищ Казанківського району Миколаївської області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- директор департаменту освіти, науки та молоді облдержадміністрації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Лісніченко В.А., Гемаєв Х.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3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87"/>
        <w:gridCol w:w="1134"/>
        <w:gridCol w:w="5953"/>
        <w:gridCol w:w="567"/>
      </w:tblGrid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4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Статуту Новопетрівської спеціальної загальноосвітньої школи-інтернату Снігурівського району Миколаївської обласної рад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4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- директор департаменту освіти, науки та молоді облдержадміністрації.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Гемаєв Х.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4 додаються).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87"/>
        <w:gridCol w:w="1276"/>
        <w:gridCol w:w="5953"/>
        <w:gridCol w:w="425"/>
      </w:tblGrid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5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міни в Статуті Миколаївської обласної психолого-медико-педагогічної консультації – організації обласної комунальної власності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4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- директор департаменту освіти, науки та молоді облдержадміністрації.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Лісніченко В.А.</w:t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5 додаються)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286"/>
        <w:gridCol w:w="1108"/>
        <w:gridCol w:w="6410"/>
        <w:gridCol w:w="138"/>
      </w:tblGrid>
      <w:tr>
        <w:trPr/>
        <w:tc>
          <w:tcPr>
            <w:tcW w:w="9609" w:type="dxa"/>
            <w:gridSpan w:val="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6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значення Шуляра В.І. на посаду директора Миколаївського обласного інституту педагогічної освіти.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05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04" w:type="dxa"/>
            <w:gridSpan w:val="3"/>
            <w:tcBorders/>
          </w:tcPr>
          <w:p>
            <w:pPr>
              <w:pStyle w:val="Normal"/>
              <w:spacing w:before="0" w:after="192"/>
              <w:ind w:left="32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- директор департаменту освіти, науки та молоді облдержадміністрації.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9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65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Кухта І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9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9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9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6 додаються).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7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довження строку дії обласної Програми із запобіганню та розповсюдженню на території Миколаївської області неякісних (субстандартних), фальсифікованих та незареєстрованих лікарських засобів на 2011-2015 роки на період до 2017 року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пуста Маргарита Олександрівна – начальник управління охорони здоров’я облдержадміністрації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Кухта І.В., Гемаєв Х.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7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8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згоди на безоплатну передачу індивідуально визначеного майна зі спільної власності територіальних громад сіл, селищ, міст Миколаївської області у комунальну власність територіальної громади міста Вознесенськ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пуста Маргарита Олександрівна – начальник управління охорони здоров’я облдержадміністрації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Кухта І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 № 18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before="192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9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вільнення Гриценка І.В. з посади начальника Миколаївського обласного бюро судово-медичної експертизи-закладу комунальної власності області.</w:t>
            </w:r>
          </w:p>
          <w:p>
            <w:pPr>
              <w:pStyle w:val="Normal"/>
              <w:spacing w:before="192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пуста Маргарита Олександрівна – начальник управління охорони здоров’я облдержадміністрації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Кухта І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9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0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вільнення Сметюк О.А. з посади головного лікаря обласної лікарні відновного лікування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пуста Маргарита Олександрівна – начальник управління охорони здоров’я облдержадміністрації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Кухта І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0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1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тягнення до адміністративної відповідальності Назарука Ю.П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пуста Маргарита Олександрівна – начальник управління охорони здоров’я облдержадміністрації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Кухта І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 № 21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before="192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2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згоди на безоплатну передачу індивідуально визначеного майна зі спільної власності територіальних громад сіл, селищ, міст Миколаївської області у комунальну власність територіальних громад сіл Очаківського району.</w:t>
            </w:r>
          </w:p>
          <w:p>
            <w:pPr>
              <w:pStyle w:val="Normal"/>
              <w:spacing w:before="192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пуста Маргарита Олександрівна – начальник управління охорони здоров’я облдержадміністрації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Кухта І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 № 22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3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ерсонального складу комісії обласної ради з питань поновлення прав реабілітованих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Лабарткава Тетяна Сергіївна – начальник юридичного відділу виконавчого апарату обласної ради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3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lineRule="auto" w:line="240"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4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доручення голові обласної ради (клопотання перед ВРУ про відзначення)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192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lineRule="auto" w:line="240" w:before="192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Лабарткава Тетяна Сергіївна – начальник юридичного відділу виконавчого апарату обласної ради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Лісніченко В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 № 24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lineRule="auto" w:line="240"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5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орядку оформлення, оприлюднення та розгляду електронних петицій, адресованих Миколаївській обласній раді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lineRule="auto" w:line="240"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Бурунова Ліна Петрівна – начальник відділу по роботі зі зверненнями громадян виконавчого апарату обласної ради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Кухта І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5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87"/>
        <w:gridCol w:w="1134"/>
        <w:gridCol w:w="5953"/>
        <w:gridCol w:w="567"/>
      </w:tblGrid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spacing w:lineRule="auto" w:line="240" w:before="0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6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брання представників до складу поліцейських комісій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4"/>
            <w:tcBorders/>
          </w:tcPr>
          <w:p>
            <w:pPr>
              <w:pStyle w:val="Normal"/>
              <w:spacing w:lineRule="auto" w:line="240"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Горошко В’ячеслав Вадимович – заступник начальника управління кадрового забезпечення Головного управління Національної поліції в Миколаївській області.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Кухта І.В., Гемаєв Х.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6 додаються).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87"/>
        <w:gridCol w:w="1276"/>
        <w:gridCol w:w="5953"/>
        <w:gridCol w:w="425"/>
      </w:tblGrid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spacing w:lineRule="auto" w:line="240" w:before="0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7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лан роботи Миколаївської обласної ради на 2016 рік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4"/>
            <w:tcBorders/>
          </w:tcPr>
          <w:p>
            <w:pPr>
              <w:pStyle w:val="Normal"/>
              <w:spacing w:lineRule="auto" w:line="240"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Лабарткава Тетяна Сергіївна – начальник юридичного відділу виконавчого апарату обласної ради.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Кухта І.В., Демченко Т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7 додаються)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86"/>
        <w:gridCol w:w="1107"/>
        <w:gridCol w:w="6409"/>
        <w:gridCol w:w="139"/>
      </w:tblGrid>
      <w:tr>
        <w:trPr/>
        <w:tc>
          <w:tcPr>
            <w:tcW w:w="9608" w:type="dxa"/>
            <w:gridSpan w:val="4"/>
            <w:tcBorders/>
          </w:tcPr>
          <w:p>
            <w:pPr>
              <w:pStyle w:val="Normal"/>
              <w:spacing w:lineRule="auto" w:line="240" w:before="0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8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няття з контролю рішень обласної ради.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02" w:type="dxa"/>
            <w:gridSpan w:val="3"/>
            <w:tcBorders/>
          </w:tcPr>
          <w:p>
            <w:pPr>
              <w:pStyle w:val="Normal"/>
              <w:spacing w:lineRule="auto" w:line="240" w:before="0" w:after="192"/>
              <w:ind w:left="32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Лабарткава Тетяна Сергіївна – начальник юридичного відділу виконавчого апарату обласної ради.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09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Кухта І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9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9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4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9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40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8 додаються).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lineRule="auto" w:line="240"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9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еформування редакції газети «Рідне Прибужжя»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192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lineRule="auto" w:line="240" w:before="192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Фабрикова Тетяна Миколаївна – головний редактор газети «Рідне Прибужжя»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Кухта І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9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lineRule="auto" w:line="240"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0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огодження клопотання ТОВ «ВЮПВ Врадіївська вода» на отримання спеціального дозволу на користування надрам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192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lineRule="auto" w:line="240" w:before="192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иш В’ячеслав Романович – провідний геолог Південно-Української гідрогеологічної експедиції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Кухта І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30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lineRule="auto" w:line="240"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1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огодження клопотання фізичної особи-підприємця Молчановій Світлані Анатоліївні на отримання спеціального дозволу на користування надрам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192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lineRule="auto" w:line="240" w:before="192" w:after="192"/>
              <w:ind w:left="17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иш В’ячеслав Романович – провідний геолог Південно-Української гідрогеологічної експедиції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Кухта І.В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31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lineRule="auto" w:line="240"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2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огодження клопотання ТОВ «Укрюгекопром» на отримання спеціального дозволу на користування надрам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192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lineRule="auto" w:line="240" w:before="192" w:after="192"/>
              <w:ind w:left="17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иш В’ячеслав Романович – провідний геолог Південно-Української гідрогеологічної експедиції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Кухта І.В., Лісніченко В.А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за» -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проти» -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утрималися» - 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всього» - 4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32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lineRule="auto" w:line="240"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3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значення Неграя Володимира Анатолійовича на посаду директора регіонального ландшафтного парку «Гранітно-степове Побужжя»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192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lineRule="auto" w:line="240" w:before="192" w:after="192"/>
              <w:ind w:left="17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єва Марина Василівна – директор департаменту економічного розвитку, торгівлі та туризму облдержадміністрації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Кухта І.В., Лісніченко В.А., Гемаєв Х.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за» - 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проти» -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утрималися» - 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всього» - 4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ішення не прийнято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асідання постійної комісії із поважних причин покинув член постійної комісії Лісніченко В.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lineRule="auto" w:line="240"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4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пинення трудових відносин із директором Миколаївського коледжу культури та мистецтв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192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lineRule="auto" w:line="240" w:before="192" w:after="192"/>
              <w:ind w:left="17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йченко Віталій Борисович – заступник начальника управління культури, національностей та релігій облдержадміністрації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Кухта І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33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lineRule="auto" w:line="240"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5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значення Мицика С.В. на посаду директора Миколаївського коледжу культури і мистецтв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192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lineRule="auto" w:line="240" w:before="192" w:after="192"/>
              <w:ind w:left="17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йченко Віталій Борисович – заступник начальника управління культури, національностей та релігій облдержадміністрації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Кухта І.В., Гемаєв Х.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34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lineRule="auto" w:line="240"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6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ліквідацію комунального підприємства «Обласне архітектурно-планувальне бюро» Миколаївської обласної рад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192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і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lineRule="auto" w:line="240" w:before="192" w:after="0"/>
              <w:ind w:left="17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уждов Павло Анатолійович – начальник управління капітального будівництва облдержадміністрації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napToGrid w:val="false"/>
              <w:spacing w:lineRule="auto" w:line="240" w:before="192" w:after="19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lineRule="auto" w:line="240" w:before="192" w:after="192"/>
              <w:ind w:left="17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держадміністрації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Кухта І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 № 35 додаютьс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lineRule="auto" w:line="240"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7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згоди на безоплатну передачу нерухомого майна зі спільної власності територіальних громад сіл, селищ, міст Миколаївської області у комунальну власність територіальної громади Благодатненської сільської ради Арбузинського району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держадміністрації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Кухта І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 № 36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87"/>
        <w:gridCol w:w="1134"/>
        <w:gridCol w:w="5953"/>
        <w:gridCol w:w="567"/>
      </w:tblGrid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spacing w:lineRule="auto" w:line="240"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8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згоди на безоплатну передачу житлових будинків зі спільної власності територіальних громад сіл, селищ, міст Миколаївської області у комунальну власність територіальної громади Кривобалківської сільської рад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4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держадміністрації.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Кухта І.В., Гемаєв Х.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37 додаються).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87"/>
        <w:gridCol w:w="1276"/>
        <w:gridCol w:w="5952"/>
        <w:gridCol w:w="426"/>
      </w:tblGrid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spacing w:lineRule="auto" w:line="240"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9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рішення обласної ради від 25 грудня 2014 року № 11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4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держадміністрації.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Кухта І.В., Гемаєв Х.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59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59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38 додаються).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із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87"/>
        <w:gridCol w:w="1134"/>
        <w:gridCol w:w="5953"/>
        <w:gridCol w:w="567"/>
      </w:tblGrid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spacing w:lineRule="auto" w:line="240" w:before="192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38. СЛУХАЛИ: Про пропозиції щодо включення депутатів обласної ради до робочої групи з питань посилення контролю за діяльністю автостанцій в межах Миколаївської області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4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етро Васильович – депутат обласної ради, голова постійної комісії обласної ради з питань промислової політики та підприємництва, енергетики та енергозбереження, транспорту та розвитку інфраструктури.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Кухта І.В., Гемаєв Х.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1 додаються).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87"/>
        <w:gridCol w:w="1134"/>
        <w:gridCol w:w="5953"/>
        <w:gridCol w:w="567"/>
      </w:tblGrid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spacing w:lineRule="auto" w:line="240"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38. СЛУХАЛИ: Про хід виконання Програми підтримки малого і середнього підприємництва у Миколаївській області у 2013-2015 рока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4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пенко Володимир Кузьмич – заступник директора департаменту економічного розвитку, торгівлі та туризму облдержадміністрації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Кухта І.В., Гемаєв Х.З., Демченко Т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2 додаються).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 обласної ради</w:t>
        <w:tab/>
        <w:tab/>
        <w:tab/>
        <w:tab/>
        <w:t xml:space="preserve">         П.В. Ковальч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</w:t>
        <w:tab/>
        <w:tab/>
        <w:tab/>
        <w:tab/>
        <w:tab/>
        <w:tab/>
        <w:tab/>
        <w:tab/>
        <w:tab/>
        <w:tab/>
        <w:t xml:space="preserve">         І.В. Кухт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3:32:00Z</dcterms:created>
  <dc:creator>СТАНИСЛАВ ХАИТОВ</dc:creator>
  <dc:description/>
  <dc:language>en-US</dc:language>
  <cp:lastModifiedBy>ЕВГЕНИЙ ДЕМЧЕНКО</cp:lastModifiedBy>
  <cp:lastPrinted>2016-03-01T15:07:00Z</cp:lastPrinted>
  <dcterms:modified xsi:type="dcterms:W3CDTF">2016-03-04T13:32:00Z</dcterms:modified>
  <cp:revision>2</cp:revision>
  <dc:subject/>
  <dc:title/>
</cp:coreProperties>
</file>