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6137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позиції щодо включення депутатів обласної ради до робочої групи з питань посилення контролю за діяльністю автостанцій в межах Миколаївської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пропозиції членів постійної комісії</w:t>
      </w:r>
      <w:r>
        <w:rPr>
          <w:sz w:val="28"/>
          <w:szCs w:val="28"/>
          <w:lang w:val="uk-UA"/>
        </w:rPr>
        <w:t xml:space="preserve"> з цього питання, враховуючи лист облдержадміністрації № 316/19-05-30/6-16 від 15.02.2016 щодо включення депутатів обласної ради до робочої групи з питань посилення контролю за діяльністю автостанцій в межах Миколаївської області</w:t>
      </w:r>
      <w:r>
        <w:rPr>
          <w:rFonts w:eastAsia="Calibri"/>
          <w:bCs/>
          <w:color w:val="000000"/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умов обслуговування пасажирів Миколаївської області включити до складу робочої групи з питань посилення контролю за діяльністю автостанцій в межах Миколаївської області депутата обласної ради, член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Кухту Івана Василь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постій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8:00Z</dcterms:created>
  <dc:creator>TS</dc:creator>
  <dc:description/>
  <cp:keywords/>
  <dc:language>en-US</dc:language>
  <cp:lastModifiedBy>ЕВГЕНИЙ ДЕМЧЕНКО</cp:lastModifiedBy>
  <cp:lastPrinted>2016-02-15T08:34:00Z</cp:lastPrinted>
  <dcterms:modified xsi:type="dcterms:W3CDTF">2016-03-04T12:06:00Z</dcterms:modified>
  <cp:revision>12</cp:revision>
  <dc:subject/>
  <dc:title/>
</cp:coreProperties>
</file>