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56369419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8"/>
          <w:szCs w:val="28"/>
          <w:lang w:val="uk-UA"/>
        </w:rPr>
        <w:t>обласної ради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en-US" w:eastAsia="uk-UA"/>
              </w:rPr>
              <w:t xml:space="preserve">03 </w:t>
            </w:r>
            <w:r>
              <w:rPr>
                <w:sz w:val="28"/>
                <w:szCs w:val="28"/>
                <w:lang w:val="uk-UA" w:eastAsia="uk-UA"/>
              </w:rPr>
              <w:t>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2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вільнення Сметюк О.А. з посади головного лікаря обласної лікарні відновного лікування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слухавши та обговоривши інформацію з цього питання, керуючись  Положенням про порядок призначення на посаду та звільнення з посади керівників об’єктів, що належать до спільної власності територіальних громад сіл, селищ, міст Миколаївської області, затвердженим рішенням обласної ради від 21.11.2008 № 24 (зі змінами та доповненнями, внесеними рішенням обласної ради від 16.10.2009 № 13), враховуючи особисту заяву Сметюк О.А. від 17.08.2015, розпорядження голови облдержадміністрації від 18.08.2015 № 200-рк, взявши до уваги подання облдержадміністрації щодо внесення зазначеного питання на розгляд четвертої сесії обласної ради сьомого скликання, постійна комісія обласн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 Враховуючи, що для розгляду на четверту сесію обласної ради сьомого скликання внесено декілька питань, спрямованих на взяття до відома факту припинення трудових відносин із керівниками обласних закладів охорони здоров'я, який відбувся у міжсесійний період, підтримати висновки постійної комісії обласної ради з питань соціальної політики, охорони здоров’я, материнства, дитинства, розвитку зон відпочинку та туризму від 17.02.2016 стосовно об'єднання цих питань у один проект рішення «Про припинення трудових відносин із керівниками обласних закладів охорони здоров'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доопрацьований проект рішення на розгляд четвертої сесії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олова постійн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міс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ab/>
        <w:t xml:space="preserve">    П.В. Ковальчук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1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3:57:00Z</dcterms:created>
  <dc:creator>TS</dc:creator>
  <dc:description/>
  <cp:keywords/>
  <dc:language>en-US</dc:language>
  <cp:lastModifiedBy>ЕВГЕНИЙ ДЕМЧЕНКО</cp:lastModifiedBy>
  <cp:lastPrinted>2015-12-23T11:44:00Z</cp:lastPrinted>
  <dcterms:modified xsi:type="dcterms:W3CDTF">2016-03-01T10:05:00Z</dcterms:modified>
  <cp:revision>10</cp:revision>
  <dc:subject/>
  <dc:title/>
</cp:coreProperties>
</file>