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509060049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8"/>
          <w:szCs w:val="28"/>
          <w:lang w:val="uk-UA"/>
        </w:rPr>
        <w:t>обласної ради з питань промислової політики та підприємництва, енергетики та енергозбереження, транспорту та розвитку інфраструктури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en-US" w:eastAsia="uk-UA"/>
              </w:rPr>
              <w:t xml:space="preserve">03 </w:t>
            </w:r>
            <w:r>
              <w:rPr>
                <w:sz w:val="28"/>
                <w:szCs w:val="28"/>
                <w:lang w:val="uk-UA" w:eastAsia="uk-UA"/>
              </w:rPr>
              <w:t>березня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uk-UA"/>
              </w:rPr>
            </w:pPr>
            <w:r>
              <w:rPr>
                <w:sz w:val="28"/>
                <w:szCs w:val="28"/>
                <w:lang w:val="en-US" w:eastAsia="uk-UA"/>
              </w:rPr>
              <w:t>1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/>
        <w:tc>
          <w:tcPr>
            <w:tcW w:w="5495" w:type="dxa"/>
            <w:tcBorders/>
          </w:tcPr>
          <w:p>
            <w:pPr>
              <w:pStyle w:val="TextBody"/>
              <w:spacing w:lineRule="auto" w:line="240" w:before="0" w:after="0"/>
              <w:ind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стан доріг загального користування у Миколаївській області та перспективи вирішення проблемних питань, пов’язаних  з їх ремонтом та реконструкцією </w:t>
            </w:r>
          </w:p>
          <w:p>
            <w:pPr>
              <w:pStyle w:val="TextBody"/>
              <w:spacing w:lineRule="auto" w:line="240" w:before="0" w:after="0"/>
              <w:ind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лухавши інформацію про стан доріг загального користування у Миколаївській області та перспективи вирішення проблемних питань, пов’язаних з їх ремонтом та реконструкцією, постійна комісія обласної ради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РІШИЛА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1. Інформацію першого заступника начальника служби автомобільних доріг у Миколаївській області </w:t>
      </w:r>
      <w:r>
        <w:rPr>
          <w:color w:val="000000"/>
          <w:sz w:val="28"/>
          <w:szCs w:val="28"/>
          <w:lang w:val="uk-UA"/>
        </w:rPr>
        <w:t xml:space="preserve">Онищенка Г.М. </w:t>
      </w:r>
      <w:r>
        <w:rPr>
          <w:sz w:val="28"/>
          <w:szCs w:val="28"/>
          <w:lang w:val="uk-UA"/>
        </w:rPr>
        <w:t>про стан доріг загального користування у Миколаївській області та перспективи вирішення проблемних питань, пов’язаних з їх ремонтом та реконструкцією взяти до відома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важати за доцільне доповнити проект рішення новими пунктами такого змісту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1. Визнати, що більша частина дорожнього одягу автомобільних доріг загального користування регіону перебуває у критичному або незадовільному стані та б</w:t>
      </w:r>
      <w:r>
        <w:rPr>
          <w:sz w:val="28"/>
          <w:szCs w:val="28"/>
          <w:shd w:fill="FFFFFF" w:val="clear"/>
          <w:lang w:val="uk-UA"/>
        </w:rPr>
        <w:t>ез проведення його капітального ремонту Миколаївщина може втратити опорну мережу доріг регіон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обливу увагу викликає стан автомобільних доріг загального користування державного значення Н-11 Дніпропетровськ - Миколаїв (через Кривий Ріг) та Н-14 Олександрівка – Кіровоград – Миколаїв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ення питань щодо проведення капітального ремонту вищезазначених автомобільних доріг потребує об’єднання зусиль гілок влади усіх рівнів.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 Визнати роботу служби автомобільних доріг у Миколаївській області у 2015 році щодо розвитку та утримання існуючої мережі автомобільних доріг загального користування в регіоні незадовільною.</w:t>
      </w:r>
    </w:p>
    <w:p>
      <w:pPr>
        <w:pStyle w:val="Style18"/>
        <w:ind w:firstLine="708"/>
        <w:rPr/>
      </w:pPr>
      <w:r>
        <w:rPr>
          <w:sz w:val="28"/>
          <w:szCs w:val="28"/>
        </w:rPr>
        <w:t xml:space="preserve">2.3. </w:t>
      </w:r>
      <w:r>
        <w:rPr>
          <w:rStyle w:val="Rvts23"/>
          <w:sz w:val="28"/>
          <w:szCs w:val="28"/>
        </w:rPr>
        <w:t>Рекомендувати Миколаївській обласній державній адміністрації за результатами виконання обласного бюджету за І півріччя 2016 року розглянути питання про збільшення видатків на проведення дорожніх робіт з експлуатаційного утримання автомобільних доріг загального користування місцевого значення Миколаївської області, які у 2016 році будуть проводитися за рахунок коштів загального фонду обласного бюджет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.4. Рекомендувати головам районних рад, міським головам, головам райдержадміністрацій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проведенні дорожніх робіт з експлуатаційного утримання автомобільних доріг загального користування місцевого значення Миколаївської області, які у 2016 році будуть проводитися за рахунок коштів загального фонду обласного бюджету, враховувати пропозиції депутатів місцевих рад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шукати фінансовий ресурс у межах відповідних місцевих бюджетів стосовно передбачення (збільшення) видатків </w:t>
      </w:r>
      <w:r>
        <w:rPr>
          <w:sz w:val="28"/>
          <w:szCs w:val="28"/>
          <w:shd w:fill="FFFFFF" w:val="clear"/>
          <w:lang w:val="uk-UA"/>
        </w:rPr>
        <w:t>на капітальний та поточний ремонт автомобільних доріг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Голова постійної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комісі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ласної ради</w:t>
        <w:tab/>
        <w:tab/>
        <w:tab/>
        <w:tab/>
        <w:tab/>
        <w:tab/>
        <w:tab/>
        <w:t xml:space="preserve">    П.В. Ковальчук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851" w:footer="0" w:bottom="56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Rvts23">
    <w:name w:val="rvts23"/>
    <w:qFormat/>
    <w:rPr/>
  </w:style>
  <w:style w:type="character" w:styleId="11">
    <w:name w:val="Заголовок 1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ный"/>
    <w:basedOn w:val="Normal"/>
    <w:qFormat/>
    <w:pPr>
      <w:ind w:firstLine="851"/>
      <w:jc w:val="both"/>
    </w:pPr>
    <w:rPr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12:13:00Z</dcterms:created>
  <dc:creator>TS</dc:creator>
  <dc:description/>
  <cp:keywords/>
  <dc:language>en-US</dc:language>
  <cp:lastModifiedBy>ЕВГЕНИЙ ДЕМЧЕНКО</cp:lastModifiedBy>
  <cp:lastPrinted>2015-12-23T11:44:00Z</cp:lastPrinted>
  <dcterms:modified xsi:type="dcterms:W3CDTF">2016-03-04T13:11:00Z</dcterms:modified>
  <cp:revision>17</cp:revision>
  <dc:subject/>
  <dc:title/>
</cp:coreProperties>
</file>