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749559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щодо депутатського запиту Т.В. Демченко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враховуючи інформацію облдержадміністрації про хід виконання рішення обласної ради від 03.12.2015 № 7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АТУ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ий обсяг фінансування на ремонт доріг загального користування у 2015 році становить 123,6 млн. грн., з них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коштів державного бюджету на суму 111,6 млн. грн.,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коштів обласного бюджету на суму 12,0 млн. грн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м на цей день освоєно 110,2 млн. грн., з яких за рахунок державного бюджету 98,2 млн. грн., за рахунок обласного бюджету 12,0 млн. грн. Слід зазначити, що із загального комплексу виконаних робіт з експлуатаційного утримання 75% коштів спрямовано на ямковий ремонт покритт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 даний час по області ліквідовано ямковості на 1140 км площею </w:t>
        <w:br/>
        <w:t>347,6 ти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(на початок року ямковістю було вражено понад 2461 км, площею 793,7 ти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орогах державного значення ліквідовано ямковості 727 км, площею 248,4 ти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Залишок ямковості становить 334 км, площею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222,3 ти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орогах місцевого значення ліквідовано ямковості 413,4 км, площею 99,3 ти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Залишок ямковості становить 987 км, площею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223,8 ти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ж ліквідовано 3066 м.п. тріщин у покритті автодоріг.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листопаді 2015 року Укравтодору надано на розгляд проект плану на 2016 рік (на умовах співфінансування) з обсягом робіт на загальну суму </w:t>
        <w:br/>
        <w:t xml:space="preserve">816,5 млн. грн., в тому числі за рахунок державного бюджету – 766,7 млн. грн., за рахунок місцевих бюджетів – 49,8 млн. грн., що складає 10% від загального планового обсягу. Департаменту фінансів облдержадміністрації надані пропозиції щодо обсягу фінансування на експлуатаційне утримання автомобільних доріг загального користування Миколаївської області в сумі </w:t>
        <w:br/>
        <w:t>12 млн. грн., для врахування при підготовці бюджету Миколаївської області на 2016 рік.</w:t>
      </w:r>
    </w:p>
    <w:p>
      <w:pPr>
        <w:pStyle w:val="Style19"/>
        <w:ind w:firstLine="709"/>
        <w:rPr/>
      </w:pPr>
      <w:r>
        <w:rPr>
          <w:sz w:val="28"/>
          <w:szCs w:val="28"/>
        </w:rPr>
        <w:t>У 2015 році на будівництво, реконструкцію, ремонт та утримання вулиць і доріг комунальної власності у населених пунктах в місцевих бюджетах затверджено кошти в сумі 151,5 млн. грн., станом на 01.12.2015 освоєно 111,1 млн. грн.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>З метою належної підготовки дорожнього господарства до роботи в осінньо-зимовий період 2015-2016 років, забезпечення сталого функціонування та безперебійного руху автомобільного транспорту автомобільними дорогами загального користування на території Миколаївської області районам та містам області надані відповідні доручення.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>За інформацією райдержадміністрацій та міськвиконкомів для зимової експлуатації вулиць і доріг комунальної власності заготовлено 20 тис.т посипкових матеріалів, що становить 97,6%.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>За інформацією служби автомобільних доріг у Миколаївській області для зимової експлуатації автомобільних доріг загального користування станом на 03.12.2015 заготовлено 5533,7 т протиожиледних матеріалів, що становить 35,3% від потреби; 3016,7 т солі – 85,9%; 4019,3 т відсіву та піску – 33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цим, з метою недопущення зростання соціальної напруги серед мешканців області та забезпечення безпеки дорожнього руху, облдержадміністрація звернулась до Кабінету Міністрів України, Комітету Верховної Ради України з питань транспорту, Міністерства інфраструктури України, Укравтодору та до народних депутатів України від Миколаївської області з проханням посприяти у виділенні фінансового ресурсу на виконання робіт з відновлення автомобільних доріг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щевикладене, пості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заступника начальника управління інфраструктури облдержадміністрації </w:t>
      </w:r>
      <w:r>
        <w:rPr>
          <w:color w:val="000000"/>
          <w:sz w:val="28"/>
          <w:szCs w:val="28"/>
          <w:lang w:val="uk-UA"/>
        </w:rPr>
        <w:t xml:space="preserve">Сікорського С.В. </w:t>
      </w:r>
      <w:r>
        <w:rPr>
          <w:sz w:val="28"/>
          <w:szCs w:val="28"/>
          <w:lang w:val="uk-UA"/>
        </w:rPr>
        <w:t>про хід виконання рішення обласної ради від 03 грудня 2015 року № 7 «Про депутатський запит депутата обласної ради Демченко Т.В.»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раховуючи, що управлінням інфраструктури облдержадміністрації надано обласній раді та депутату обласної ради Демченко Т.В. письмову інформацію з цього питання, внести зазначений проект рішення на розгляд четвертої сесії обласної ради. Зняти з контролю рішення обласної ради від   03 грудня 2015 року № 7 «Про депутатський запит депутата обласної ради Демченко Т.В.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26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4T13:17:00Z</dcterms:modified>
  <cp:revision>23</cp:revision>
  <dc:subject/>
  <dc:title/>
</cp:coreProperties>
</file>