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97918289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культури, науки і освіти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м'ї та молоді, спорту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згоди на безоплатну передачу нерухомого  майна з спільної власності територіальних громад сіл, селищ, міст Миколаївської області у власність територіальної громади міста Миколаєва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враховуючи лист облдержадміністрації щодо внесення його на розгляд чотирнадцятої позачергової сесії обласної ради сьомого скликання, постійна комісія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. Рекомендувати облдержадміністрації доопрацювати проект рішення, а саме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упну частину проекту рішення викласти у такій редакції:</w:t>
      </w:r>
    </w:p>
    <w:p>
      <w:pPr>
        <w:pStyle w:val="TextBody"/>
        <w:spacing w:lineRule="auto" w:line="240" w:before="0" w:after="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Відповідно до пункту 32 частини першої та другої статті 43 Закону України "Про місцеве самоврядування в Україні", Закону України "Про передачу об’єктів права державної та комунальної власності", на виконання пункту 8.5 Програми розвитку фізичної  культури і спорту в Миколаївській області на 2014-2018 роки, затвердженої рішенням обласної ради </w:t>
      </w:r>
      <w:r>
        <w:rPr>
          <w:bCs/>
          <w:sz w:val="28"/>
          <w:szCs w:val="28"/>
          <w:lang w:val="uk-UA"/>
        </w:rPr>
        <w:t>№ 18 від 24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 xml:space="preserve">грудня 2013 (зі змінами, внесеними рішенням обласної ради від 23.09.2016 №10), рішення Миколаївської ради </w:t>
      </w:r>
      <w:r>
        <w:rPr>
          <w:sz w:val="28"/>
          <w:szCs w:val="28"/>
          <w:lang w:val="uk-UA"/>
        </w:rPr>
        <w:t>від 25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удня 2015 року № 12 «Про обласний бюджет Миколаївської області на 2016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ік», враховуючи  рекомендації постійної комісії обласної ради з питань культури, науки і освіти, сім’ї та молоді, спорту від 28.11.2013 №6, з метою поліпшення соціально-побутових умов провідних спортсменів Миколаївської області, обласна рада…»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езолютивну частину викласти у такій редакції:</w:t>
      </w:r>
    </w:p>
    <w:p>
      <w:pPr>
        <w:pStyle w:val="TextBody"/>
        <w:spacing w:lineRule="auto" w:line="240" w:before="0" w:after="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1. Надати згоду на безоплатну передачу зі спільної власності територіальних громад сіл, селищ, міст Миколаївської області у комунальну власність територіальної громади сіл, селищ, міст Миколаївської області нерухомого майна - об’єкт житлової нерухомості: квартира однокімнатна, розташована за адресою: м. Миколаїв, вул. Старова архітектора, будинок 2/6, корпус 7, квартира 58, загальною площею 37,3 кв.м., придбану відділом з питань фізичної культури і спорту Миколаївської обласної державної адміністрації від імені територіальних громад сіл, селищ, міст Миколаївської області для поліпшення соціально-побутових умов Федорової Олени Олегівни - </w:t>
      </w:r>
      <w:r>
        <w:rPr>
          <w:rStyle w:val="Emphasis"/>
          <w:i w:val="false"/>
          <w:sz w:val="28"/>
          <w:szCs w:val="28"/>
          <w:lang w:val="uk-UA"/>
        </w:rPr>
        <w:t xml:space="preserve">провідної спортсменки Миколаївщини </w:t>
      </w:r>
      <w:r>
        <w:rPr>
          <w:sz w:val="28"/>
          <w:szCs w:val="28"/>
          <w:lang w:val="uk-UA"/>
        </w:rPr>
        <w:t>зі стрибків у воду, заслуженого майстра спорту України, бронзовій призерці</w:t>
      </w:r>
      <w:r>
        <w:rPr>
          <w:rStyle w:val="Appleconvertedspace"/>
          <w:color w:val="000000"/>
          <w:sz w:val="28"/>
          <w:szCs w:val="28"/>
        </w:rPr>
        <w:t> </w:t>
      </w:r>
      <w:hyperlink r:id="rId4">
        <w:r>
          <w:rPr>
            <w:rStyle w:val="InternetLink"/>
            <w:color w:val="000000"/>
            <w:sz w:val="28"/>
            <w:szCs w:val="28"/>
            <w:lang w:val="uk-UA"/>
          </w:rPr>
          <w:t>чемпіонатів світу</w:t>
        </w:r>
      </w:hyperlink>
      <w:r>
        <w:rPr>
          <w:sz w:val="28"/>
          <w:szCs w:val="28"/>
          <w:lang w:val="uk-UA"/>
        </w:rPr>
        <w:t>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5-ти разовій призерці Чемпіонату </w:t>
      </w:r>
      <w:hyperlink r:id="rId5">
        <w:r>
          <w:rPr>
            <w:rStyle w:val="InternetLink"/>
            <w:color w:val="000000"/>
            <w:sz w:val="28"/>
            <w:szCs w:val="28"/>
            <w:lang w:val="uk-UA"/>
          </w:rPr>
          <w:t>Європи</w:t>
        </w:r>
      </w:hyperlink>
      <w:r>
        <w:rPr>
          <w:sz w:val="28"/>
          <w:szCs w:val="28"/>
          <w:lang w:val="uk-UA"/>
        </w:rPr>
        <w:t xml:space="preserve"> зі стрибків у воду, учасниці трьох</w:t>
      </w:r>
      <w:r>
        <w:rPr>
          <w:rStyle w:val="Appleconvertedspace"/>
          <w:color w:val="000000"/>
          <w:sz w:val="28"/>
          <w:szCs w:val="28"/>
        </w:rPr>
        <w:t> </w:t>
      </w:r>
      <w:hyperlink r:id="rId6">
        <w:r>
          <w:rPr>
            <w:rStyle w:val="InternetLink"/>
            <w:color w:val="000000"/>
            <w:sz w:val="28"/>
            <w:szCs w:val="28"/>
            <w:lang w:val="uk-UA"/>
          </w:rPr>
          <w:t>Олімпійських ігор</w:t>
        </w:r>
      </w:hyperlink>
      <w:r>
        <w:rPr>
          <w:sz w:val="28"/>
          <w:szCs w:val="28"/>
          <w:lang w:val="uk-UA"/>
        </w:rPr>
        <w:t xml:space="preserve">. </w:t>
      </w:r>
    </w:p>
    <w:p>
      <w:pPr>
        <w:pStyle w:val="TextBody"/>
        <w:spacing w:lineRule="auto" w:line="240" w:before="0" w:after="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бласній державній адміністрації як органу управління майном спільної власності територіальних громад сіл, селищ, міст Миколаївської області вжити заходів щодо безоплатної передачі майна, зазначеного у пункті 1 цього рішення, з спільної власності територіальних громад сіл, селищ, міст Миколаївської області  у комунальну власність територіальної громади міста Миколаєва в установленому чинним законодавством порядку.</w:t>
      </w:r>
      <w:bookmarkStart w:id="0" w:name="6__Право_власності_на_об_єкт_передачі_ви"/>
      <w:bookmarkEnd w:id="0"/>
      <w:r>
        <w:rPr>
          <w:sz w:val="28"/>
          <w:szCs w:val="28"/>
          <w:lang w:val="uk-UA"/>
        </w:rPr>
        <w:t xml:space="preserve"> </w:t>
      </w:r>
    </w:p>
    <w:p>
      <w:pPr>
        <w:pStyle w:val="TextBody"/>
        <w:spacing w:lineRule="auto" w:line="240" w:before="0" w:after="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Миколаївській міській раді вжити заходів щодо видачі ордера Федоровій Олені Олегівні на квартиру, зазначену у пункті 1 цього рішення.</w:t>
      </w:r>
    </w:p>
    <w:p>
      <w:pPr>
        <w:pStyle w:val="TextBody"/>
        <w:spacing w:before="0" w:after="0"/>
        <w:ind w:firstLine="720"/>
        <w:rPr/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hr-HR"/>
        </w:rPr>
        <w:t xml:space="preserve">Контроль за виконанням цього рішення покласти на постійну комісію обласної ради з питань </w:t>
      </w:r>
      <w:r>
        <w:rPr>
          <w:sz w:val="28"/>
          <w:szCs w:val="28"/>
          <w:lang w:val="uk-UA"/>
        </w:rPr>
        <w:t>житлово-комунального господарства, регулювання комунальної власності, приватизації та капітального  будівництва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2. Внести питання на розгляд чотирнадцятої позачергової сесії обласної ради сьомого скликання за умови доопрацювання проекту ріше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Н.В. Іванова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uk.wikipedia.org/wiki/&#1063;&#1077;&#1084;&#1087;&#1110;&#1086;&#1085;&#1072;&#1090;_&#1089;&#1074;&#1110;&#1090;&#1091;_&#1079;_&#1074;&#1086;&#1076;&#1085;&#1080;&#1093;_&#1074;&#1080;&#1076;&#1110;&#1074;_&#1089;&#1087;&#1086;&#1088;&#1090;&#1091;" TargetMode="External"/><Relationship Id="rId5" Type="http://schemas.openxmlformats.org/officeDocument/2006/relationships/hyperlink" Target="https://uk.wikipedia.org/w/index.php?title=&#1063;&#1077;&#1084;&#1087;&#1110;&#1086;&#1085;&#1072;&#1090;_&#1028;&#1074;&#1088;&#1086;&#1087;&#1080;_&#1079;_&#1074;&#1086;&#1076;&#1085;&#1080;&#1093;_&#1074;&#1080;&#1076;&#1110;&#1074;_&#1089;&#1087;&#1086;&#1088;&#1090;&#1091;&amp;action=edit&amp;redlink=1" TargetMode="External"/><Relationship Id="rId6" Type="http://schemas.openxmlformats.org/officeDocument/2006/relationships/hyperlink" Target="https://uk.wikipedia.org/wiki/&#1054;&#1083;&#1110;&#1084;&#1087;&#1110;&#1081;&#1089;&#1100;&#1082;&#1110;_&#1110;&#1075;&#1088;&#1080;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4:34:00Z</dcterms:created>
  <dc:creator>TS</dc:creator>
  <dc:description/>
  <cp:keywords/>
  <dc:language>en-US</dc:language>
  <cp:lastModifiedBy>ТАТЬЯНА БИБИК</cp:lastModifiedBy>
  <cp:lastPrinted>2016-10-18T14:55:00Z</cp:lastPrinted>
  <dcterms:modified xsi:type="dcterms:W3CDTF">2017-07-18T06:24:00Z</dcterms:modified>
  <cp:revision>16</cp:revision>
  <dc:subject/>
  <dc:title/>
</cp:coreProperties>
</file>