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0678194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внесення змін до рішення обласної ради від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 лютого 2017 року № 2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ти недоцільним включення о</w:t>
      </w:r>
      <w:r>
        <w:rPr>
          <w:color w:val="000000"/>
          <w:sz w:val="28"/>
          <w:szCs w:val="28"/>
          <w:lang w:val="uk-UA"/>
        </w:rPr>
        <w:t xml:space="preserve">кремого індивідуально визначе-ного </w:t>
      </w:r>
      <w:r>
        <w:rPr>
          <w:sz w:val="28"/>
          <w:szCs w:val="28"/>
          <w:lang w:val="uk-UA"/>
        </w:rPr>
        <w:t>майна у вигляді аптеки № 123, що розташоване за адресою: Мико-лаївська область, Вітовський район, смт Первомайське, вул. Заводська, 21 до Переліку об’єктів спільної власності територіальних громад сіл, селищ, міст Миколаївської області, які підлягають приватизації у 2017 ро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иключити позицію 1 з проекту доповнень до Переліку об’єктів спільної власності територіальних громад сіл, селищ, міст Миколаївської області, які підлягають приватизації у 2017 ро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Облдержадміністрації терміново внести на розгляд чотирнадцятої позачергової сесії обласної ради сьомого скликання питання про надання згоди на передачу нерухомого майна зі спільної власності територіальних громад сіл, селищ, міст Миколаївської області у комунальну власність територіальної громади Первомайської селищної ради Вітовського райо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Внести питання на розгляд чотирнадцятої позачергов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Н.В. Іван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ТАТЬЯНА БИБИК</cp:lastModifiedBy>
  <cp:lastPrinted>2017-07-21T08:24:00Z</cp:lastPrinted>
  <dcterms:modified xsi:type="dcterms:W3CDTF">2017-07-21T05:25:00Z</dcterms:modified>
  <cp:revision>19</cp:revision>
  <dc:subject/>
  <dc:title/>
</cp:coreProperties>
</file>