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9932763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лист Доманівської районної ради щодо внесення змін до рішення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інформацію облдержадміністрації з цього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облдержадміністрації та лист Доманівської районної ради щодо внесення змін до рішення обласної ради від 23 вересня 2016 року № 9 «Про надання згоди на безоплатну передачу окремого індивідуального визначеного майна спільної власності територіальних громад сіл, селищ, міст Миколаївської області» в частині пункту 10 Додатку, шляхом заміни назви навчального закладу за яким закріплюється шкільний автобус взяти до відом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департаменту освіти і науки облдержадміністрації підготувати відповідний проект рішення та внести на сесію обласної ради в порядку, передбаченому Регламентом Миколаївсько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7-07-24T12:34:00Z</cp:lastPrinted>
  <dcterms:modified xsi:type="dcterms:W3CDTF">2017-07-24T09:35:00Z</dcterms:modified>
  <cp:revision>15</cp:revision>
  <dc:subject/>
  <dc:title/>
</cp:coreProperties>
</file>