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027759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становлення розміру земельного податку для земель сільськогосподарського призначення (ріллі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33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9T13:29:00Z</dcterms:modified>
  <cp:revision>5</cp:revision>
  <dc:subject/>
  <dc:title/>
</cp:coreProperties>
</file>