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132124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держ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Надати до 20 липня 2017 року відповідні документи з метою детального опрацювання проекту рішення підтверджуючи документи про реєстрацію право власності на нерухоме майно (витяг з державного реєстру речових прав на нерухоме майно щодо об’єктів, права на які підлягають державній реєстрації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опрацювати представлений проект ріше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з преамбули проекту рішення слова: «постанови Кабінету Міністрів України від 21 вересня 1998 року № 1482 «Про передачу об’єктів права державної та комунальної влас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роект рішення додатком з конкретним переліком нерухо-мого майна, що підлягає передачі, та пункт 1 проекту рішення викласти в такій редакції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«1. Надати згоду на безоплатну передачу з державної власності у спільну власність територіальних громад сіл, селищ, міст Миколаївської області об’єктів теплопостачання, що перебуває у оперативному управлінні відділу з питань фізичної культури і спорту Миколаївської обласної державної адміністрації, нерухомого майна, розташованого в м. Миколаєві за адресами: Бузький бульвар, 16 та Бузький бульвар, 16/1 у складі згідно з </w:t>
      </w:r>
      <w:hyperlink r:id="rId4">
        <w:r>
          <w:rPr>
            <w:rStyle w:val="InternetLink"/>
            <w:sz w:val="28"/>
            <w:szCs w:val="28"/>
            <w:lang w:val="uk-UA"/>
          </w:rPr>
          <w:t>додатком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майбутнього балансоутримувача спільної власності терито-ріальних громад сіл, селищ, міст Миколаївської області цього нерухомого майна та доповнити пункт 2 проекту рішення новим абзацом такого зміс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кріплення майна, зазначеного у пункті 1 цього рішення, на праві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_____________________________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hr-HR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  <w:lang w:val="uk-UA"/>
        </w:rPr>
        <w:t>житлово-комунального господарства, регулювання комунальної власності, приватизації та капітального  будівництв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питання на розгляд чотирнадцятої позачергової сесії обласної ради сьомого скликання після надання відповідних документів та врахування висловлених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rgmo4/4-1-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7-07-19T16:28:00Z</cp:lastPrinted>
  <dcterms:modified xsi:type="dcterms:W3CDTF">2017-07-19T13:28:00Z</dcterms:modified>
  <cp:revision>21</cp:revision>
  <dc:subject/>
  <dc:title/>
</cp:coreProperties>
</file>