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6795936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5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2834" w:hanging="0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Про лист Комітету з питань науки і освіти Верховної Ради України щодо визначення кандидатури для нагородження щорічною Премією Верховної Ради України педагогічним працівникам загальноосвітніх, професійно-технічних, дошкільних та позашкільних навчальних закладів </w:t>
      </w:r>
    </w:p>
    <w:p>
      <w:pPr>
        <w:pStyle w:val="Normal"/>
        <w:shd w:fill="FFFFFF" w:val="clear"/>
        <w:ind w:left="269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</w:t>
      </w:r>
      <w:r>
        <w:rPr>
          <w:color w:val="000000"/>
          <w:sz w:val="28"/>
          <w:szCs w:val="28"/>
          <w:lang w:val="uk-UA"/>
        </w:rPr>
        <w:t xml:space="preserve">, постійна комісія обласної ради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1. Взяти до уваги, що на відзначення щорічною Премією Верховної Ради України у 2017 році від Миколаївської області запропоновано надати кандидатуру, яка б представляла систему загальної середньої осві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2. Зазначити, що необхідний пакет документів претендента на нагородження Премією Верховної України, у тому числі і відповідне рішення обласної ради,  необхідно подати до Комітету з питань освіти і науки Верховної Ради України до 1 жовтня 2017 року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Направити лист, що надійшов від Комітету з питань науки і освіти Верховної Ради Украї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адресу облдержадміністрації для розгляду, проведення процедури висунення кандидатури  відповідно до Положення про щорічну Премію Верховної Ради України педагогічним працівникам загальноосвітніх, професійно-технічних, дошкільних та позашкільних навчальних закладів на відзначення Премією та внесення відповідних пропозицій щодо розгляду питання на засіданні постійної комісії обласної ради з подальшим розглядом на сесії обласної ради.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                                            Н.В. Іванова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/>
    </w:rPr>
  </w:style>
  <w:style w:type="character" w:styleId="Style13">
    <w:name w:val="Нижний колонтитул Знак"/>
    <w:qFormat/>
    <w:rPr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Основной текст1"/>
    <w:qFormat/>
    <w:rPr>
      <w:sz w:val="26"/>
      <w:szCs w:val="26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lang w:val="uk-UA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33:00Z</dcterms:created>
  <dc:creator>TS</dc:creator>
  <dc:description/>
  <cp:keywords/>
  <dc:language>en-US</dc:language>
  <cp:lastModifiedBy>ТАТЬЯНА БИБИК</cp:lastModifiedBy>
  <cp:lastPrinted>2012-10-11T12:58:00Z</cp:lastPrinted>
  <dcterms:modified xsi:type="dcterms:W3CDTF">2017-07-18T10:18:00Z</dcterms:modified>
  <cp:revision>7</cp:revision>
  <dc:subject/>
  <dc:title/>
</cp:coreProperties>
</file>