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530993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Рекомендувати облдержадміністрації доопрацювати проект рішення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у зв’язку з закінченням у 2017 році строку дії </w:t>
      </w:r>
      <w:r>
        <w:rPr>
          <w:bCs/>
          <w:sz w:val="28"/>
          <w:szCs w:val="28"/>
          <w:lang w:val="uk-UA"/>
        </w:rPr>
        <w:t xml:space="preserve">Програми економічного і соціального розвитку Миколаївської області на 2015-2017 роки «Миколаїв-щина – 2017», затвердженої рішенням обласної ради від </w:t>
      </w:r>
      <w:r>
        <w:rPr>
          <w:sz w:val="28"/>
          <w:szCs w:val="28"/>
          <w:lang w:val="uk-UA"/>
        </w:rPr>
        <w:t>25.12.2014 № 13, доповнити проект рішення новим пунктом про встановлення строку, в який повинен бути оголошений у 2017 році конкурс по проведенню відбору мікропроект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ункт 16 проекту Порядку викласти у такій редакції: «Закупівля товарів, робіт і послуг при реалізації мікропроекту здійснюється в установленому чинним законодавством порядку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вважати доцільним уточнити: термін «народні дома», якій використовується про пункті 3 проекту Порядку; запропонований напрям реалізації мікропроектів «…надання допомоги для розвитку об’єднаних територіальних громад».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з урахуванням доопрацювання проекту згідно з цим висновком постійної  комісій облас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7-07-19T11:36:00Z</cp:lastPrinted>
  <dcterms:modified xsi:type="dcterms:W3CDTF">2017-07-20T10:32:00Z</dcterms:modified>
  <cp:revision>18</cp:revision>
  <dc:subject/>
  <dc:title/>
</cp:coreProperties>
</file>