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ект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РЯДОК ДЕННИ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9 липня 2017 року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. Про внесення змін до обласного бюджету  Миколаївської області на 2017 рік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райтлі Олександр Олександрович </w:t>
            </w:r>
            <w:r>
              <w:rPr>
                <w:color w:val="000000"/>
                <w:sz w:val="28"/>
                <w:szCs w:val="28"/>
                <w:lang w:val="uk-UA"/>
              </w:rPr>
              <w:t>– в.о. директора департаменту фінансів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Про внесення змін та доповнень</w:t>
      </w:r>
      <w:r>
        <w:rPr/>
        <w:t xml:space="preserve"> до Комплексної програми соціального захисту населення  «Турбота» на період до 2020 ро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єлкіна Любов Пет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єлкіна Любов Пет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ро внесення змін  до програми  розвитку освіти Миколаївської області на 2017-2021 роки, затвердженої рішенням Миколаївської обласної ради від </w:t>
      </w:r>
      <w:r>
        <w:rPr/>
        <w:t>22.12.2016 №3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аськова Ганна Леоніді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в.о.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color w:val="000000"/>
          <w:sz w:val="28"/>
          <w:szCs w:val="28"/>
          <w:lang w:val="uk-UA"/>
        </w:rPr>
        <w:tab/>
        <w:t>5</w:t>
      </w:r>
      <w:r>
        <w:rPr/>
        <w:t>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ашкова Лілія Пилипі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ступник директора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департаменту економічного розвитку та регіональної політи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rStyle w:val="Style15"/>
          <w:color w:val="000000"/>
          <w:sz w:val="28"/>
          <w:szCs w:val="28"/>
          <w:lang w:val="uk-UA"/>
        </w:rPr>
        <w:t>6</w:t>
      </w:r>
      <w:r>
        <w:rPr/>
        <w:t>. Про припинення юридичної особи - Миколаївського обласного комунального підприємства «Облпаливо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іна Ольга Вікто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5"/>
          <w:color w:val="000000"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7. Про внесення змін до рішення обласної ради від 23 лютого 2017 року № </w:t>
      </w:r>
      <w:r>
        <w:rPr/>
        <w:t>27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іна Ольга Вікто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yle15"/>
                <w:color w:val="000000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color w:val="000000"/>
                <w:sz w:val="26"/>
                <w:szCs w:val="26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внесення змін до Програми розвитку автомобільних доріг загального користування Миколаївської області на 2016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ікорський Сергій Васильович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  <w:br/>
              <w:t xml:space="preserve">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Msonormalcxspmiddle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9. Про призначення Губанова С.М. на посаду директора Миколаївського базового медичного коледжу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убанов </w:t>
            </w: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  <w:r>
              <w:rPr>
                <w:sz w:val="28"/>
                <w:szCs w:val="28"/>
                <w:lang w:val="uk-UA"/>
              </w:rPr>
              <w:t xml:space="preserve"> – претендент на посад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иректора Миколаївського базового медичного коледж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Msonormalcxspmiddle"/>
        <w:spacing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10</w:t>
      </w:r>
      <w:r>
        <w:rPr/>
        <w:t>. Про призначення Присяжнюк О.Г. на посаду директора Первомайського  медичного коледжу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яжнюк Ольга Григорівна</w:t>
            </w:r>
            <w:r>
              <w:rPr>
                <w:sz w:val="28"/>
                <w:szCs w:val="28"/>
                <w:lang w:val="uk-UA"/>
              </w:rPr>
              <w:t xml:space="preserve"> - претендент на  посаду директора комунального вищого навчального закладу «Первомайський медичний коледж»   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</w:t>
      </w:r>
      <w:r>
        <w:rPr/>
        <w:t>державну власніст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евченко Людмил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заступника начальника управління охорони здоров'я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2</w:t>
      </w:r>
      <w:r>
        <w:rPr/>
        <w:t>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6"/>
                <w:szCs w:val="26"/>
                <w:lang w:val="uk-UA"/>
              </w:rPr>
              <w:t>начальник відділу з питань фізичної культури і спорту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начальник відділу з питань фізичної культури і спорту обл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Про призначення Добкіної М.М. на посаду директора комунального закладу культури «Обласний палац культури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оддубна Лариса Олександрівн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 в.о. </w:t>
            </w:r>
            <w:r>
              <w:rPr>
                <w:color w:val="000000"/>
                <w:sz w:val="26"/>
                <w:szCs w:val="26"/>
                <w:lang w:val="uk-UA"/>
              </w:rPr>
              <w:t>начальника управління культури, національностей та релігій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бкіна </w:t>
            </w:r>
            <w:r>
              <w:rPr>
                <w:b/>
                <w:sz w:val="28"/>
                <w:szCs w:val="28"/>
              </w:rPr>
              <w:t>Марі</w:t>
            </w:r>
            <w:r>
              <w:rPr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Миколаїв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етендент</w:t>
            </w:r>
            <w:r>
              <w:rPr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сун Роман Павлович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утяк Сергій Степа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літович Дмитро Вікто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командира військової частини 3039 Національної гвардії України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сун Роман Павлович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окаренко Роман Вікто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чальник відділу територіальної оборони Миколаївського обласного військового комісаріату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</w:t>
      </w:r>
      <w:r>
        <w:rPr/>
        <w:t>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постійної комісії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рженко Анастасія Валентин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, в.о. начальника юридичного відділу виконавчого апарату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9. Про </w:t>
      </w:r>
      <w:r>
        <w:rPr/>
        <w:t>врегулювання умов оплати праці голови обласної ради, заступників голови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абарткава Тетяна Серг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керуючий справами виконавчого апарату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20.</w:t>
      </w:r>
      <w:r>
        <w:rPr>
          <w:rFonts w:eastAsia="Calibri"/>
          <w:sz w:val="28"/>
          <w:szCs w:val="28"/>
          <w:lang w:val="uk-UA" w:eastAsia="en-US"/>
        </w:rPr>
        <w:t xml:space="preserve"> Про внесення доповнень до рішення обласної ради від 23 лютого  2017 року № 30 "Про план роботи Миколаївської обласної ради сьомого скликання на 2017 рік"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абарткава Тетяна Серг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керуючий справами виконавчого апарату обласної ради 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/>
        <w:t>21. Про продовження трудових відносин з директором КП «Госптехобслуговування» Миколаївської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/>
        <w:t>Про встановлення розміру земельного податку для земель сільськогосподарського призначення (ріллі)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скун Олена Віталії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иректор департаменту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>23. Про  З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rStyle w:val="2"/>
          <w:color w:val="000000"/>
          <w:sz w:val="28"/>
          <w:szCs w:val="28"/>
          <w:lang w:val="uk-UA" w:eastAsia="uk-UA"/>
        </w:rPr>
        <w:t>24.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5. Про Звернення </w:t>
      </w:r>
      <w:r>
        <w:rPr>
          <w:rStyle w:val="2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 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орчеус Віктор Олександр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депутат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lang w:val="uk-UA"/>
        </w:rPr>
        <w:t>27. Різне.</w:t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/>
        <w:t>Про лист Доманівської районної ради щодо внесення змін до рішення обласної рад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ванова Надія Валерії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постійної комісії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ськова Ганна Леонід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лист Комітету з питань науки і освіти Верховної Ради України щодо визначення кандидатури для нагородження щорічною Премією Верховної Ради України педагогічним працівникам загальноосвітніх, професійно-технічних, дошкільних та позашкільних навчальних закладів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ванова Надія Валерії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постійної комісії обласн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8" w:before="600" w:after="30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eastAsia="MS Mincho;ＭＳ 明朝"/>
      <w:lang w:eastAsia="ja-JP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5:00Z</dcterms:created>
  <dc:creator>andrievskiy</dc:creator>
  <dc:description/>
  <cp:keywords/>
  <dc:language>en-US</dc:language>
  <cp:lastModifiedBy>ТАТЬЯНА БИБИК</cp:lastModifiedBy>
  <cp:lastPrinted>2017-07-18T16:28:00Z</cp:lastPrinted>
  <dcterms:modified xsi:type="dcterms:W3CDTF">2017-07-25T06:07:00Z</dcterms:modified>
  <cp:revision>38</cp:revision>
  <dc:subject/>
  <dc:title>Голові обласної ради</dc:title>
</cp:coreProperties>
</file>