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959055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врегулювання умов оплати праці голови обласної ради, заступників голови обласн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06:26:00Z</dcterms:modified>
  <cp:revision>14</cp:revision>
  <dc:subject/>
  <dc:title/>
</cp:coreProperties>
</file>