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71665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ідтримати висновки постійних комісій обласної ради з питань соціальної політики, охорони здоров'я, материнства, дитинства, розвитку зон відпочинку та туризму та з питань житлово-комунального господарства, регулювання комунальної власності, приватизації та капітального будівництва з цього пит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 з урахуванням висновків відповідних постійних коміс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13:19:00Z</dcterms:modified>
  <cp:revision>15</cp:revision>
  <dc:subject/>
  <dc:title/>
</cp:coreProperties>
</file>