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30192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 до програми  розвитку освіти Миколаївської області на 2017-2021 роки, затвердженої рішенням Миколаївської обласної ради від 22.12.2016 №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з цього питання, постійна комісія обласної ради зазначає та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іністерством освіти і науки України схвалено концепцію реформування освіти «Нова українська школа». З метою підготовки до її впровадження з 1 вересня 2018 року всіма школами центральний орган влади передбачив відповідний пілотний проект. Паралельно продовжується робота щодо утворення опорних закладів. Головним завданням зазначених проектів є сприяння створенню умов для надання якісних знань дітям шляхом закупівлі та встановлення обладнання і програмного забезпечення для предметних кабінетів, проведення швидкісного Інтернету, здійснення заходів для створення умов інклюзивного навчання та безбар'єрного доступу осіб з інвалідністю та інших маломобільних груп населення, запровадження енергоефективних заходів та нових дизайнерських рішень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беручи до уваги лист облдерж-адміністрації щодо внесення питання на розгляд чотирнадцятої позачергової сесії обласної ради сьомого склика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метою надання фінансової підтримки загальноосвітнім навчальним закладам області, які беруть участь у пілотних проектах, таких як новий освітній простір, нова українська школа та ін., або функціонують як опорні заклади підтримати проект рішення, запропонований облдерж-адміністраціє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1:00Z</dcterms:modified>
  <cp:revision>16</cp:revision>
  <dc:subject/>
  <dc:title/>
</cp:coreProperties>
</file>