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780714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та доповнень до Комплексної програми соціального захисту населення  «Турбота» на період до 2020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а умови виключення пункту про перерозподіл коштів громадським організаці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7-07-19T15:46:00Z</cp:lastPrinted>
  <dcterms:modified xsi:type="dcterms:W3CDTF">2017-07-19T12:47:00Z</dcterms:modified>
  <cp:revision>19</cp:revision>
  <dc:subject/>
  <dc:title/>
</cp:coreProperties>
</file>