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95144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 квітня  2017 року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6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13"/>
        <w:gridCol w:w="8043"/>
        <w:gridCol w:w="71"/>
      </w:tblGrid>
      <w:tr>
        <w:trPr>
          <w:trHeight w:val="661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Кравченко М. А., Чорний С.В., Невеселий В. В.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 М. (виробнича необхідність)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ова Надія Валеріївна –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комісії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чецький Руслан Володимирович – виконувач обов’язків начальника управління з питань молоді та туризму облдержадміністрації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 Москаленко В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 Кіндратів В.З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и обласної ради Барна Ф.П., Талпа М.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Резніков І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ind w:right="-8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очатку засідання голова постійної комісії обласної ради Іванова Н.В. запропонувала у з’вязку із відсутністю секретаря постійної комісії Гладун С.М. доручити ведення протоколу засідання Чорному С.В. Пропозицію підтримано одноголосно.</w:t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Про внесення змін до обласної програми «Молодь Миколаївщини» на            2016-2020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чецький Руслан Володимирович – виконувач обов’язків начальника управління з питань молоді та туризму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несення змін до обласної Програми відпочинку та оздоровлення дітей Миколаївської області на 2014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чецький Руслан Володимирович – виконувач обов’язків начальника управління з питань молоді та туризм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cs="Times New Roman" w:ascii="Times New Roman" w:hAnsi="Times New Roman"/>
          <w:color w:val="00CCFF"/>
          <w:sz w:val="24"/>
          <w:szCs w:val="24"/>
        </w:rPr>
      </w:r>
    </w:p>
    <w:p>
      <w:pPr>
        <w:pStyle w:val="Style22"/>
        <w:widowControl w:val="false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Fonts w:eastAsia="Calibri"/>
          <w:color w:val="000000"/>
          <w:sz w:val="28"/>
          <w:szCs w:val="28"/>
          <w:lang w:val="uk-UA" w:eastAsia="en-US"/>
        </w:rPr>
        <w:t>Про припинення трудових відносин із художнім керівником Миколаївського академічного художнього російського драматичного театру                     Кравченком Миколою Антоновиче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617"/>
      </w:tblGrid>
      <w:tr>
        <w:trPr/>
        <w:tc>
          <w:tcPr>
            <w:tcW w:w="223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cs="Times New Roman" w:ascii="Times New Roman" w:hAnsi="Times New Roman"/>
          <w:color w:val="00CC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617"/>
      </w:tblGrid>
      <w:tr>
        <w:trPr/>
        <w:tc>
          <w:tcPr>
            <w:tcW w:w="223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CCFF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СЛУХАЛИ: </w:t>
            </w:r>
            <w:r>
              <w:rPr/>
              <w:t>Про внесення змін до обласної програми «Молодь Миколаївщини» на 2016-2020 роки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7397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ab/>
                    <w:t>Доповідач: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8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олчецький Руслан Володимирович – виконувач обов’язків начальника управління з питань молоді та туризму облдерж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371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9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Іванова Н. В., Кравченко М. А., Чорний С.В., </w:t>
                  </w:r>
                </w:p>
                <w:p>
                  <w:pPr>
                    <w:pStyle w:val="Normal"/>
                    <w:spacing w:lineRule="auto" w:line="240" w:before="0" w:after="0"/>
                    <w:ind w:left="29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евеселий В. В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6460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- одноголосно.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виснов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1 додаютьс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СЛУХАЛИ: </w:t>
            </w:r>
            <w:r>
              <w:rPr/>
              <w:t>Про внесення змін до обласної Програми відпочинку та оздоровлення дітей Миколаївської області на 2014-2018 роки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7506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ab/>
                    <w:t>Доповідач:</w:t>
                  </w:r>
                </w:p>
              </w:tc>
              <w:tc>
                <w:tcPr>
                  <w:tcW w:w="75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олчецький Руслан Володимирович – виконувач обов’язків начальника управління з питань молоді та туризму облдерж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371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9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Іванова Н. В., Кравченко М. А., Чорний С.В., </w:t>
                  </w:r>
                </w:p>
                <w:p>
                  <w:pPr>
                    <w:pStyle w:val="Normal"/>
                    <w:spacing w:lineRule="auto" w:line="240" w:before="0" w:after="0"/>
                    <w:ind w:left="29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евеселий В. В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6460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- одноголосно.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виснов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ютьс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22"/>
              <w:widowControl w:val="false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СЛУХАЛИ: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ро припинення трудових відносин із художнім керівником Миколаївського академічного художнього російського драматичного театру                     Кравченком Миколою Антоновичем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  <w:gridCol w:w="7428"/>
            </w:tblGrid>
            <w:tr>
              <w:trPr/>
              <w:tc>
                <w:tcPr>
                  <w:tcW w:w="2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74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Димитров Михайло Федорович - начальник управління культури, національностей та релігій облдерж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371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Москаленко В.В., Іванова Н. В., Кравченко М. А., 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Чорний С.В., Невеселий В. В., Барна Ф.П., Талпа М.В., Невінчанний М.А., Резніков І.Б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6460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"за" – 3 (Іванова Н.В., Чорний С.В.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евеселий В.В.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ися" – 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1 (Кравченко М.А. повідомив      про конфлікт інтересів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4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висновки № 3 додаються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СЛУХАЛИ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.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  <w:gridCol w:w="7429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7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Димитров Михайло Федорович - начальник управління культури, національностей та релігій облдерж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371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Москаленко В.В., Іванова Н. В., Чорний С.В.,   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евеселий В. В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6460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"за" – 3 (Іванова Н.В., Чорний С.В.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евеселий В.В.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ися" – 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1 (Кравченко М.А. повідомив      про конфлікт інтересів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4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виснов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ютьс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firstLine="567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firstLine="567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                                             Н.В. Івано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окол вів                                                                                            С.В.Чорн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2:00Z</dcterms:created>
  <dc:creator>СТАНИСЛАВ ХАИТОВ</dc:creator>
  <dc:description/>
  <cp:keywords/>
  <dc:language>en-US</dc:language>
  <cp:lastModifiedBy>ОКСАНА АДУБЕЦКАЯ</cp:lastModifiedBy>
  <cp:lastPrinted>2017-04-26T09:00:00Z</cp:lastPrinted>
  <dcterms:modified xsi:type="dcterms:W3CDTF">2017-04-26T06:02:00Z</dcterms:modified>
  <cp:revision>52</cp:revision>
  <dc:subject/>
  <dc:title/>
</cp:coreProperties>
</file>