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98605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обласної Програми відпочинку та оздоровлення дітей Миколаївської області на 2014-2018 роки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тринадц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тринадцят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КСАНА АДУБЕЦКАЯ</cp:lastModifiedBy>
  <cp:lastPrinted>2016-10-18T14:55:00Z</cp:lastPrinted>
  <dcterms:modified xsi:type="dcterms:W3CDTF">2017-04-20T13:58:00Z</dcterms:modified>
  <cp:revision>14</cp:revision>
  <dc:subject/>
  <dc:title/>
</cp:coreProperties>
</file>