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5901539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соціальної політики, охорони здоров'я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материнства, дитинства, розвитку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зон відпочинк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уризму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культури, науки і освіти, сім’ї та молоді,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ерезня  2017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чаток: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49"/>
        <w:gridCol w:w="8056"/>
        <w:gridCol w:w="71"/>
      </w:tblGrid>
      <w:tr>
        <w:trPr>
          <w:trHeight w:val="944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3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 М., Ізбаш А.І.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вінчанний М. А., Настоящий І. 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Іванова Н.В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Чорний С.В., Гладун С. М., Джупінін Ю. 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веселий В. 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нченко О. В. – відрядження, Закусілов А. 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адія Валеріївна – голова постійної комісії обласної ради з питань культури, науки і освіти, сім'ї та молоді,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роботі комісії брали участь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-ри, національностей та релігій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лаївського обласного управління лісового та мисливського господар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корський Сергій Васильович – в.о. начальника управління інфраструктури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-мічного розвитку та регіональної політики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єлкіна Любов Петрівна – в.о. директора департаменту соціаль-ного захисту населення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істенко Андрій Валерійович – заступник в.о. начальника служби автомобільних доріг у Миколаївській області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тарь Денис Андрійович – представник Миколаївського відділення політичної  партії «Національний Корпус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синський Олександр Миколайович – заступник голови постійної комісії обласної ради з питань аграрної політики, земельних відносин та соціального розвитку се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хта І.В. – перший заступник голови обласної рад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отов А.О. – заступник голови обласної рад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барткава Т.С. – керуючий справами виконавчого апарату обласної рад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ндратів В.З. – заступник голови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ченко Т.В., Резніков І.Б. - депутати обласної рад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вишинський Ю.Е. – помічник-консультант депутата обласної ради Поліщук Т.М.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 виконання обов'язків щодо фінансового контролю відповідно до Закону України «Про запобігання корупції» (правове навчанн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ро внесення змін до складу постійних комісій обласної ради</w:t>
      </w:r>
      <w:r>
        <w:rPr/>
        <w:t>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абарткава Тетяна Сергіївна – керуюча справами виконавчого апарату обласної рад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Про призначення Берсона </w:t>
      </w:r>
      <w:r>
        <w:rPr>
          <w:rFonts w:cs="Times New Roman" w:ascii="Times New Roman" w:hAnsi="Times New Roman"/>
          <w:sz w:val="28"/>
          <w:szCs w:val="28"/>
        </w:rPr>
        <w:t xml:space="preserve">Миколи Семеновича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осаду директора - художнього керівника Миколаївського академічного українського театру драми та музичної комедії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митров Михайло Федорович – начальник управління культури, національностей та релігій облдержадміністрації.</w:t>
            </w:r>
          </w:p>
        </w:tc>
      </w:tr>
    </w:tbl>
    <w:p>
      <w:pPr>
        <w:pStyle w:val="Style21"/>
        <w:ind w:left="0"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ро надання у користування мисливських угідь Новоодеській госпрозрахунковій організації «ГМР» (площа 6787,77 га)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лаївського обласного управління лісового та мисливського господарства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надання у користування мисливських угідь Новоодеській районній організації Українського товариства мисливців та рибалок</w:t>
      </w:r>
      <w:r>
        <w:rPr/>
        <w:t>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/>
          </w:tcPr>
          <w:p>
            <w:pPr>
              <w:pStyle w:val="Style21"/>
              <w:ind w:left="0"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лаївського обласного управління лісового та мисливського господарства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560" w:leader="none"/>
        </w:tabs>
        <w:spacing w:before="0" w:after="0"/>
        <w:ind w:left="0" w:firstLine="567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Звернення депутатів Миколаївської обласної ради до Верховної Ради України щодо продовження заборони відчуження сільськогосподарських земель</w:t>
      </w:r>
      <w:r>
        <w:rPr/>
        <w:t>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/>
          </w:tcPr>
          <w:p>
            <w:pPr>
              <w:pStyle w:val="Style21"/>
              <w:ind w:left="0"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синський Олександр Миколайович – заступник голови постійної комісії обласної ради з питань аграрної політики, земельних відносин та соціального розвитку села.</w:t>
            </w:r>
          </w:p>
        </w:tc>
      </w:tr>
    </w:tbl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Про внесення змін та доповнень до рішення обласної ради від 18 грудня 2015 року № 6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абарткава Тетяна Сергіївна – керуюча справами виконавчого апарату обласної ради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1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Про </w:t>
      </w:r>
      <w:r>
        <w:rPr>
          <w:rFonts w:cs="Times New Roman" w:ascii="Times New Roman" w:hAnsi="Times New Roman"/>
          <w:sz w:val="28"/>
          <w:szCs w:val="28"/>
        </w:rPr>
        <w:t>депутатські звернення депутатів обласної ради Невінчаного М.А. та Колеснікова В.В. щодо засудження застосування вогнепальної зброї народним депутатом України Сергієм Пашинським та зняття з нього депутатської недоторканості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нчанний Максим Андрійович – депутат обласної ради.</w:t>
            </w:r>
          </w:p>
        </w:tc>
      </w:tr>
    </w:tbl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8. Про 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-2017 роки «Миколаївщина-2017»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</w:tbl>
    <w:p>
      <w:pPr>
        <w:pStyle w:val="Style21"/>
        <w:ind w:left="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9. Про основні показники Програми економічного і соціального розвитку Миколаївської області на 2015-2017 роки «Миколаївщина–2017» на 2017 рік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</w:tbl>
    <w:p>
      <w:pPr>
        <w:pStyle w:val="Style21"/>
        <w:ind w:left="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0. Про виконання Комплексної програми соціального захисту населення «Турбота» у 2014-2016 роках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єлкіна Любов Петрівна -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Style21"/>
        <w:ind w:left="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1. Про хід виконання рішень обласної ради, пов’язаних із ситуацією, що склалася в дорожньому господарстві Миколаївської області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корський Сергій Васильович – в.о. начальника управління інфраструктур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істенко Андрій Валерійович – заступник в.о. начальника служби автомобільних доріг у Миколаївській області.</w:t>
            </w:r>
          </w:p>
        </w:tc>
      </w:tr>
    </w:tbl>
    <w:p>
      <w:pPr>
        <w:pStyle w:val="Style21"/>
        <w:ind w:left="0"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2. Про Звернення депутатів Миколаївської області до Президента України, Верховної Ради України щодо законодавчого врегулювання права громадян України на зброю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тарь Денис Андрійович – представник Миколаївського відділення політичної  партії «Національний Корпус».</w:t>
            </w:r>
          </w:p>
        </w:tc>
      </w:tr>
    </w:tbl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3. Про хід виконання рішення обласної ради від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ячук Юрій Климович 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уючим на спільному засіданні постійних комісій Івановою Н.В.. запропоновано затвердити порядок денни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еруючою справами виконавчого апарату обласної ради проведено правове навчання на тему: «Про виконання обов'язків щодо фінансового контролю відповідно до Закону України «Про запобігання корупції»».</w:t>
      </w:r>
    </w:p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СЛУХАЛИ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внесення змін до складу постійних комісій обласної рад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157"/>
        <w:gridCol w:w="7371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Style21"/>
              <w:ind w:left="0"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абарткава Тетяна Сергіївна – керуюча справами виконавчого апарату обласної рад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одноголос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СЛУХАЛИ: Про призначення Берсона </w:t>
      </w:r>
      <w:r>
        <w:rPr>
          <w:rFonts w:cs="Times New Roman" w:ascii="Times New Roman" w:hAnsi="Times New Roman"/>
          <w:sz w:val="28"/>
          <w:szCs w:val="28"/>
        </w:rPr>
        <w:t xml:space="preserve">М. С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осаду директора - художнього керівника Миколаївського академічного українського театру драми та музичної комедії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имитров Михайло Федорович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управлінн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льтури, національностей та релігій облдержадміністрації.</w:t>
            </w:r>
          </w:p>
        </w:tc>
      </w:tr>
    </w:tbl>
    <w:p>
      <w:pPr>
        <w:pStyle w:val="Style21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  <w:p>
            <w:pPr>
              <w:pStyle w:val="Normal"/>
              <w:spacing w:lineRule="auto" w:line="240" w:before="0" w:after="0"/>
              <w:ind w:left="-108" w:firstLine="284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авченко М.А. виступив щодо проблемних питань в роботі управління культури облдержадміністрації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о голосування: 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одноголос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новки № 2 додаються.</w:t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ЛУХАЛИ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надання у користування мисливських угідь Новоодеській госпрозрахунковій організації «ГМР» (площа 6787,77 га)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лаївського обласного управління лісового та мисливського господарства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сього» - 1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9, (4 – депутати постійної комісії з питань соціального захисту, материнства, дитинства, розвитку зон відпочинку та туризму; 5 – депутати постійної комісії обласної ради з питань культури, науки і освіти, сім'ї та молоді, спорту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ися» - 1 (Невінчанний М.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СЛУХАЛИ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надання у користування мисливських угідь Новоодеській районній організації Українського товариства мисливців та рибалок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/>
          </w:tcPr>
          <w:p>
            <w:pPr>
              <w:pStyle w:val="Style21"/>
              <w:ind w:left="0"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ойко Геннадій Анатолійович – головний спеціаліст Миколаївського обласного управління лісового та мисливського господарства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сього» - 1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9, (4 – депутати постійної комісії з питань соціального захисту, материнства, дитинства, розвитку зон відпочинку та туризму; 5 – депутати постійної комісії обласної ради з питань культури, науки і освіти, сім'ї та молоді, спор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ися» - 1 (Невінчанний М.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4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numPr>
          <w:ilvl w:val="0"/>
          <w:numId w:val="0"/>
        </w:numPr>
        <w:tabs>
          <w:tab w:val="clear" w:pos="708"/>
          <w:tab w:val="left" w:pos="1560" w:leader="none"/>
        </w:tabs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560" w:leader="none"/>
        </w:tabs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560" w:leader="none"/>
        </w:tabs>
        <w:spacing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СЛУХАЛИ: Звернення депутатів Миколаївської обласної ради до Верховної Ради України щодо продовження заборони відчуження сільськогосподарських земель</w:t>
      </w:r>
      <w:r>
        <w:rPr/>
        <w:t>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/>
          </w:tcPr>
          <w:p>
            <w:pPr>
              <w:pStyle w:val="Style21"/>
              <w:ind w:left="0"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Ясинський Олександр Миколайович – заступник голови постійної комісії обласної ради з питань аграрної політики, земельних відносин та соціального розвитку сел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  <w:p>
            <w:pPr>
              <w:pStyle w:val="Normal"/>
              <w:spacing w:lineRule="auto" w:line="240" w:before="0" w:after="0"/>
              <w:ind w:left="-108"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мченко Т.В. запропонувала доповідачу вивчити питання з юристами щодо заміни фрази «відчуження» на «мораторій» або «продаж».</w:t>
            </w:r>
          </w:p>
          <w:p>
            <w:pPr>
              <w:pStyle w:val="Normal"/>
              <w:spacing w:lineRule="auto" w:line="240" w:before="0" w:after="0"/>
              <w:ind w:left="-108"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9 (4 – депутати постійної комісії з питань соціального захисту, материнства, дитинства, розвитку зон відпочинку та туризму; 5 – депутати постійної комісії обласної ради з питань культури, науки і освіти, сім'ї та молоді, спор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ися» - 1 (Невінчанний М.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5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СЛУХАЛИ: Про внесення змін та доповнень до рішення обласної ради від 18 грудня 2015 року № 6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абарткава Тетяна Сергіївна – керуюча справами виконавчого апарату обласної ради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одноголос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6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СЛУХАЛИ: Про </w:t>
      </w:r>
      <w:r>
        <w:rPr>
          <w:rFonts w:cs="Times New Roman" w:ascii="Times New Roman" w:hAnsi="Times New Roman"/>
          <w:sz w:val="28"/>
          <w:szCs w:val="28"/>
        </w:rPr>
        <w:t>депутатські звернення депутатів обласної ради    Невінчаного М.А. та Колеснікова В.В. щодо засудження застосування вогнепальної зброї народним депутатом України Сергієм Пашинським та зняття з нього депутатської недоторканості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157"/>
        <w:gridCol w:w="7371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нчанний Максим Андрійович – депутат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сього» - 1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3, (2 – депутати постійної комісії з питань соціального захисту, материнства, дитинства, розвитку зон відпочинку та туризму; 1 – депутат постійної комісії обласної ради з питань культури, науки і освіти, сім'ї та молоді, спорт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ти» - 5, (2 – депутати постійної комісії з питань соціального захисту, материнства, дитинства, розвитку зон відпочинку та туризму; 3 – депутати постійної комісії обласної ради з питань культури, науки і освіти, сім'ї та молоді, спорт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ися» - 2 (1 – депутат постійної комісії з питань соціального захисту, материнства, дитинства, розвитку зон відпочинку та туризму; 1 – депутат постійної комісії обласної ради з питань культури, науки і освіти, сім'ї та молоді, спорт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не прийнято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СЛУХАЛИ: </w:t>
      </w:r>
      <w:r>
        <w:rPr>
          <w:rFonts w:cs="Times New Roman" w:ascii="Times New Roman" w:hAnsi="Times New Roman"/>
          <w:sz w:val="28"/>
          <w:szCs w:val="28"/>
        </w:rPr>
        <w:t>Про 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-2017 роки «Миколаївщина-2017»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</w:tbl>
    <w:p>
      <w:pPr>
        <w:pStyle w:val="Style21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7 додаються)</w:t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СЛУХАЛИ: </w:t>
      </w:r>
      <w:r>
        <w:rPr>
          <w:rFonts w:cs="Times New Roman" w:ascii="Times New Roman" w:hAnsi="Times New Roman"/>
          <w:sz w:val="28"/>
          <w:szCs w:val="28"/>
        </w:rPr>
        <w:t>Про основні показники Програми економічного і соціального розвитку Миколаївської області на 2015-2017 роки «Миколаївщина–2017» на 2017 рік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ина Василівна – директор департаменту економічного розвитку та регіональної політики облдержадміністрац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</w:tbl>
    <w:p>
      <w:pPr>
        <w:pStyle w:val="Style21"/>
        <w:numPr>
          <w:ilvl w:val="0"/>
          <w:numId w:val="0"/>
        </w:numPr>
        <w:spacing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vanish/>
          <w:sz w:val="28"/>
          <w:szCs w:val="28"/>
          <w:lang w:val="ru-RU"/>
        </w:rPr>
      </w:pPr>
      <w:r>
        <w:rPr>
          <w:rFonts w:cs="Times New Roman" w:ascii="Times New Roman" w:hAnsi="Times New Roman"/>
          <w:vanish/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8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СЛУХАЛИ: </w:t>
      </w:r>
      <w:r>
        <w:rPr>
          <w:rFonts w:cs="Times New Roman" w:ascii="Times New Roman" w:hAnsi="Times New Roman"/>
          <w:sz w:val="28"/>
          <w:szCs w:val="28"/>
        </w:rPr>
        <w:t>Про виконання Комплексної програми соціального захисту населення «Турбота» у 2014-2016 роках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єлкіна Любов Петрівна -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Style21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одноголос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9 додаються).</w:t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. СЛУХАЛИ: </w:t>
      </w:r>
      <w:r>
        <w:rPr>
          <w:rFonts w:cs="Times New Roman" w:ascii="Times New Roman" w:hAnsi="Times New Roman"/>
          <w:sz w:val="28"/>
          <w:szCs w:val="28"/>
        </w:rPr>
        <w:t>Про хід виконання рішень обласної ради, пов’язаних із ситуацією, що склалася в дорожньому господарстві Миколаївської області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корський Сергій Васильович – в.о. начальника управління інфраструктур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істенко Андрій Валерійович – заступник в.о. начальника служби автомобільних доріг у Миколаївській області.</w:t>
            </w:r>
          </w:p>
        </w:tc>
      </w:tr>
    </w:tbl>
    <w:p>
      <w:pPr>
        <w:pStyle w:val="Style21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0 додаються).</w:t>
            </w:r>
          </w:p>
        </w:tc>
      </w:tr>
    </w:tbl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СЛУХАЛИ: </w:t>
      </w:r>
      <w:r>
        <w:rPr>
          <w:rFonts w:cs="Times New Roman" w:ascii="Times New Roman" w:hAnsi="Times New Roman"/>
          <w:sz w:val="28"/>
          <w:szCs w:val="28"/>
        </w:rPr>
        <w:t>Про Звернення депутатів Миколаївської області до Президента України, Верховної Ради України щодо законодавчого врегулювання права громадян України на зброю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157"/>
        <w:gridCol w:w="7371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тарь Денис Андрійови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представник Миколаївського відділення політичної  партії «Національний Корпу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позиція: «Внести питання на розгляд дванадцятої сесії обласної ради сьомого скликання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сього» - 1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1 (Чорний С.В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роти» - 9 (5 – депутати постійної комісії з питань соціального захисту, материнства, дитинства, розвитку зон відпочинку та туризму; 4 – депутати постійної комісії обласної ради з питань культури, науки і освіти, сім'ї та молоді, спорту)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позиція: «Не виносити питання на розгляд дванадцятої сесії обласної ради сьомого скликання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всього» - 1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9 (5 – депутати постійної комісії з питань соціального захисту, материнства, дитинства, розвитку зон відпочинку та туризму; 4 – депутати постійної комісії обласної ради з питань культури, науки і освіти, сім'ї та молоді, спор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не голосував» - 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1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. СЛУХАЛИ: </w:t>
      </w:r>
      <w:r>
        <w:rPr>
          <w:rFonts w:cs="Times New Roman" w:ascii="Times New Roman" w:hAnsi="Times New Roman"/>
          <w:sz w:val="28"/>
          <w:szCs w:val="28"/>
        </w:rPr>
        <w:t>Про хід виконання рішення обласної ради від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157"/>
        <w:gridCol w:w="7371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Style21"/>
              <w:ind w:left="0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ячук Юрій Климович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 заступник начальника управління охорони здоров'я облдержадміністрації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чний М. М., Ізбаш А.І., Невінчанний М. А., Гладун С. 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ілоконенко Н.Я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вченко М. А., Джупінін Ю. В., Чорний С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ова Н.В., Демченко Т.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ході обговорення питання депутатом обласної ради Демченко Т.В. внесено пропозицію до проекту висновків: Управлінню охорони здоров'я облдержадміністрації надати обласній раді інформацію щодо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фінансування 1 ліжко-дня в розрізі центральних районних лікарень за 2015-2016 рок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фінансування обласних програм галузі охорони здоров'я за рахунок коштів державного бюджету, а саме яку суму коштів  заплановано та профінансовано за 2016 - 2017 роки в розрізі кожної програ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ацію надати до 23 березня 2017 року.</w:t>
            </w:r>
          </w:p>
          <w:p>
            <w:pPr>
              <w:pStyle w:val="Normal"/>
              <w:spacing w:lineRule="auto" w:line="240" w:before="0" w:after="0"/>
              <w:ind w:left="-108" w:firstLine="426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3934"/>
        <w:gridCol w:w="283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2 додаю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.В. Іван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М. Луч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постійної комісії обласної ради                                         С.М. Гладу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кретар постійної комісії обласної ради                                   Н.Я. Білоконенко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b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35:00Z</dcterms:created>
  <dc:creator>СТАНИСЛАВ ХАИТОВ</dc:creator>
  <dc:description/>
  <cp:keywords/>
  <dc:language>en-US</dc:language>
  <cp:lastModifiedBy>ТАТЬЯНА БИБИК</cp:lastModifiedBy>
  <cp:lastPrinted>2017-03-24T13:38:00Z</cp:lastPrinted>
  <dcterms:modified xsi:type="dcterms:W3CDTF">2017-03-24T11:51:00Z</dcterms:modified>
  <cp:revision>74</cp:revision>
  <dc:subject/>
  <dc:title/>
</cp:coreProperties>
</file>