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1155822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культури, науки і освіти, сім’ї та молоді,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грудня  2016 року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0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49"/>
        <w:gridCol w:w="13"/>
        <w:gridCol w:w="8043"/>
        <w:gridCol w:w="71"/>
      </w:tblGrid>
      <w:tr>
        <w:trPr>
          <w:trHeight w:val="661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нченко О. В., Кравченко М. А., Чорний С.В., Гладун С. М. </w:t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. В., Джупінін Ю. В., Невеселий В. В.</w:t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нченко О.В. – заступник голови постійної комісії обласної ради 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, науки і освіти, сім’ї та молоді, спорт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81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1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ченко Тетяна Василівна – депутат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анна Леонідівна – т.в.о.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ждов Павло Анатолійович – начальник управління капітального будівництва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депутатське звернення депутата обласної ради  Демченко Т.В. щодо організації належного харчування дітей у загальноосвітніх та дошкільних навчальних закладах облас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і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лена Віталіївна – заступник голови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анна Леонідівна – т.в.о. директора департаменту освіти і науки облдержадміністрації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2. Про лист Миколаївської спеціальної загальноосвітньої школи-інтернату І-ІІІ ступенів № 6 щодо сприяння у вирішенні питання усунення недоліків, пов’язаних з капітальним ремонтом покрівлі заклад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і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лена Віталіївна – заступник голови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ждов Павло Анатолійович – начальник управління капітального будівництва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анна Леонідівна – т.в.о. директора департаменту освіти і науки облдержадміністрації</w:t>
            </w:r>
          </w:p>
        </w:tc>
      </w:tr>
    </w:tbl>
    <w:p>
      <w:pPr>
        <w:pStyle w:val="Style22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ЛУХАЛИ: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депутатське звернення депутата обласної ради        Демченко Т.В. щодо організації належного харчування дітей у загальноосвітніх та дошкільних навчальних закладах облас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лена Віталіївна – заступник голови постійної комісії обласної ради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М., Чорний С.В,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ченко М. 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СЛУХАЛИ:</w:t>
      </w:r>
      <w:r>
        <w:rPr/>
        <w:t xml:space="preserve"> Про лист Миколаївської спеціальної загальноосвітньої школи-інтернату І-ІІІ ступенів № 6 щодо сприяння у вирішенні питання усунення недоліків, пов’язаних з капітальним ремонтом покрівлі заклад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і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лена Віталіївна – заступник голови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ждов Павло Анатолійович – начальник управління капітального будівництва облдержадміністрації</w:t>
            </w:r>
          </w:p>
        </w:tc>
      </w:tr>
    </w:tbl>
    <w:p>
      <w:pPr>
        <w:pStyle w:val="Style22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ченко О. В., Гладун С.М., Чорний С.В,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ченко М. 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ступник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и постійної комісії обласної ради                                          О.В. Донч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кретар постійної комісії                                                                 С.М. Гладун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5z0">
    <w:name w:val="WW8Num5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2">
    <w:name w:val=" 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52:00Z</dcterms:created>
  <dc:creator>СТАНИСЛАВ ХАИТОВ</dc:creator>
  <dc:description/>
  <cp:keywords/>
  <dc:language>en-US</dc:language>
  <cp:lastModifiedBy>ТАТЬЯНА БИБИК</cp:lastModifiedBy>
  <cp:lastPrinted>2015-12-24T10:46:00Z</cp:lastPrinted>
  <dcterms:modified xsi:type="dcterms:W3CDTF">2016-12-20T13:13:00Z</dcterms:modified>
  <cp:revision>35</cp:revision>
  <dc:subject/>
  <dc:title/>
</cp:coreProperties>
</file>