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966560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899"/>
        <w:gridCol w:w="1392"/>
        <w:gridCol w:w="1251"/>
      </w:tblGrid>
      <w:tr>
        <w:trPr/>
        <w:tc>
          <w:tcPr>
            <w:tcW w:w="30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 грудня 2016 року</w:t>
            </w:r>
          </w:p>
        </w:tc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е звернення депутата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 Демченко Т.В. щодо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ї належного харчування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у загальноосвітніх та дошкільних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х закладах області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 постійна комісія обласної ради зазначає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інформацією департаменту освіти і науки облдержадміністрації в 1-4 класах області навчається більше 46,0 тис. дітей. Кількість дітей пільгової категорії, які харчуються за державні кошти в області у цьому році складає близько 10,3 %  від загальної кількості дітей 1-4 класів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багатьох районах і містах області харчування здійснюється за рахунок місцевих бюджетів. Однак є райони і міста де харчування дітей організовано частково за кошти місцевих бюджетів, частково – за кошти батьків. Разом з тим, є категорія дітей, які не харчуються взагалі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рекомендованій середній вартості шкільного обіду 12,0 грн., середня вартість харчування дітей в школах області складає 8,6 грн (в 2015 році 7,15 грн). В дошкільних навчальних закладах при рекомендованій середній вартості харчування однієї дитини на день 31,0 грн., фактична   складає 19,5 грн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щезазначене, беручи до уваги звернення депутата обласної ради Демченко Т.В. постійна комісія обласної ради   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14"/>
          <w:szCs w:val="14"/>
          <w:lang w:val="uk-UA"/>
        </w:rPr>
      </w:pPr>
      <w:r>
        <w:rPr>
          <w:rFonts w:eastAsia="Calibri"/>
          <w:b/>
          <w:color w:val="000000"/>
          <w:sz w:val="14"/>
          <w:szCs w:val="14"/>
          <w:lang w:val="uk-UA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14"/>
          <w:szCs w:val="14"/>
          <w:lang w:val="uk-UA"/>
        </w:rPr>
      </w:pPr>
      <w:r>
        <w:rPr>
          <w:rFonts w:eastAsia="Calibri"/>
          <w:b/>
          <w:color w:val="000000"/>
          <w:sz w:val="14"/>
          <w:szCs w:val="14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1. Вважати ситуацію, що склалася з організацією харчування </w:t>
      </w:r>
      <w:r>
        <w:rPr>
          <w:sz w:val="28"/>
          <w:szCs w:val="28"/>
          <w:lang w:val="uk-UA"/>
        </w:rPr>
        <w:t>дітей у загальноосвітніх та дошкільних навчальних закладах області такою, що потребує негайного втручання органів виконавчої влади та місцевого самоврядування, спільної координації їх дій з метою виправлення зазначеної пробле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тримати депутатське звернення депутата обласної ради    Демченко Т.В. та пропозиції щодо організації належного харчування дітей у загальноосвітніх та дошкільних навчальних закладах області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Рекомендувати облдержадміністрації, райдержадміністраціям, районним та міським, рада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дієвих заходів щодо організації збалансованого, повноцінного харчування всіх дітей 1-4 класів загальноосвітніх шкіл та дошкільних навчальних закладів області за рахунок місцевих бюджетів згідно встановлених Міністерством освіти та Міністерством фінансів України натуральних норм харчування ді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ділення коштів з місцевих бюджетів на харчування дітей 1-4 класів не менше як 11,0 грн./день на 1 дитину, на харчування дітей в дошкільних навчальних закладах  - не менше як 31,0 грн на одну дитину в ден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атвердженні місцевих бюджетів на 2017 рік передбачити достатній фінансовий ресурс на харчування дітей 1-4 класі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2. Рекомендувати департаменту освіти і науки облдержадміністрації  в новій редакції Програми розвитку освіти передбачити виділення коштів з обласного бюджету на харчування дітей при умові виділення достатнього фінансового ресурсу з бюджетів нижчого рівн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Запропонувати депутатам всіх рівнів взяти під жорсткий контроль питання організації харчування дітей в школах та дошкільних навчальних заклада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3. Департаменту освіти облдержадміністрації проінформувати постійну комісію обласної ради та заявника про хід виконання цих рекомендацій до  15 січня 2017 рок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4</w:t>
      </w:r>
      <w:r>
        <w:rPr>
          <w:rFonts w:eastAsia="Calibri"/>
          <w:color w:val="000000"/>
          <w:sz w:val="28"/>
          <w:szCs w:val="28"/>
          <w:lang w:val="uk-UA"/>
        </w:rPr>
        <w:t>. Копію цих рекомендацій направити депутату обласної ради                Демченко Т.В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67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67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Заступник голови постійної комісії обласної ради                       О.В. Донч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01:00Z</dcterms:created>
  <dc:creator>ТАТЬЯНА БИБИК</dc:creator>
  <dc:description/>
  <cp:keywords/>
  <dc:language>en-US</dc:language>
  <cp:lastModifiedBy>ТАТЬЯНА БИБИК</cp:lastModifiedBy>
  <cp:lastPrinted>2016-12-21T09:11:00Z</cp:lastPrinted>
  <dcterms:modified xsi:type="dcterms:W3CDTF">2016-12-21T07:28:00Z</dcterms:modified>
  <cp:revision>35</cp:revision>
  <dc:subject/>
  <dc:title/>
</cp:coreProperties>
</file>