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91326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899"/>
        <w:gridCol w:w="1392"/>
        <w:gridCol w:w="1251"/>
      </w:tblGrid>
      <w:tr>
        <w:trPr/>
        <w:tc>
          <w:tcPr>
            <w:tcW w:w="3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 грудня 2016 року</w:t>
            </w:r>
          </w:p>
        </w:tc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лист Миколаївської спеціальної загальноосвітньої школи-інтернату І-ІІІ ступенів № 6 щодо сприяння у вирішенні питання усунення недоліків, пов’язаних з капітальним ремонтом покрівлі закладу</w:t>
      </w:r>
    </w:p>
    <w:p>
      <w:pPr>
        <w:pStyle w:val="Normal"/>
        <w:autoSpaceDE w:val="false"/>
        <w:ind w:right="48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</w:t>
      </w:r>
      <w:r>
        <w:rPr>
          <w:sz w:val="28"/>
          <w:szCs w:val="28"/>
          <w:lang w:val="uk-UA"/>
        </w:rPr>
        <w:t xml:space="preserve">беручи до уваги лист адміністрації Миколаївської спеціальної загальноосвітньої школи-інтернату № 6 щодо сприяння у вирішенні питання усунення недоліків, пов’язаних з капітальним ремонтом покрівлі закладу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1. Зазначити, що обласною радою направлено лист на адресу облдержадміністрації для розгляду порушеного у листі питання та вжиття заходів щодо вирішення зазначеної проблеми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2. Рекомендувати управлінню капітального будівництва облдержадміністрації вжити дієвих заходів щодо усунення </w:t>
      </w:r>
      <w:r>
        <w:rPr>
          <w:bCs/>
          <w:sz w:val="28"/>
          <w:szCs w:val="28"/>
          <w:lang w:val="uk-UA"/>
        </w:rPr>
        <w:t>недоліків, пов’язаних з капітальним ремонтом покрівлі закладу</w:t>
      </w:r>
      <w:r>
        <w:rPr>
          <w:rFonts w:eastAsia="Calibri"/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ind w:right="-1"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Про проведену роботу та вжиті заходи проінформувати заявників та обласну раду у встановлений чинним законодавством строк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постійної комісії обласної ради                       О.В. Донченко                      </w:t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3:00Z</dcterms:created>
  <dc:creator>ТАТЬЯНА БИБИК</dc:creator>
  <dc:description/>
  <cp:keywords/>
  <dc:language>en-US</dc:language>
  <cp:lastModifiedBy>ТАТЬЯНА БИБИК</cp:lastModifiedBy>
  <cp:lastPrinted>2016-10-20T10:13:00Z</cp:lastPrinted>
  <dcterms:modified xsi:type="dcterms:W3CDTF">2016-12-20T13:17:00Z</dcterms:modified>
  <cp:revision>28</cp:revision>
  <dc:subject/>
  <dc:title/>
</cp:coreProperties>
</file>