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207226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обласної Цільової соціальної програми розвитку освіти Миколаївської області на 2011-2015 роки на період д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3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44:00Z</dcterms:modified>
  <cp:revision>3</cp:revision>
  <dc:subject/>
  <dc:title/>
</cp:coreProperties>
</file>