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77414750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соціальної політики, охорони здоров'я, материнства, дитинства, розвитку зон відпочинку та туризму; 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груд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43"/>
      </w:tblGrid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результати державного фінансового аудиту діяльності обласного комунального підприємства «Миколаївоблтеплоенерго» та налагодження його подальшої ефективної робот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постійні комісії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ідтримати проект рішення підготовлений постійними комісіями обласної ради та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ти питання на розгляд дев’ятої позачергової сесії обласної ради сьомого скликанн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 Іва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Лучний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54:00Z</dcterms:created>
  <dc:creator>СЕРГЕЙ МИТЬКО</dc:creator>
  <dc:description/>
  <cp:keywords/>
  <dc:language>en-US</dc:language>
  <cp:lastModifiedBy>ОЛЬГА СЛАВСКАЯ</cp:lastModifiedBy>
  <cp:lastPrinted>2015-12-22T08:57:00Z</cp:lastPrinted>
  <dcterms:modified xsi:type="dcterms:W3CDTF">2016-12-01T13:51:00Z</dcterms:modified>
  <cp:revision>8</cp:revision>
  <dc:subject/>
  <dc:title/>
</cp:coreProperties>
</file>