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постійних комісій обласної ради </w:t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соціальної політики, охорони здоров’я, материнства, дитинства та розвитку зон відпочинку;</w:t>
      </w:r>
    </w:p>
    <w:p>
      <w:pPr>
        <w:pStyle w:val="Style20"/>
        <w:ind w:left="50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культури, науки і освіти, сім’ї та молоді, спорту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2 грудня 2016 ро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аток: 12.0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firstLine="20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утатська кімната</w:t>
            </w:r>
          </w:p>
          <w:p>
            <w:pPr>
              <w:pStyle w:val="Normal"/>
              <w:ind w:firstLine="20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ної рад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 внесення змін до рішення обласної ради від 12 червня 2015 року      № 3 «Про схвалення перспективного плану формування територій громад  Миколаївської області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01"/>
      </w:tblGrid>
      <w:tr>
        <w:trPr/>
        <w:tc>
          <w:tcPr>
            <w:tcW w:w="2253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і:</w:t>
            </w:r>
          </w:p>
        </w:tc>
        <w:tc>
          <w:tcPr>
            <w:tcW w:w="76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біненко Тарас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ний спеціаліст організаційного відділу апара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йко Валентин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Офісу Реформ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визнання осіб, які брали участь у захисті територіальної цілісності та державного суверенітету на сході України бійцями-добровольцями АТ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відач: 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ванова Надія Валер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а постійної комісії обласної ради з питань культури, науки і освіти, сім’ї та молоді, спорт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 внесення змін до обласної Цільової соціальної програми розвитку освіти Миколаївської області на 2011-2015 роки на період до 2017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95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796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Веліховська Алла Борисівна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- директор департаменту освіти і науки  облдержадміністрації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 внесення доповнення до Комплексної програми соціального захисту населення «Турбота» на період до 2015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9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796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Сербульова Таміла Володимирівна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– заступник директора департаменту соціального захисту населення  облдержадміністрації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 внесення змін до обласного бюджету Миколаївської області на 2016 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щенко Вадим Пав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департаменту фінансів облдержадміністрації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 результати державного фінансового аудиту діяльності обласного комунального підприємства «Миколаївоблтеплоенерго» та налагодження його подальшої ефективної робо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941"/>
      </w:tblGrid>
      <w:tr>
        <w:trPr/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і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дков Євген Леонід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житлово-комунального господарства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одін Віталій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иконуючий обов’язки директора обласного комунального підприємства «Миколаїв-облтеплоенерго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 внесення змін до складу постійних комісій обласної ради.</w:t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ванова Надія Валер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а постійної комісії обласної ради з питань культури, науки і освіти, сім’ї та молоді, спорту.</w:t>
            </w:r>
          </w:p>
        </w:tc>
      </w:tr>
    </w:tbl>
    <w:p>
      <w:pPr>
        <w:pStyle w:val="Style23"/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color w:val="000000"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2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4">
    <w:name w:val="Основной текст Знак"/>
    <w:qFormat/>
    <w:rPr>
      <w:rFonts w:cs="Courier New"/>
      <w:color w:val="000000"/>
      <w:lang w:val="uk-UA"/>
    </w:rPr>
  </w:style>
  <w:style w:type="character" w:styleId="Style15">
    <w:name w:val="Верхний колонтитул Знак"/>
    <w:qFormat/>
    <w:rPr>
      <w:rFonts w:cs="Courier New"/>
      <w:color w:val="000000"/>
      <w:lang w:val="uk-UA"/>
    </w:rPr>
  </w:style>
  <w:style w:type="character" w:styleId="Style16">
    <w:name w:val="Нижний колонтитул Знак"/>
    <w:qFormat/>
    <w:rPr>
      <w:rFonts w:cs="Courier New"/>
      <w:color w:val="000000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23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24:00Z</dcterms:created>
  <dc:creator>IVGA.VTR</dc:creator>
  <dc:description/>
  <cp:keywords/>
  <dc:language>en-US</dc:language>
  <cp:lastModifiedBy>ОЛЬГА СЛАВСКАЯ</cp:lastModifiedBy>
  <cp:lastPrinted>2016-12-02T09:34:00Z</cp:lastPrinted>
  <dcterms:modified xsi:type="dcterms:W3CDTF">2016-12-02T06:34:00Z</dcterms:modified>
  <cp:revision>21</cp:revision>
  <dc:subject/>
  <dc:title/>
</cp:coreProperties>
</file>