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6560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вересня 2016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09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ього членів постійних комісій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Казюка О.М.,                     Каражей О.М., Резніков І.Б., 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В., Гладун С.М., Джупінін Ю.В., Чорний С.В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Марін Г.А., Олабін В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Ніколенко А.А.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мирь С.М., Зібров П.В., Чіпак І.І.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В., Кравченко М.А., Невеселий В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М. Гладун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ицький Володимир Миколайо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96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-енер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изначення Березницького В.М. на посаду директора обласного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ва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енер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ражей О.М., Резніков І.Б., Талпа М.В., Березницький 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 постійній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рішення не прийнято через відсутність квору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А.В. Вл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М.В. Тал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 обласної ради</w:t>
        <w:tab/>
        <w:tab/>
        <w:tab/>
        <w:t>О.В. До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С.М. Гладу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orgrada12</cp:lastModifiedBy>
  <cp:lastPrinted>2016-09-26T11:21:00Z</cp:lastPrinted>
  <dcterms:modified xsi:type="dcterms:W3CDTF">2016-09-28T06:13:00Z</dcterms:modified>
  <cp:revision>62</cp:revision>
  <dc:subject/>
  <dc:title/>
</cp:coreProperties>
</file>