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369874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І КОМІСІЇ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кології, охорони навколишнього середовища та використання природних ресурсів;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питань культури, науки і освіти, сім’ї та молоді, с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ризначення Березницького В.М. на посаду директора обласного комунального підприємства «Миколаїв-облтеплоенерго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беручи до уваги протокольне доручення першого пленарного засідання сьомої позачергової сесії обласної ради сьомого скликання, враховуючи висновки постійних комісій обласної ради з питань промислової політики та підприємництва, енергетики та енергозбереження, транспорту та розвитку інфраструктури та з питань регіонального розвитку, планування, бюджету, фвнансів та інвестицій, звернення трудового колективу ОКП «Миколаївобл-теплоенерго»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голови робочої групи обласної ради з вивчення питання щодо виділення коштів на погашення заборгованості по заробітній платі ОКП «Миколаївоблтеплоенерго» Івануни І.В. про необхідні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значення Березницького В.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Інформацію Березницького В.М. щодо його бачення стабілізації ситуації на ОКП «Миколаївоблтеплоенерго» та напрямків подальшого розвитку комунального підприєм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Внести  питання щодо призначення кандидатури Березницького В.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посад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иректора обласного комунального підприємства «Миколаївоблтеплоенерго» на розгляд чергов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А.В. Вл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 xml:space="preserve">                     О.В. Д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22:00Z</dcterms:created>
  <dc:creator>СЕРГЕЙ МИТЬКО</dc:creator>
  <dc:description/>
  <cp:keywords/>
  <dc:language>en-US</dc:language>
  <cp:lastModifiedBy>orgrada12</cp:lastModifiedBy>
  <cp:lastPrinted>2016-09-26T15:06:00Z</cp:lastPrinted>
  <dcterms:modified xsi:type="dcterms:W3CDTF">2016-09-27T06:44:00Z</dcterms:modified>
  <cp:revision>12</cp:revision>
  <dc:subject/>
  <dc:title/>
</cp:coreProperties>
</file>