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995843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98"/>
        <w:gridCol w:w="1391"/>
        <w:gridCol w:w="1251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6 </w:t>
            </w:r>
            <w:r>
              <w:rPr>
                <w:sz w:val="28"/>
                <w:szCs w:val="28"/>
                <w:lang w:val="uk-UA"/>
              </w:rPr>
              <w:t>вересня 2016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Про призначення керівників закладів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, що належать до спільної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их громад сіл,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, міст Миколаївської області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раховуючи численні листи на адресу обласної ради щодо результатів конкурсних доборів з призначення керівників закладів культури, постійна комісія обласної ради вважає за необхідне зазначити  так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пільній власності територіальних громад сіл, селищ, міст Миколаївської області перебувають заклади культур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вноваженим представником власника (територіальних громад сіл, селищ, міст) є Миколаївська обласна рада.</w:t>
      </w:r>
    </w:p>
    <w:p>
      <w:pPr>
        <w:pStyle w:val="Style25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Управління підприємствами, установами, організаціями  спільної власності територіальних громад сіл, селищ, міст Миколаївської області здійснює в межах делегованих повноважень визначених рішенням обласної ради від 26 жовтня 2000 року  № 16  «Про  управління майном спільної власності  територіальних громад Миколаївської області» (із змінами внесеними рішенням від 24 червня  2011 року № 11 та 26 червня 2012 року                     № 33</w:t>
      </w:r>
      <w:r>
        <w:rPr>
          <w:b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Крім того, рішенням обласної ради від 19 вересня 2008 року № 18 закріплено повноваження щодо призначення  та   звільнення   керівників підприємств, установ і організацій  спільної власності територіальних громад сіл,  селищ, міст Миколаївської області виключно до  обласною  радо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 про  призначення та звільнення керівників підприємств спільної власності територіальних громад  сіл,  селищ, міст Миколаївської області затверджено рішенням обласної ради від 21 листопада 2008 року                 № 24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щезазначені рішення прийняті на підставі пункту 10 частини першої статті 43 Закону України «Про місцеве самоврядування в Україні», що визначає виключні повноваження обласних ради на вирішення питань щодо призначення та звільнення  керівників підприємств, установ, організацій спільної власності територіальних громад сіл, селищ, міст Миколаївської області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, що призначення керівників закладів культури, що належать до спільній власності територіальних громад сіл, селищ, міст Миколаївської області має здійснюватися виключно за рішенням обласної рад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держадміністрації забезпечити внесення на розгляд чергової сесії обласної ради сьомого скликання питань, пов’язаних з призначенням керівників  закладів культури, що належать до спільній власності територіальних громад сіл, селищ, міст Миколаївської області згідно з Регламентом обласної ради сьомого склика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927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927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1:00Z</dcterms:created>
  <dc:creator>ТАТЬЯНА БИБИК</dc:creator>
  <dc:description/>
  <cp:keywords/>
  <dc:language>en-US</dc:language>
  <cp:lastModifiedBy>ТАТЬЯНА БИБИК</cp:lastModifiedBy>
  <cp:lastPrinted>2016-09-19T11:07:00Z</cp:lastPrinted>
  <dcterms:modified xsi:type="dcterms:W3CDTF">2016-09-19T08:22:00Z</dcterms:modified>
  <cp:revision>26</cp:revision>
  <dc:subject/>
  <dc:title/>
</cp:coreProperties>
</file>