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629298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ересня  2016 року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8056"/>
        <w:gridCol w:w="71"/>
      </w:tblGrid>
      <w:tr>
        <w:trPr>
          <w:trHeight w:val="661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Донченко О. В., Джупінін Ю. В., Кравченко М. А., Чорний С.В.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адун С. М. – хвороба, Невеселий В. В. – відрядженн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ванова Н.В. – голова постійної комісії облас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, науки і освіти, сім’ї та молоді,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призначення керівників закладів культури, що належать до спільної власності територіальних громад сіл, селищ, міст Миколаївської області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153"/>
      </w:tblGrid>
      <w:tr>
        <w:trPr>
          <w:trHeight w:val="639" w:hRule="atLeast"/>
        </w:trPr>
        <w:tc>
          <w:tcPr>
            <w:tcW w:w="2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обласної рад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лист громадської організації «Всеукраїнське об'єднання «Незалежна спілка спортсменів» щодо розгляду проекту «Спортивна родин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із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керівників закладів культури, що належать до спільної власності територіальних громад сіл, селищ, міст Миколаївської області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153"/>
      </w:tblGrid>
      <w:tr>
        <w:trPr>
          <w:trHeight w:val="639" w:hRule="atLeast"/>
        </w:trPr>
        <w:tc>
          <w:tcPr>
            <w:tcW w:w="2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обласної рад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Донченко О. В., Джупінін Ю. В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М. А., Чорний С.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лист громадської організації «Всеукраїнське об'єднання «Незалежна спілка спортсменів» щодо розгляду проекту «Спортивна родин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087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Донченко О. В., Джупінін Ю. В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М. А., Чорний С.В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ході обговорення депутатами обласної ради наголошено на неприпустимості подачі таких документів на розгляд постійної комісії. У матеріалах міститься надзвичайно велика кількість граматичних та стилістичних помило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голошено, що подані матеріали не відповідають критеріям проекту чи програми, а окремі твердження - морально-етичним, міжетнічним та релігійним інтере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поновано утриматися від розгляду зазначених матеріал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Різ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постійної комісії обласної ради ознайомила членів комісії з листом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ї організації «Всеукраїнське об'єднання «Незалежна спілка спортсменів» щодо створення тимчасової комісії з вивчення питання розвитку виду спорту «Гандбол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вановою Н.В. проінформовано, що відповідно до чинного законодавства та делегованих повноважень зазначений лист було надіслано на адреси облдержадміністрації та відділу з питань фізичної культури і спорту облдержадміністрац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и ознайомились з інформацією відділу з питань фізичної культури і спорту облдержадміністрації за результатами розгля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головою постійної комісії обласної ради проінформовано депутатів про надходження до обласної  ради проекту рішення обласної ради «Про перейменування центру олімпійської підготовки з баскетболу та внесення змін до його Статуту», що передбачає відкриття відділення гандболу у Центрі олімпійської підготовки (ЦОП) з баскетболу, попередньо перейменувавши його у ЦОП з ігрових командних видів спорту. Зазначений проект рішення подано з метою збереження складу гравців головної гандбольної команди Миколаївської області, забезпечення стабільного навчально-тренувального процесу щодо підготовки та виступу спортсменів Миколаївської області в офіційних всеукраїнських та міжнародних змаганн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ході обговорення внесено пропозицію щодо недоцільності створення тимчасової коміс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важати недоцільним створення тимчасової комісії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.В. Іванова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токол вів член постійної комісії                                                    С.В. Чорн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2">
    <w:name w:val=" 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4:00Z</dcterms:created>
  <dc:creator>СТАНИСЛАВ ХАИТОВ</dc:creator>
  <dc:description/>
  <cp:keywords/>
  <dc:language>en-US</dc:language>
  <cp:lastModifiedBy>ТАТЬЯНА БИБИК</cp:lastModifiedBy>
  <cp:lastPrinted>2015-12-24T10:46:00Z</cp:lastPrinted>
  <dcterms:modified xsi:type="dcterms:W3CDTF">2016-09-26T08:37:00Z</dcterms:modified>
  <cp:revision>11</cp:revision>
  <dc:subject/>
  <dc:title/>
</cp:coreProperties>
</file>