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702208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898"/>
        <w:gridCol w:w="1391"/>
        <w:gridCol w:w="1251"/>
      </w:tblGrid>
      <w:tr>
        <w:trPr/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 вересня 2016 року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лист громадської організації «Всеукраїнське об'єднання «Незалежна спілка спортсменів» щодо розгляду проекту «Спортивна родина»</w:t>
      </w:r>
    </w:p>
    <w:p>
      <w:pPr>
        <w:pStyle w:val="Normal"/>
        <w:autoSpaceDE w:val="false"/>
        <w:ind w:right="48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лист громадської організації «Всеукраїнське об'єднання «Незалежна спілка спортсменів» (№ 1858-18-05-16 від 01 вересня 2016 року) щодо розгляду проекту «Спортивна родина», </w:t>
      </w:r>
      <w:r>
        <w:rPr>
          <w:sz w:val="28"/>
          <w:szCs w:val="28"/>
          <w:lang w:val="uk-UA"/>
        </w:rPr>
        <w:t>постійна комісія обласної ради зазначає та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наданих матеріалах міститься надзвичайно велика кількість граматичних та стилістичних помилок, ці матеріали не відповідають критеріям проекту чи програми, а окремі їх твердження - морально-етичним, міжетнічним та релігійним інтерес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Утриматися від розгляду матеріалів, наданих  </w:t>
      </w:r>
      <w:r>
        <w:rPr>
          <w:sz w:val="28"/>
          <w:szCs w:val="28"/>
          <w:lang w:val="uk-UA"/>
        </w:rPr>
        <w:t xml:space="preserve">громадською організацією «Всеукраїнське об'єднання «Незалежна спілка спортсменів», під назвою «Спортивна родина» у зв'язку з їх невідповідністю критеріям програми чи проекту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ТАТЬЯНА БИБИК</dc:creator>
  <dc:description/>
  <cp:keywords/>
  <dc:language>en-US</dc:language>
  <cp:lastModifiedBy>ТАТЬЯНА БИБИК</cp:lastModifiedBy>
  <cp:lastPrinted>2016-09-21T15:26:00Z</cp:lastPrinted>
  <dcterms:modified xsi:type="dcterms:W3CDTF">2016-09-21T12:36:00Z</dcterms:modified>
  <cp:revision>24</cp:revision>
  <dc:subject/>
  <dc:title/>
</cp:coreProperties>
</file>