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448688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зняття з контролю рішень обласної ра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 враховуючи пропозиції профільних постійних комісій обласної ради щодо виконання рішень обласної ради, беручи до уваги пропозиції органів виконавчої влади з цих питань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ВИРІШИ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Враховуючи пропозиції постійних комісій обласної ради та облдержадміністрації, підтримати проект рішення щодо зняття з контролю  виконаних рішень обласн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Вважати за доцільне зняти з контролю такі рішенн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23 вересня 2011 року № 23 «Про затвердження Програми розвитку професійно-технічної освіти Миколаївської області на 201-2015 рок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6 квітня 2015 року № 21 «Про припинення діяльності обласного центру підвищення кваліфікації працівників культур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 липня 2015 року № 18 «Про внесення змін та доповнень до Статуту Миколаївського коледжу культури і мистецтв».</w:t>
      </w:r>
    </w:p>
    <w:p>
      <w:pPr>
        <w:pStyle w:val="Normal"/>
        <w:ind w:right="-185"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нести  питання   на  розгляд   п'ятої  сесії облас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ТАТЬЯНА БИБИК</cp:lastModifiedBy>
  <cp:lastPrinted>2016-05-18T15:21:00Z</cp:lastPrinted>
  <dcterms:modified xsi:type="dcterms:W3CDTF">2016-05-18T12:21:00Z</dcterms:modified>
  <cp:revision>25</cp:revision>
  <dc:subject/>
  <dc:title/>
</cp:coreProperties>
</file>