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735079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довження трудових відносин з керівниками закладів спільної власності територіальних громад сіл, селищ, міст Миколаївської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постійна комісія обласної ради вважає за необхідне зазначити так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із проекту рішення свідчить, що він спрямований на продовження трудових відносин з керівниками закладів фізичної культури і спорту, що  належить до спільної власності територіальних громад сіл, селищ, міст Миколаївської області, шляхом підписання контракту на новий стро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фера застосування контракту визначається законами України, тобто  він може укладатися тільки з тими працівниками та в тих випадках, які передбачені законами, що діють на момент його уклад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36 Закону України «Про місцеві державні адміністрації» контрактна форму трудового договору передбачена з керівниками підприємств, установ і організацій, що належать до сфери управління місцевої державної адміністрації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клади фізичної культури і спорту спільної власності територіальних громад сіл, селищ, міст Миколаївської області перебувають у сфері управління обласної державної адміністрації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очас, відповідно до інформації що строк дії контракту в усіх керівників закладів фізичної культури і спорту, зазначених у пункті 1 проекту рішення закінчився у 2015 році ( у 9 керівників - 01.06.2015, у 1 -31.12.2015 р.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39 Кодексу законів про працю України,  якщо після закінчення строку трудового договору (пункти 2 і 3 статті 23) трудові відносини фактично тривають і жодна із сторін не вимагає їх припинення, дія цього договору вважається продовженою на </w:t>
      </w:r>
      <w:r>
        <w:rPr>
          <w:rFonts w:cs="Times New Roman" w:ascii="Times New Roman" w:hAnsi="Times New Roman"/>
          <w:b/>
          <w:sz w:val="28"/>
          <w:szCs w:val="28"/>
        </w:rPr>
        <w:t>невизначений стр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у проект рішення повинен бути спрямований не на продовження трудових відносин з керівниками, а на запровадження контрактної форми трудового договору, в порядку встановленому чинним законодавством України, а саме видання відповідного розпорядження про зміну форми трудового договору, ознайомлення з ним відповідних керівників не пізніш як  за два місяці до укладання контракту (ст. 32 КЗпП)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а, які відмовляться підписати контракти, підлягають звільненню за пунктом 6 статті 36 КЗпП (відмова від продовження роботи у зв’язку із змінами істотних умов праці)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лист облдержадміністрації щодо внесення питання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першої статті 43 Закону України „Про місцеве самоврядування в Україні”, пункту 2.12. Положення </w:t>
      </w:r>
      <w:r>
        <w:rPr>
          <w:rFonts w:cs="Times New Roman" w:ascii="Times New Roman" w:hAnsi="Times New Roman"/>
          <w:bCs/>
          <w:sz w:val="28"/>
          <w:szCs w:val="28"/>
        </w:rPr>
        <w:t>про порядок призначення на посаду та звільнення з посади керівників об’єктів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, що належать до спільної власності територіальних громад сі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ищ, міст Миколаївської області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рішенням обласної ради від 21 листопада 2008 року № 24 (зі змінами та доповненнями, внесеними рішенням обласної ради від 16 жовтня  2009 року № 1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инос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итання на розгляд п'ятої сесії обласної ради у зв'язку з необхідністю його довивчення та необхідністю </w:t>
      </w:r>
      <w:r>
        <w:rPr>
          <w:rFonts w:cs="Times New Roman" w:ascii="Times New Roman" w:hAnsi="Times New Roman"/>
          <w:sz w:val="28"/>
          <w:szCs w:val="28"/>
        </w:rPr>
        <w:t xml:space="preserve">суттєвого доопрацювання проекту рішення. </w:t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ind w:left="56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0:00Z</dcterms:created>
  <dc:creator>СЕРГЕЙ МИТЬКО</dc:creator>
  <dc:description/>
  <dc:language>en-US</dc:language>
  <cp:lastModifiedBy>ТАТЬЯНА БИБИК</cp:lastModifiedBy>
  <cp:lastPrinted>2016-05-17T15:07:00Z</cp:lastPrinted>
  <dcterms:modified xsi:type="dcterms:W3CDTF">2016-05-18T12:35:00Z</dcterms:modified>
  <cp:revision>3</cp:revision>
  <dc:subject/>
  <dc:title/>
</cp:coreProperties>
</file>