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95037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899"/>
        <w:gridCol w:w="1392"/>
        <w:gridCol w:w="1251"/>
      </w:tblGrid>
      <w:tr>
        <w:trPr/>
        <w:tc>
          <w:tcPr>
            <w:tcW w:w="30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 травня 2016 року</w:t>
            </w:r>
          </w:p>
        </w:tc>
        <w:tc>
          <w:tcPr>
            <w:tcW w:w="38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лист Миколаївського вищого училища фізичної культури щодо підтвердження статусу навчального закладу</w:t>
      </w:r>
    </w:p>
    <w:p>
      <w:pPr>
        <w:pStyle w:val="Normal"/>
        <w:autoSpaceDE w:val="false"/>
        <w:ind w:right="481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, постійна комісія обласної ради зазначає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остановою Кабінету Міністрів України від 28 грудня 2011 року № 1354 затверджено Порядок надання навчальному закладу статусу спеціалізованого навчального закладу спортивного профілю. Відповідно до наказу Міністерства освіти і науки, молоді та спорту України від 27 червня 2012 ро-ку № 752 Миколаївському вищому училищу фізичної культури надано статус спеціалізованого навчального закладу спортивного профілю строком до 1 вересня 2016 року. Статус спортивного закладу надається навчальному закладу з початку навчального року (пункт 7 Порядку). Підтвердження статусу спортивного закладу здійснюється один раз на чотири роки у такому ж порядку, що і надання статусу (пункт 8 Порядку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2 зазначеного Порядку клопотання про надання статусу спортивного закладу порушується засновником навчального закладу не пізніше ніж 1 червня поточного року шляхом подання Міністерству молоді та спорту України заяви за встановленою формою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 та беручи до уваги позицію департаменту освіти і науки облдержадміністрації, як органу управління закладом, із зазначеного питання (лист № 94/05-01/01-01-14  від 05 травня 2016 року) постійна комісія обласної ради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1. Взяти до уваги інформацію департаменту освіти і науки облдержадміністрації із зазначеного питання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2. Враховуючи багаторічний досвід підготовки спортсменів, високий рівень досягнень учнів та студентів у Всеукраїнських та міжнародних змаганнях та пропозиції</w:t>
      </w:r>
      <w:r>
        <w:rPr>
          <w:sz w:val="28"/>
          <w:szCs w:val="28"/>
          <w:lang w:val="uk-UA"/>
        </w:rPr>
        <w:t xml:space="preserve"> департаменту освіти і науки облдержадміністрації,  як органу управління закладом, з цього питання, </w:t>
      </w:r>
      <w:r>
        <w:rPr>
          <w:rFonts w:eastAsia="Calibri"/>
          <w:color w:val="000000"/>
          <w:sz w:val="28"/>
          <w:szCs w:val="28"/>
          <w:lang w:val="uk-UA"/>
        </w:rPr>
        <w:t>підтримати клопотання адміністрації Миколаївського вищого училища фізичної культури щодо підтвердження статусу спеціалізованого навчального закладу спортивного профілю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3. Рекомендувати адміністрації Миколаївського вищого училища фізичної культури до 20 травня 2016 року підготувати та надати голові обласної ради проект заяви та пакет матеріалів з метою подання їх на розгляд комісії Мінмолодьспорту з питань надання статусу спортивного закладу для підтвердження статусу спеціалізованого навчального закладу спортивного профілю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ТАТЬЯНА БИБИК</dc:creator>
  <dc:description/>
  <cp:keywords/>
  <dc:language>en-US</dc:language>
  <cp:lastModifiedBy>ТАТЬЯНА БИБИК</cp:lastModifiedBy>
  <cp:lastPrinted>2016-02-22T11:50:00Z</cp:lastPrinted>
  <dcterms:modified xsi:type="dcterms:W3CDTF">2016-05-16T12:19:00Z</dcterms:modified>
  <cp:revision>17</cp:revision>
  <dc:subject/>
  <dc:title/>
</cp:coreProperties>
</file>