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равня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. Про затвердження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віту п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конання обласного бюджету Миколаївської області та резервного фонду непередбачених видатків за  2015 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Іщенко Вадим Павл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фінансів облдержадміністрації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обласного бюджету Миколаївської області на 2016 рі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Іщенко Вадим Павл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фінансів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о продовження трудових відносин з директором регіонального ландшафтного парку «Кінбурнська кос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ро призначення Деркача О.М.  на посаду директора регіонального ландшафтного парку «Тилігульський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ошений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кач Олег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етендент на посаду директора регіонального ландшафтного парку «Тилігульський»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чковський Сергій Василь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FF66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рофімова Ірина Петрів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начальника  управління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а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ступник начальника  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югіна Ольга Владислав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етендент на посаду начальника  Миколаївського обласного бюро судово-медичної експерти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9. 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ро внесення змін  до Статуту Миколаївського державного вищого музичного училища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ро внесення змін  до Статуту Миколаївського коледжу культури і мистецтв шляхом викладення його 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о призначення Герун В.А. на посаду директора комунального підприємства «Миколаївкнига»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ошена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ун Валентина Анатол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етендент на посаду директора комунального підприємства «Миколаївкнига» Миколаївської обласної ради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3</w:t>
      </w:r>
      <w:r>
        <w:rPr/>
        <w:t>. Про припинення юридичної особи – комунального підприємства «Пансіонат «Миколаїв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6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.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ошений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Іщенко Серг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кері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підприємства «Миколаївська обласна друкарня»  Миколаївської обласної рад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лпа Михайло Володимирович –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депутат облас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Про зняття з контролю рішень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Про </w:t>
      </w:r>
      <w:r>
        <w:rPr/>
        <w:t>звернення до Кабінету Міністрів України стосовно передачі будівлі за адресою: м.Миколаїв, вул.Адміральська,38, на баланс Міністерства юстиції України"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зняк Роман Іванович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територіального управління юстиції у Миколаївській област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Про  затвердження програми розвитку туризму та курортів у Миколаївській області на 2016-2020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лчецький Руслан  Володими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.о. начальника управління молоді та туризму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 Про зміну відповідальних виконавців заходів обласних програм та інших рішень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лчецький Руслан  Володими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в.о. начальника управління молоді та туризму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адовський Олександр Віталій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начальник відділу фізкультури і спорту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/>
        <w:t xml:space="preserve">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та науки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Різн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/>
        <w:t>підготовку та проведення оздоровчої кампанії 2016 року відповідно до обласної Програми відпочинку та оздоровлення дітей Миколаївської області на 2014-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моквіна Микола Миколай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начальник відділу з питань молодіжної політики управління молоді та туризм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виток дитячого, дитячо-юнацького та резервного спорту,  фізичного виховання, фізкультурно-оздоровчої і спортивної роботи у дошкільних та навчальних закладах освіти відповідно до Програми розвитку  фізичної  культури  і  спорту  в  Миколаївській  області  на  2014- 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овський Олександр Віта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ішов Олександр Юрій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иколаївського обласного відділення Комітету з фізичного виховання і спорту Міністерства освіти і науки Украї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та науки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ист Миколаївського вищого училища фізичної культури щодо підтвердження статусу навчального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та науки 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ьніченко Олександр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иколаївського вищого училища фізичної культур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5">
    <w:name w:val="Основной текст Знак"/>
    <w:qFormat/>
    <w:rPr>
      <w:rFonts w:cs="Courier New"/>
      <w:color w:val="000000"/>
      <w:lang w:val="uk-UA"/>
    </w:rPr>
  </w:style>
  <w:style w:type="character" w:styleId="Style16">
    <w:name w:val="Верхний колонтитул Знак"/>
    <w:qFormat/>
    <w:rPr>
      <w:rFonts w:cs="Courier New"/>
      <w:color w:val="000000"/>
      <w:lang w:val="uk-UA"/>
    </w:rPr>
  </w:style>
  <w:style w:type="character" w:styleId="Style17">
    <w:name w:val="Нижний колонтитул Знак"/>
    <w:qFormat/>
    <w:rPr>
      <w:rFonts w:cs="Courier New"/>
      <w:color w:val="000000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6:00Z</dcterms:created>
  <dc:creator>IVGA.VTR</dc:creator>
  <dc:description/>
  <cp:keywords/>
  <dc:language>en-US</dc:language>
  <cp:lastModifiedBy>ТАТЬЯНА БИБИК</cp:lastModifiedBy>
  <cp:lastPrinted>2016-05-17T13:43:00Z</cp:lastPrinted>
  <dcterms:modified xsi:type="dcterms:W3CDTF">2016-05-20T10:32:00Z</dcterms:modified>
  <cp:revision>11</cp:revision>
  <dc:subject/>
  <dc:title/>
</cp:coreProperties>
</file>