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946430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3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110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44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 до Статуту Миколаївського коледжу культури і мистецтв шляхом викладення його  в новій редакції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 вважає за необхідне зазначити та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яснюваній записці до проекту рішення розробником зазначається, що основною метою проекту рішення є приведення Статуту у відповідність з вимогами чинного законодавства України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1.1. проекту Статуту -  Миколаївський коледж культури і мистецтв є вищим навчальним закладом.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і правові, організаційні, фінансові засади функціонування системи вищої освіти та вищих навчальних закладів визначено Законом України «Про вищу освіту»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ною сьомою статті 27 вищезазначеного Закону встановлено основні положення, які повинен містити Статут вищого навчального закладу, а саме: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повне найменування із зазначенням типу вищого навчального закладу, його правосуб’єктність, місцезнаходження, дату прийняття рішення про його утворення; 2) концепцію освітньої діяльності вищого навчального закладу;                  3) права та обов’язки засновника (засновників); 4) обсяг основних засобів (розмір статутного капіталу), наданих засновником (засновниками);                              5) повноваження органів управління вищого навчального закладу; 6) права та обов’язки керівника вищого навчального закладу; 7) порядок обрання представників до органів громадського самоврядування; 8) підстави дострокового розірвання контракту з керівником вищого навчального закладу та керівником навчально-наукового інституту (факультету); 9) джерела надходження і порядок використання коштів та майна вищого навчального закладу; 10) порядок звітності та контролю за провадженням фінансово-господарської діяльності; 11) порядок внесення змін до статуту вищого навчального закладу; 12) порядок реорганізації та ліквідації вищого навчального закла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т вищого навчального закладу може містити інші положення, що стосуються особливостей утворення і діяльності вищого навчального закла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положення, які закріплені у Законі України «Про вищу освіту» повинні бути обов’язково відображені у Статуті вищого навчального закладу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лист облдержадміністрації щодо внесення його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другої статті 43 Закону України «Про місцеве самоврядування в України», пункту 1 частини другої статті 15 Закону України «Про вищу освіту», Закону України «Про загальну середню освіту», згідно з рішенням обласної ради від 26 жовтня 2000 року №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значити, що відповідно до пояснювальної записки до проекту рішення його основною метою є приведення Статуту у відповідність з вимогами чинного законодавства України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уважити, що системний аналіз проекту Статуту свідчить про відсутність у ньому основних положень, які повинен містити Статут вищого навчального закладу, встановлених частиною сьомою статті 27 Закону України «Про вищу освіту», а саме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и прийняття рішення про його утворення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ії освітньої діяльності закладу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міру статутного капіталу, наданих засновником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та обов’язки засновник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ідстави дострокового розірвання контракту з керівником вищого навчального закладу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раховуючи вищевикладене, рекомендувати управлінню культури, національностей та релігій доопрацювати запропонований проект відповідно до положень Закону України «Про вищу освіту України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Не виносити питання на розгляд п'ятої сесії обласної ради сьомого скликання у зв'язку з необхідністю його доопрацювання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3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08:57:00Z</dcterms:modified>
  <cp:revision>12</cp:revision>
  <dc:subject/>
  <dc:title/>
</cp:coreProperties>
</file>