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587552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довження трудових відносин з директором регіонального ландшафтного парку «Кінбурнська коса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 зазначає та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чення проекту рішення обласної ради свідчить, що він спрямований на продовження трудових відносин з Петровичем З.О., директором регіонального ландшафтного парку «Кінбурнська коса» шляхом підписання контракту на новий стр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фера застосування контракту визначається Законами України, тобто він може укладатися тільки з тими працівниками та в тих випадках, які передбачені законами, що діють на момент його уклад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36 Закону України «Про місцеві державні адміністрації» контрактна форму трудового договору передбачена з керівниками підприємств, установ і організацій, що належать до сфери управління місцевої державної адміністрації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гіональний ландшафтний парк «Кінбурнська коса» перебуває у сфері управління обласної державної адміністр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очас, відповідно до інформації департаменту економічного розвитку та регіональної політики облдержадміністрації строк дії контракту з Петровичем З.О. закінчився у 2005 році. </w:t>
      </w:r>
    </w:p>
    <w:p>
      <w:pPr>
        <w:pStyle w:val="Normal"/>
        <w:widowControl w:val="false"/>
        <w:autoSpaceDE w:val="false"/>
        <w:ind w:firstLine="7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із статтею 39 Кодексу законів про працю України, якщо після закінчення строку трудового договору (пункти 2 і 3 статті 23) трудові відносини фактично тривають і жодна із сторін не вимагає їх припинення, дія цього договору вважається продовженою на невизначений строк.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проект рішення повинен бути спрямований ні на продовження трудових відносин з керівником, а на запровадження контрактної форми трудового договору, в порядку встановленому чинним законодавством України.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вищезазначене, постійна комісія обласн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увати облдержадміністрації доопрацювати проект рішення обласної ради, а саме: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ву проекту рішення викласти у такій редакції «Про впорядкування трудових відносин з директором регіонального ландшафтного парку «Кінбурнська коса»;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1 проекту рішення викласти у такій редакції: «Обласній державній адміністрації вжити заходів щодо укладення контракту з Петровичем Зіновієм Осиповичем, директором регіонального ландшафтного парку «Кінбурнська коса» в установленому чинним законодавством порядку строком на один рік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ункт 2 проекту виключити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нести питання на розгляд п’ятої сесії обласної ради сьомого скликання за умови його доопрацювання та </w:t>
      </w:r>
      <w:r>
        <w:rPr>
          <w:rFonts w:cs="Times New Roman" w:ascii="Times New Roman" w:hAnsi="Times New Roman"/>
          <w:sz w:val="28"/>
        </w:rPr>
        <w:t>погодження з юридичним відділом виконавчого апарату облас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</w:t>
        <w:tab/>
        <w:t xml:space="preserve">     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11:56:00Z</dcterms:modified>
  <cp:revision>23</cp:revision>
  <dc:subject/>
  <dc:title/>
</cp:coreProperties>
</file>