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319590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культури, науки і освіти, сім’ї та молоді,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равня  2016 року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67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Гладун С. М., Джупінін Ю. В., Невеселий В.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Кравченко М. А. – відрядження, Чорний С.В.– особиста прич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ванова Н.В. – голова постійної комісії обласної ради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, науки і освіти, сім’ї та молоді,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лпа Михайло Володимирович –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депутат обласної рад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 – директор департаменту  економічного розвитку та регіональної політик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ачковський Сергій Васильович – голова спеціалізованої кредитно-фінансової господарської організації «Миколаївський обласний фонд підтримки індивідуального житлового  будівництва на селі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 – начальник  управління культури, національностей та релігій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няк Роман Іванович  – начальник головного територіального управління юстиції у Миколаївській області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чецький Руслан  Володимирович – в.о. начальника управління молоді та туризму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адовський Олександр Віталійович – начальник відділу фізкультури і спорту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ліховська А.Б. – директор департаменту освіти, науки та мо-лоді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моквіна Микола Микола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начальник відділу з питань молодіжної політики управління молоді та туризму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ішов Олександр Юрійович – начальник Миколаївського обласного відділення Комітету з фізичного виховання і спорту Міністерства освіти і науки Украї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іченко Олександр Миколайович – директор Миколаївського вищого училища фізичної культур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югіна Ольга Владиславівна - претендент на посаду начальника  Миколаївського обласного бюро судово-медичної експертиз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ун Валентина Анатоліївна - претендент на посаду директора комунального підприємства «Миколаївкнига» Миколаївської обласної рад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кач Олег Михайлович – претендент на посаду директора регіонального ландшафтного парку «Тилігульський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Іщенко Сергій Володимирович – керів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підприємства «Миколаївська обласна друкарня»  Миколаївської обласної рад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и засобів масової інформації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 засіданні постійної комісії, як доповідачі, були присут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рофімова Ірина Петрівна – заступник начальника  управління екології та природних ресурсів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 управління екології та природних ресурсів облдержадміністрації, відсутній через необхідність бути присутнім на нараді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 управління охорони здоров’я облдержадміністрації (Капуста Маргарита Олександрівна – начальник  управління охорони здоров’я облдержадміністрації, відсутня через необхідність бути присутньою на нараді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 Барна Федір Петрович – депутат обласної ради (при розгляді питань «</w:t>
      </w:r>
      <w:r>
        <w:rPr>
          <w:rFonts w:cs="Times New Roman" w:ascii="Times New Roman" w:hAnsi="Times New Roman"/>
          <w:sz w:val="28"/>
          <w:lang w:val="uk-UA" w:eastAsia="ru-RU"/>
        </w:rPr>
        <w:t xml:space="preserve">Про затвердження звіту пр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конання обласного бюджету Миколаївської області та резервного фонду непередбачених видатків за  2015 рік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несення змін до обласного бюджету Миколаївської області на 2016 рік»)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Лабарткава Тетяна Сергіївна </w:t>
      </w:r>
      <w:r>
        <w:rPr>
          <w:rFonts w:cs="Times New Roman" w:ascii="Times New Roman" w:hAnsi="Times New Roman"/>
          <w:sz w:val="28"/>
          <w:szCs w:val="28"/>
          <w:lang w:val="uk-UA"/>
        </w:rPr>
        <w:t>– начальник юридичного відділу виконавчого апарату обласної ради (при розгляді питання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продовження трудових відносин з керівниками закладів спільної власності територіальних громад сіл, селищ, міст Миколаївської області»), В</w:t>
      </w:r>
      <w:r>
        <w:rPr>
          <w:rFonts w:cs="Times New Roman" w:ascii="Times New Roman" w:hAnsi="Times New Roman"/>
          <w:sz w:val="28"/>
          <w:szCs w:val="28"/>
          <w:lang w:val="uk-UA"/>
        </w:rPr>
        <w:t>ербіцький Олександр Григорович – начальник організаційного відділу виконавчого апарату обласн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 w:eastAsia="ru-RU"/>
        </w:rPr>
        <w:t xml:space="preserve">1. Про затвердження звіту пр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ння обласного бюджету Миколаївської області та резервного фонду непередбачених видатків за  2015 рік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</w:t>
      </w:r>
      <w:r>
        <w:rPr>
          <w:rFonts w:cs="Times New Roman" w:ascii="Times New Roman" w:hAnsi="Times New Roman"/>
          <w:color w:val="0000FF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несення змін до обласного бюджету Миколаївської області на 2016 рік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Про 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 – директор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Про продовження трудових відносин з директором регіонального ландшафтного парку «Кінбурнська коса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 – директор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Про призначення Деркача О.М.  на посаду директора регіонального ландшафтного парку «Тилігульський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рошений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 – директор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кач Олег Михайлович – претендент на посаду директора регіонального ландшафтного парку «Тилігульський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 Про внесення змін та доповнень до цільової регіональної програми підтримки індивідуального житлового  будівництва на селі та поліпшення житлово-побутових умов сільського населення «Власний дім» на 2012-2017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ачковський Сергій Васильович – голова спеціалізованої кредитно-фінансової господарської організації «Миколаївський обласний фонд підтримки індивідуального житлового  будівництва на селі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FF66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 Про внесення змін і доповнень до Програми охорони довкілля та раціонального природокористування Миколаївської області на 2011-2015 роки,  строк дії якої продовжено на період до 2018 ро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рофімова Ірина Петрівна – заступник начальника  управління екології та природних ресурсів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/>
        <w:t>8. Про призначення Дерюгіної О.В. на посаду начальника Миколаївського обласного бюро судово-медичної експертизи – закладу комунальної власно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 управління охорони здоров’я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югіна Ольга Владиславівна - претендент на посаду начальника  Миколаївського обласного бюро судово-медичної експерти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9. Пр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йменування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Миколаївської обласної універсальної наукової бібліотеки ім. О. Гмирьова та затвердження її Статут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 – начальник 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 Про внесення змін  до Статуту Миколаївського державного вищого музичного училища шляхом викладення його  в новій редакції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 – начальник 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. Про внесення змін  до Статуту Миколаївського коледжу культури і мистецтв шляхом викладення його  в новій редакції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 – начальник 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. Про призначення Герун В.А. на посаду директора комунального підприємства «Миколаївкнига» Миколаївської обласної рад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рошен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ун Валентина Анатоліївна - претендент на посаду директора комунального підприємства «Миколаївкнига» Миколаївської обласної рад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/>
        <w:t>13. Про припинення юридичної особи – комунального підприємства «Пансіонат «Миколаїв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FF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. Про Перелік об’єктів спільної власності територіальних громад сіл, селищ, міст Миколаївської області, які підлягають приватизації у 2016 роц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FF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. 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6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Арбузинської селищної ради  та внесення змін до рішення  обласної ради від 25 березня 2011 року № 22.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 xml:space="preserve"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. 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 в  господарському віданні  комунального підприємства «Миколаївська обласна друкарня» Миколаївської обласної рад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рошений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Іщенко Сергій Володимирович – керів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підприємства «Миколаївська обласна друкарня»  Миколаївської обласної ради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Про внесення змін до рішення Миколаївської обласної ради від         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лпа Михайло Володимирович –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депутат обласної рад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 Про зняття з контролю рішень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адія Валеріївна –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голова постійної комісії облас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 Про звернення до Кабінету Міністрів України стосовно передачі будівлі за адресою: м.Миколаїв, вул.Адміральська,38, на баланс Міністерства юстиції України"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няк Роман Іванович  – начальник головного територіального управління юстиції у Миколаївській област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1. Про  затвердження програми розвитку туризму та курортів у Миколаївській області на 2016-2020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чецький Руслан  Володимирович – в.о. начальника управління молоді та туризм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2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міну відповідальних виконавців заходів обласних програм та інших рішень обласн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чецький Руслан  Володимирович –в.о. начальника управління молоді та туризм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3. Про продовження трудових відносин з керівниками закладів спільної власності територіальних громад сіл, селищ, міст Миколаївської обла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адовський Олександр Віталійович –начальник відділу фізкультури і спорту облдерж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 Про висунення кандидатур на відзначення  премією Верховної Ради України педагогічних працівників загальноосвітніх, професійно-технічних, дошкільних та позашкільних навчальних закладів.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 та науки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 Різн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та проведення оздоровчої кампанії 2016 року відповідно до обласної Програми відпочинку та оздоровлення дітей Миколаївської області на 2014-2018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чецький Руслан Володимирович – в.о.  начальника управління молоді та туризм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моквіна Микола Миколайович – начальник відділу з питань молодіжної політики управління молоді та туризм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виток дитячого, дитячо-юнацького та резервного спорту,  фізичного виховання, фізкультурно-оздоровчої і спортивної роботи у дошкільних та навчальних закладах освіти відповідно до Програми розвитку  фізичної  культури  і  спорту  в  Миколаївській  області  на  2014- 2018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ький Олександр Віталійович – начальник відділу з питань фізичної культури і спор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ішов Олександр Юрійович – начальник Миколаївського обласного відділення Комітету з фізичного виховання і спорту 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 та науки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лист Миколаївського вищого училища фізичної культури щодо підтвердження статусу навчального заклад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 та науки 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іченко Олександр Миколайович – директор Миколаївського вищого училища фізичної культури</w:t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 запропонувала доповнити проект порядку денного питанням, додатково внесеним облдержадміністрацією «Про створення комунального підприємства Миколаївської обласної</w:t>
      </w:r>
      <w:r>
        <w:rPr>
          <w:rFonts w:cs="Times New Roman" w:ascii="Times New Roman" w:hAnsi="Times New Roman"/>
          <w:sz w:val="28"/>
          <w:szCs w:val="28"/>
        </w:rPr>
        <w:t xml:space="preserve"> ради «Агентство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 провести голосування за проект порядку денного з доповненн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порядок ден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eastAsia="ru-RU"/>
        </w:rPr>
        <w:t xml:space="preserve">Про затвердження звіту пр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ння обласного бюджету Миколаївської області та резервного фонду непередбачених видатків за  2015 рік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ладун С.М. поцікавилася яка сума вільного залишку за 2015 рік і чи розподілені ці кошти на 2016 рік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несення змін до обласного бюджету Миколаївської області на 2016 рік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  <w:gridCol w:w="35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ладун С.М. запитала чи передбачені бюджетні кошти на Програму розвитку туризму ?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ванова Н.В. поцікавилася які райони виділили чи будуть виділяти кошти на співфінасування на ремонт доріг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 – директор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ладун С.М. акцентувала увагу доповідача на необхідності озвучувати також проблемні питання з метою пошуку шляхів їх вирішенн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 продовження трудових відносин з директором регіональ-ного ландшафтного парку «Кінбурнська коса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 – директор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призначення Деркача О.М.  на посаду директора регіонального ландшафтного парку «Тилігульський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рошений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 – директор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кач Олег Михайлович – претендент на посаду директора регіонального ландшафтного парку «Тилігульський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внесення змін та доповнень до цільової регіональної програми підтримки індивідуального житлового  будівництва на селі та поліпшення житлово-побутових умов сільського населення «Власний дім» на 2012-2017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ачковський Сергій Васильович – голова спеціалізованої кредитно-фінансової господарської організації «Миколаївський обласний фонд підтримки індивідуального житлового  будівництва на селі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СЛУХАЛИ:</w:t>
      </w:r>
      <w:r>
        <w:rPr>
          <w:rFonts w:cs="Times New Roman" w:ascii="Times New Roman" w:hAnsi="Times New Roman"/>
          <w:color w:val="FF66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несення змін і доповнень до Програми охорони довкілля та раціонального природокористування Миколаївської області на 2011-2015 роки,  строк дії якої продовжено на період до 2018 ро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рофімова Ірина Петрівна – заступник начальника  управління екології та природних ресурсів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СЛУХАЛИ:</w:t>
      </w:r>
      <w:r>
        <w:rPr/>
        <w:t xml:space="preserve"> Про призначення Дерюгіної О.В. на посаду начальника Миколаївського обласного бюро судово-медичної експертизи – закладу комунальної власно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 управління охорони здоров’я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югіна Ольга Владиславівна - претендент на посаду начальника  Миколаївського обласного бюро судово-медичної експерти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СЛУХАЛИ: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Пр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йменування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Миколаївської обласної універсальної наукової бібліотеки ім. О. Гмирьова та затвердження її Статут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 – начальник 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внесення змін  до Статуту Миколаївського державного вищого музичного училища шляхом викладення його  в новій редакції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 – начальник 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митров М.Ф. довів до відома членів комісії, що проекти рішень щодо внесення змін до Статутів Миколаївського вищого музичного училища та Миколаївського коледжу культури і мистецтв потребують детального доопрацювання та повідомив про наміри подати лист про зняття цих питань з розгляду на сесії обласної 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внесення змін  до Статуту Миколаївського коледжу культури і мистецтв шляхом викладення його  в новій редакції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 – начальник 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призначення Герун В.А. на посаду директора комунального підприємства «Миколаївкнига»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рошен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ун Валентина Анатоліївна - претендент на посаду директора комунального підприємства «Миколаївкнига» Миколаївської обласної рад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3. СЛУХАЛИ: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/>
        <w:t>Про припинення юридичної особи – комунального підприємства «Пансіонат «Миколаїв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FF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color w:val="0000FF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vanish/>
          <w:color w:val="0000FF"/>
          <w:sz w:val="26"/>
          <w:szCs w:val="2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Перелік об’єктів спільної власності територіальних громад сіл, селищ, міст Миколаївської області, які підлягають приватизації у 2016 роц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Арбузинської селищної ради  та внесення змін до рішення  обласної ради від 25 березня 2011 року № 22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 xml:space="preserve"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 в  господарському віданні  комунального підприємства «Миколаївська обласна друкарня» Миколаївської обласн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рошений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Іщенко Сергій Володимирович – керів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підприємства «Миколаївська обласна друкарня»  Миколаївської обласної ради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внесення змін до рішення Миколаївської обласної ради від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лпа Михайло Володимирович –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депутат обласної рад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9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няття з контролю рішень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адія Валеріївна –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голова постійної комісії облас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вернення до Кабінету Міністрів України стосовно передачі будівлі за адресою: м. Миколаїв, вул.Адміральська,38, на баланс Міністерства юстиції України"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  <w:gridCol w:w="35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няк Роман Іванович  – начальник головного територіального управління юстиції у Миколаївській області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ладун С.М. зауважила, що питання потребує детального додаткового вивчення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1 (Гладун С.М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не прийня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ено пропозицію доповнити проект висновків пунктом 3. «Рекомендувати профільній постійній комісії обласної ради з питань житлово-комунального господарства, регулювання комунальної власності, приватизації та капітального будівництва детально вивчити питання та за результатами проінформувати на сесії обласної рад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 затвердження програми розвитку туризму та курортів у Миколаївській області на 2016-2020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чецький Руслан  Володимирович – в.о. начальника управління молоді та туризм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ТУПИЛИ: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ун С.М. звернула увагу на необхідність передбачити в програмі фінансування з обласного бюджету та запропонувала доповідачу розглянути це питання спільно з департаментом фінансі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В. підтримала депутата та наголосила на необхідності визначити конкретні заходи для фінансування з обласного бюджету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ено пропозицію доповнити проект висновків пунктом  «Запропонувати управлінню з питань молоді та туризму облдержадміністрації передбачити в програмі бюджетне фінансування, визначивши для цього конкретні заходи»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міну відповідальних виконавців заходів обласних програм та інших рішень обласн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чецький Руслан  Володимирович –в.о. начальника управління молоді та туризм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продовження трудових відносин з керівниками закладів спільної власності територіальних громад сіл, селищ, міст Миколаївської обла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  <w:gridCol w:w="35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адовський Олександр Віталійович – начальник відділу фізкультури і спорту облдержадміністрації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, Садовський О.В., Лабарткава Т.С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ладун С.М. попросила аргументувати необхідність винесення цього питання на розгляд сесії, враховуючи, що строк дії контракту в усіх керівників закінчився у 2015 році, а відповідно до чинного законодав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що після закінчення строку трудового договору трудові відносини фактично тривають і жодна із сторін не вимагає їх припинення, дія цього договору вважається продовженою на невизначений строк. Депутат повідомила, що у сфері культури контракти з керівниками закладів культури укладається строком на 5 років і поцікавилася, чому у сфері спорту строк дії контракту складає 1 рі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В. наголосила на необхідності додаткового вивчення цього питан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ході обговорення внесено пропозицію не виносити питання на розгляд сесії обласної ради п'ятого скликання у зв'язку з необхідністю його довивченн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4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висунення кандидатур на відзначення  премією Верховної Ради України педагогічних працівників загальноосвітніх, професійно-технічних, дошкільних та позашкільних навчальних закладів.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 та науки облдержадміністрації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ванова Н.В. повідомила присутніх про роботу депутатів – членів постійної комісії обласної ради у складі конкурсного комітету з питань визначення претендентів на нагородження Премією Верховної Ради України та запропонувала підтримати проект рішення, наданий облдержадміністраціє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створення комунального підприємства Миколаївської обласної ради «Агентство розвитку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 xml:space="preserve">Відіна Ольга Вікторівна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В. звернула увагу на те, що депутати не мали змоги попередньо ознайомитися з питанням, зокрема, не надано проект Статуту комунального підприємства Миколаївської обласної ради «Агентство розви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ощо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6. Різ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та проведення оздоровчої кампанії 2016 року відповідно до обласної Програми відпочинку та оздоровлення дітей Миколаївської області на 2014-2018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62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моквіна Микола Миколайович – начальник відділу з питань молодіжної політики управління молоді та туризму облдержадміністрації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7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.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звиток дитячого, дитячо-юнацького та резервного спорту,  фізичного виховання, фізкультурно-оздоровчої і спортивної роботи у дошкільних та навчальних закладах освіти відповідно до Програми розвитку  фізичної  культури  і  спорту  в  Миколаївській  області  на  2014- 2018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ький Олександр Віталійович – начальник відділу з питань фізичної культури і спор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ішов Олександр Юрійович – начальник Миколаївського обласного відділення Комітету з фізичного виховання і спорту Міністерства освіти і науки Україн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62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, Кулішов О.Ю., Садовський О.В..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ішов О.Ю. повідомив про в останні роки значно скоротилося фінансування на проведення обласних та всеукраїнських спортивно-масових заходів серед учнівської та студентської молоді та звернувся з проханням підтримати пропозицію щодо виділення коштів на зазначені заходи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ун С.М. запропонувала звернутися до департаментів фінансів; освіти і науки облдержадміністрації з пропозицію щодо передбачення фінансування на вищезазначені заходи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ході обговорення внесено пропозицію доповнити проект рекомендацій таким пунктом: «Запропонувати департаменту фінансів облдержадміністрації та департаменту освіти і науки облдержадміністрації передбачити фінансування на проведення обласних та всеукраїнських спортивно-масових заходів серед учнівської та студентської молоді»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лист Миколаївського вищого училища фізичної культури щодо підтвердження статусу навчального заклад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 та науки 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іченко Олександр Миколайович – директор Миколаївського вищого училища фізичної культур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62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упінін Ю. В., Невеселий В.В..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.В. Іванова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С.М. Гладу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6:00Z</dcterms:created>
  <dc:creator>СТАНИСЛАВ ХАИТОВ</dc:creator>
  <dc:description/>
  <cp:keywords/>
  <dc:language>en-US</dc:language>
  <cp:lastModifiedBy>ТАТЬЯНА БИБИК</cp:lastModifiedBy>
  <cp:lastPrinted>2016-02-29T11:23:00Z</cp:lastPrinted>
  <dcterms:modified xsi:type="dcterms:W3CDTF">2016-05-19T10:48:00Z</dcterms:modified>
  <cp:revision>86</cp:revision>
  <dc:subject/>
  <dc:title/>
</cp:coreProperties>
</file>