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146609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 затвердження програми розвитк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уризму та курортів у Миколаївській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ласті на 2016-2020 рок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ідтримати проект рішення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п’ятої сесії обласної ради сьомого скликання з урахуванням висновків постійної комісії обласної ради з питань соціальної політики, охорони здоров’я, материнства, дитинства, розвитку зон відпочинку та туризму з розгляду цього пит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опонувати управлінню з питань молоді та туризму облдержадміністрації передбачити в програмі бюджетне фінансування, визначивши для цього конкретні захо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5-18T12:29:00Z</dcterms:modified>
  <cp:revision>23</cp:revision>
  <dc:subject/>
  <dc:title/>
</cp:coreProperties>
</file>