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85277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«Пансіонат «Миколаї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комендувати департаменту економічного розвитку та регіональної політики облдержадміністрації внести такі змі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 рішення:</w:t>
      </w:r>
    </w:p>
    <w:p>
      <w:pPr>
        <w:pStyle w:val="Normal"/>
        <w:autoSpaceDE w:val="false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еамбулі слова «з метою забезпечення ефективного управління майном спільної власності територіальних громад сіл, селищ, міст Миколаївської області» виключи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- пункт 2 викласти в так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Доручити Миколаївській обласній державній адміністрації як уповноваженому органу управління майном спільної власності територіальних громад сіл, селищ, міст Миколаївської області згідно з чинним законодавством України здійснити відповідні організаційно-правові заходи щодо припинення діяльності комунального підприємства «Пансіонат «Миколаїв», у тому числ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ліквідаційної комісії підприємства та затвердження її скла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ого повідомлення органу державної реє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тримання соціально-правових гарантій працівників підприємства на умовах, визначених чинним  законодав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складених ліквідаційною комісією підприємства проміжного ліквідаційного та ліквідаційного балансів»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новим пунктом 3 такого зміст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3. Установити строк заявлення кредиторами своїх вимог – два місяці з дня опублікування повідомлення щодо прийняття Миколаївською обласною радою рішення про припинення діяльності комунального підприємства «Пансіонат «Миколаїв» шляхом його ліквідації»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3 вважати пунктом 4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12:03:00Z</dcterms:modified>
  <cp:revision>22</cp:revision>
  <dc:subject/>
  <dc:title/>
</cp:coreProperties>
</file>