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323325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в  господарському віданні  комунального підприємства «Миколаївська обласна друкарня» Миколаївської обласн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ропонований облдержадміністрацією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 внести питання на розгляд п’ят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7T12:05:00Z</dcterms:modified>
  <cp:revision>23</cp:revision>
  <dc:subject/>
  <dc:title/>
</cp:coreProperties>
</file>