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4165496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 внесення  змін до обласного бюджету Миколаївської області на 2016 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зяти до відома інформацію директора департаменту фінансів облдержадміністрації Іщенка В.П. щодо необхідності внесення змін до обласного бюджету Миколаївської області на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і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зазначене питання на розгляд п'ятої  сесії обласної ради, підтримати відповідний проект ріше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5-18T12:15:00Z</dcterms:modified>
  <cp:revision>21</cp:revision>
  <dc:subject/>
  <dc:title/>
</cp:coreProperties>
</file>