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13836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899"/>
        <w:gridCol w:w="1392"/>
        <w:gridCol w:w="1251"/>
      </w:tblGrid>
      <w:tr>
        <w:trPr/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травня 2016 року</w:t>
            </w:r>
          </w:p>
        </w:tc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виток дитячого, дитячо-юнацького та резервного спорту,  фізичного виховання, фізкультурно-оздоровчої і спортивної роботи у дошкільних та навчальних закладах освіти відповідно до Програми розвитку  фізичної  культури  і  спорту  в  Миколаївській  області  на  2014- 2018 рок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відділу з питань фізичної культури і спорту  облдержадміністрації </w:t>
      </w:r>
      <w:r>
        <w:rPr>
          <w:sz w:val="28"/>
          <w:szCs w:val="28"/>
          <w:lang w:val="uk-UA"/>
        </w:rPr>
        <w:t xml:space="preserve"> постійна комісія обласної ради зазначає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ходів обласної Програми розвитку  фізичної  культури  і  спорту  в  Миколаївській  області  на  2014- 2018 роки в області проводилась робота, направлена на розвиток дитячого, дитячо-юнацького спорту, фізичного виховання, фізкультурно-оздоровчої і спортивної роботи у дошкільних та навчальних закладах області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(2015 р. - І квартал 2016 р.)  проводились обласні комплексні спортивні заходи за програмою спартакіади серед учнів загальноосвітніх, інтернатних, професійно-технічних навчальних закладів, ДЮСШ, студентів вищих навчальних закладів, особлива увага приділялась заходам обсягу рухової активності вихованців ДНЗ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лись відповідні заходи щодо підготовки спортивних споруд до роботи у весняно-літній та осінньо-зимовий період, переоснащенню спортив-ної матеріально-технічної бази в загальноосвітніх навчальних закладах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тим, постійного оновлення потребує матеріально-технічна база спортивних закладів дитячо-юнацького та резервного спорту, у тому числі забезпеченість спортивним інвентарем та обладнанням дитячо-юнацьких спортивних шкіл, навчальних закладі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щевикладене,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Інформацію </w:t>
      </w:r>
      <w:r>
        <w:rPr>
          <w:color w:val="000000"/>
          <w:sz w:val="28"/>
          <w:szCs w:val="28"/>
          <w:lang w:val="uk-UA"/>
        </w:rPr>
        <w:t xml:space="preserve">відділу з питань фізичної культури і спорту  </w:t>
      </w:r>
      <w:r>
        <w:rPr>
          <w:rFonts w:eastAsia="Calibri"/>
          <w:color w:val="000000"/>
          <w:sz w:val="28"/>
          <w:szCs w:val="28"/>
          <w:lang w:val="uk-UA"/>
        </w:rPr>
        <w:t>облдерж-адміністрації з цього питання взяти до відом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2. Зазначити, що питання розвитку дитячого, дитячо-юнацького та ре-зервного спорту, фізичного виховання та спортивної роботи у дошкільних та навчальних закладах області залишається актуальним та таким, що потребує уваги з боку органів виконавчої влади та місцевого самоврядуван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 З метою неухильного виконання заходів обласної </w:t>
      </w:r>
      <w:r>
        <w:rPr>
          <w:sz w:val="28"/>
          <w:szCs w:val="28"/>
          <w:lang w:val="uk-UA"/>
        </w:rPr>
        <w:t>Програми розвитку  фізичної  культури  і  спорту  в  Миколаївській  області  на  2014- 2018 роки,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дитячого, дитячо-юнацького і резервного спорту, забезпечення збільшення рухової активності дітей та молоді рекомендувати департаменту освіти і науки облдержадміністрації, відділу з питань фізичної культури і спорту облдержадміністрації, Миколаївському обласному відділенню Комі-тету з фізичного виховання і спорту Міністерства освіти і науки України спільно з органами виконавчої влади та місцевого самоврядування в межах повноважен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роводити спортивні заходи з підвищення рухової активності серед дітей, що відвідують навчальні заклади, у тому числі проведення спартакіади серед вихованців дошкільних навчальних закладів «Перші кроки», «Діти - олімпійська надія України» тощ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родовжити практику проведення обласних комплексних спортивних заходів за програмою спартакіади серед  учнів  загальноосвітніх та професій-но-технічних навчальних закладів, інтернатних закладів, дитячо-юнацьких спортивних шкіл, студентів вищих навчальних заклад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 участі в юнацьких та молодіжних іграх, універсіадах та проведенні змагань з олімпійських та неолімпійських видів спорту за участю учнівської і студентської молоді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живати заходів щодо підвищення фізичної підготовки молоді призов-ного віку, проводити обласну спартакіаду і брати участь у Всеукраїнській спартакіаді України серед допризовної молоді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ти при формуванні місцевих бюджетів, внесенні змін до бюджетів обсяги фінансування для забезпечення  загальноосвітніх закладів сучасним спортивним обладнанням та інвентарем; сприяти залученню позабюджетних коштів для оновлення існуючої матеріально-технічної бази у дошкільних та навчальних заклад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створенню та функціонуванню спортивних клубів у закладах загальноосвітньої, професійно-технічної та вищої осві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в закладах освіти мережу спортивних клубів та центрів студентського спорт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відповідні заходи щодо підготовки спортивних споруд до роботи у весняно-літній та осінньо-зимовий періо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пропонувати департаменту фінансів облдержадміністрації та департаменту освіти і науки облдержадміністрації передбачити фінансування на проведення обласних та всеукраїнських спортивно-масових заходів серед учнівської та студентської молоді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розгляду цього питання проінформувати постійну комісію обласн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5. Інформацію про хід виконання цих рекомендацій надати постійній комісії обласної ради відповідно до Програми фізичної  культури  і  спорту  в  Миколаївській  області  на  2014 - 2018 роки (розділ 5. Організація та контроль за виконанням програми)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1:00Z</dcterms:created>
  <dc:creator>ТАТЬЯНА БИБИК</dc:creator>
  <dc:description/>
  <cp:keywords/>
  <dc:language>en-US</dc:language>
  <cp:lastModifiedBy>ТАТЬЯНА БИБИК</cp:lastModifiedBy>
  <cp:lastPrinted>2016-05-19T13:23:00Z</cp:lastPrinted>
  <dcterms:modified xsi:type="dcterms:W3CDTF">2016-05-19T10:41:00Z</dcterms:modified>
  <cp:revision>19</cp:revision>
  <dc:subject/>
  <dc:title/>
</cp:coreProperties>
</file>