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408266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внесення змін до рішення Миколаївської обласної ради від        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постійна комісія облас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нести питання на розгляд п'ятої сесії обласної рад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09:06:00Z</dcterms:modified>
  <cp:revision>21</cp:revision>
  <dc:subject/>
  <dc:title/>
</cp:coreProperties>
</file>