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4611024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затвердження звіту про виконання обласного бюджету Миколаївської області та  резервного фонду непередбачених видатків за  2015 рік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інформацію із зазначеного пита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аховуючи лист облдержадміністрації щодо внесення цього питання на розгляд сесії обласної ради сьомого скликання, постійна комісія обласн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зяти до відома інформацію директора департаменту фінансів облдержадміністрації Іщенка В.П.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зазначене питання на розгляд п'ятої  сесії обласної ради, підтримати відповідний проект рішення з урахуванням висновків постійної комісії обласної ради з питань регіонального розвитку, планування, бюджету, фінансів та інвестиці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ный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ТАТЬЯНА БИБИК</cp:lastModifiedBy>
  <cp:lastPrinted>2016-02-24T15:44:00Z</cp:lastPrinted>
  <dcterms:modified xsi:type="dcterms:W3CDTF">2016-05-17T08:44:00Z</dcterms:modified>
  <cp:revision>22</cp:revision>
  <dc:subject/>
  <dc:title/>
</cp:coreProperties>
</file>