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97359799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трав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3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110"/>
      </w:tblGrid>
      <w:tr>
        <w:trPr/>
        <w:tc>
          <w:tcPr>
            <w:tcW w:w="97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 внесення змін  до Статуту Миколаївськ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ержавного вищого музичного училищ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ляхом викладення його  в новій редакц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постійна комісія обласної ради  вважає за необхідне зазначити так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рішення спрямований на перейменування Миколаївського державного вищого музичного училища у Миколаївське вище музичне училище та затвердження його Статуту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пояснюваній записці до проекту рішення розробником зазначається, що основною метою проекту рішення є приведення Статуту у відповідність з вимогами чинного законодавства України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пункту 1.1. проекту Статуту -  Миколаївське вище музичне училище є вищим навчальним закладом. 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і правові, організаційні, фінансові засади функціонування системи вищої освіти та вищих навчальних закладів визначено Законом України «Про вищу освіту»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тею 28 Закону України «Про вищу освіту» визначено типи навчальних закладів, які діють в Україні, зокрема це: університет, академія, інститут, коледж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й тип вищого навчального закладу  як </w:t>
      </w:r>
      <w:r>
        <w:rPr>
          <w:rFonts w:cs="Times New Roman" w:ascii="Times New Roman" w:hAnsi="Times New Roman"/>
          <w:sz w:val="28"/>
          <w:szCs w:val="28"/>
          <w:u w:val="single"/>
        </w:rPr>
        <w:t>училище</w:t>
      </w:r>
      <w:r>
        <w:rPr>
          <w:rFonts w:cs="Times New Roman" w:ascii="Times New Roman" w:hAnsi="Times New Roman"/>
          <w:sz w:val="28"/>
          <w:szCs w:val="28"/>
        </w:rPr>
        <w:t xml:space="preserve"> чинним законодавством не передбачено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иною сьомою статті 27 вищезазначеного Закону встановлено основні положення, які повинен містити Статут вищого навчального закладу, а саме: 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) повне найменування із зазначенням типу вищого навчального закладу, його правосуб’єктність, місцезнаходження, дату прийняття рішення про його утворення; 2) концепцію освітньої діяльності вищого навчального закладу;                  3) права та обов’язки засновника (засновників); 4) обсяг основних засобів (розмір статутного капіталу), наданих засновником (засновниками);                              5) повноваження органів управління вищого навчального закладу; 6) права та обов’язки керівника вищого навчального закладу; 7) порядок обрання представників до органів громадського самоврядування; 8) підстави дострокового розірвання контракту з керівником вищого навчального закладу та керівником навчально-наукового інституту (факультету); 9) джерела надходження і порядок використання коштів та майна вищого навчального закладу; 10) порядок звітності та контролю за провадженням фінансово-господарської діяльності; 11) порядок внесення змін до статуту вищого навчального закладу; 12) порядок реорганізації та ліквідації вищого навчального закладу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ут вищого навчального закладу може містити інші положення, що стосуються особливостей утворення і діяльності вищого навчального закладу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же, положення, які закріплені у Законі України «Про вищу освіту» повинні бути обов’язково відображені у Статуті вищого навчального закладу.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раховуючи лист облдержадміністрації щодо внесення його на розгляд сесії обласної ради сьомого скликання,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частини другої статті 43 Закону України «Про місцеве самоврядування в України», пункту 1 частини другої статті 15 Закону України «Про вищу освіту», Закону України «Про загальну середню освіту», згідно з рішенням обласної ради від 26 жовтня 2000 року №16 «Про управління майном спільної власності територіальних громад Миколаївської області» (зі змінами, внесеними рішеннями обласної ради від 24 червня 2011 року № 11, від 26 червня 2012 року № 33)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азначити, що назва проекту рішення, яка міститься у поданні Миколаївської обласної державної адміністрації відрізняється від назви проекту наданого на погодження юридичному відділу, а саме: «Про перейменування Миколаївського державного вищого музичного училища та затвердження його Статуту»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Зауважити, що у пояснюваній записці до проекту рішення розробником зазначається, що основною метою проекту рішення є приведення Статуту у відповідність з вимогами чинного законодавства України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пункту 1.1. проекту Статуту -  Миколаївське вище музичне училище є вищим навчальним закладо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ідзначити, що системний аналіз проекту Статуту свідчить про відсутність у ньому: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и прийняття рішення про його утворення;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цепції освітньої діяльності закладу;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міру статутного капіталу, наданих засновником;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ідстави дострокового розірвання контракту з керівником вищого навчального закладу тощо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Враховуючи вищевикладене, запропонувати управлінню культури, національностей та релігій облдержадміністрації доопрацювати запропонований проект відповідно до положень Закону України «Про вищу освіту України»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е виносити питання на розгляд п'ятої сесії обласної ради сьомого скликання у зв'язку з необхідністю його доопрацюванн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Іван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52:00Z</dcterms:created>
  <dc:creator>СЕРГЕЙ МИТЬКО</dc:creator>
  <dc:description/>
  <cp:keywords/>
  <dc:language>en-US</dc:language>
  <cp:lastModifiedBy>ТАТЬЯНА БИБИК</cp:lastModifiedBy>
  <cp:lastPrinted>2015-12-22T08:57:00Z</cp:lastPrinted>
  <dcterms:modified xsi:type="dcterms:W3CDTF">2016-05-17T08:56:00Z</dcterms:modified>
  <cp:revision>12</cp:revision>
  <dc:subject/>
  <dc:title/>
</cp:coreProperties>
</file>