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038604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898"/>
        <w:gridCol w:w="1391"/>
        <w:gridCol w:w="1251"/>
      </w:tblGrid>
      <w:tr>
        <w:trPr/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березня 2016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4393" w:hanging="0"/>
        <w:jc w:val="both"/>
        <w:rPr>
          <w:color w:val="000000"/>
          <w:lang w:val="uk-UA"/>
        </w:rPr>
      </w:pPr>
      <w:r>
        <w:rPr>
          <w:sz w:val="28"/>
          <w:szCs w:val="28"/>
        </w:rPr>
        <w:t xml:space="preserve">Про хід виконання обласної Цільової соціальної програми розвитку освіти Миколаївської області на 2011 – 2015 роки </w:t>
      </w:r>
      <w:r>
        <w:rPr>
          <w:sz w:val="28"/>
          <w:szCs w:val="28"/>
          <w:lang w:val="uk-UA"/>
        </w:rPr>
        <w:t>у 2015 році</w:t>
      </w:r>
    </w:p>
    <w:p>
      <w:pPr>
        <w:pStyle w:val="Normal"/>
        <w:shd w:fill="FFFFFF" w:val="clear"/>
        <w:ind w:left="269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інформацію департаменту освіти, науки та молоді облдержадміністрації </w:t>
      </w:r>
      <w:r>
        <w:rPr>
          <w:sz w:val="28"/>
          <w:szCs w:val="28"/>
          <w:lang w:val="uk-UA"/>
        </w:rPr>
        <w:t xml:space="preserve"> постійна комісія обласної ради вважає за необхідне зазначити так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5-2016 навчальному році в області функціонує 554 загальноосвітні навчальні заклади, в яких загальну середню освіту здобувають 110729 учнів, на базах шкіл з малою кількістю учнів створено навчально-виховні комплекси «дошкільний навчальний заклад – загальноосвітній навчальний заклад». </w:t>
      </w:r>
      <w:r>
        <w:rPr>
          <w:sz w:val="28"/>
          <w:szCs w:val="28"/>
        </w:rPr>
        <w:t>У 2015/2016 навчальному році їх в області функціонує 34 (збільшення у порівнянні з минулим роком на 2 НВК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Активно впроваджується профільне навчання, особливої уваги заслуговують міжшкільні навчально-виробничі комбінати, які функціонують на території шести районів обла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водилася робота з виконання заходів щодо формування навичок здорового способу життя, патріотичного, правового та екологічного виховання учнів, зміцнення матеріально-технічної бази навчальних закла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о заходів щодо розвитку інклюзивної освіти, підвищення якості природничо-математичної освіти, позашкільної освіти. У минулому році за кошти обласного бюджету придбано шкільний автобус. Забезпечено виконання заходів щодо роботи з обдарованими і талановитими дітьми та розвитку вищої осві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на сьогодні у галузі є ряд проблемних питань. Так, на адресу обласної ради надходили листи </w:t>
      </w:r>
      <w:r>
        <w:rPr>
          <w:bCs/>
          <w:sz w:val="28"/>
          <w:szCs w:val="28"/>
          <w:lang w:val="uk-UA"/>
        </w:rPr>
        <w:t xml:space="preserve">про недостатнє фінансування закладів освіти Доманівського району за рахунок освітньої субвенції у 2016 році (Доманівський відділ освіти райдержадміністрації); </w:t>
      </w:r>
      <w:r>
        <w:rPr>
          <w:sz w:val="28"/>
          <w:szCs w:val="28"/>
          <w:lang w:val="uk-UA"/>
        </w:rPr>
        <w:t xml:space="preserve">щодо ситуації  з </w:t>
      </w:r>
      <w:r>
        <w:rPr>
          <w:bCs/>
          <w:sz w:val="28"/>
          <w:szCs w:val="28"/>
          <w:lang w:val="uk-UA"/>
        </w:rPr>
        <w:t xml:space="preserve">недостатнім фінансування освітньої субвенції у січні-березні 2016 року по Жовтневому району (Жовтнева райдержадміністрація); Братської райдерж-адміністрації щодо сприяння </w:t>
      </w:r>
      <w:r>
        <w:rPr>
          <w:sz w:val="28"/>
          <w:szCs w:val="28"/>
          <w:lang w:val="uk-UA"/>
        </w:rPr>
        <w:t xml:space="preserve">виділення шкільного автобуса для </w:t>
      </w:r>
      <w:r>
        <w:rPr>
          <w:bCs/>
          <w:sz w:val="28"/>
          <w:szCs w:val="28"/>
          <w:lang w:val="uk-UA"/>
        </w:rPr>
        <w:t xml:space="preserve">забезпечення підвозу дітей до навчального закладу Ганнівської сільської ради; Казанкіської районної ради і райдержадміністрації щодо </w:t>
      </w:r>
      <w:r>
        <w:rPr>
          <w:sz w:val="28"/>
          <w:szCs w:val="28"/>
          <w:lang w:val="uk-UA"/>
        </w:rPr>
        <w:t xml:space="preserve">сприяння у придбанні двох шкільних автобусів для підвезення учнів до Веселобалківської загальноосвітньої школи І-ІІІ ступенів та Новофедорівської загальноосвітньої школи І-ІІІ ступенів. Уточнення потребує інформація щодо потреби шкільних автобусів, необхідної кількості транспорту для оновлення шкільного автопарку в розрізі районів. Доцільним видається уточнення інформації щодо наявності гуртків позашкільної освіти в сільській місцевості, а також порівняльний аналіз їх кількості за роки дії програми, найбільш проблемні питання щодо зміцнення матеріально-технічної бази тощ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Інформацію департаменту освіти, науки та молоді облдержадміністрації взяти до відома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значити, що у 2015 році органами виконавчої влади та місцевого самоврядування проведено ряд заходів, направлених на виконання заходів обласної </w:t>
      </w:r>
      <w:r>
        <w:rPr>
          <w:sz w:val="28"/>
          <w:szCs w:val="28"/>
          <w:lang w:val="uk-UA"/>
        </w:rPr>
        <w:t>Цільової соціальної програми розвитку освіти Миколаївської області на 2</w:t>
      </w:r>
      <w:r>
        <w:rPr>
          <w:sz w:val="28"/>
          <w:szCs w:val="28"/>
        </w:rPr>
        <w:t>011 – 2015 рок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З метою забезпечення розвитку галузі освіти в області, </w:t>
      </w:r>
      <w:r>
        <w:rPr>
          <w:sz w:val="28"/>
          <w:szCs w:val="28"/>
          <w:lang w:val="uk-UA"/>
        </w:rPr>
        <w:t>забезпечення рівного доступу до здобуття якісної освіти усіх громадян, створення оптимальних умов навчання і виховання у закладах освіти усіх типів рекомендувати департаменту освіти, науки та молоді облдержадміністрації, органам виконавчої влади та місцевого самоврядування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одовжити роботу щодо виконання заходів Програми, особливу увагу звернувши на: зміцнення матеріально-технічної бази, придбання в установленому порядку автобусів для поповнення та оновлення парку шкільних автобусів, </w:t>
      </w:r>
      <w:r>
        <w:rPr>
          <w:color w:val="000000"/>
          <w:sz w:val="28"/>
          <w:szCs w:val="28"/>
          <w:lang w:val="uk-UA"/>
        </w:rPr>
        <w:t>стовідсоткове оснащення загальноосвітніх навчальних закладів сучасними комп’ютерними комплексами, розвиток інклюзивної освіти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- сприяти модернізації обладнання загальноосвітніх і позашкільних навчальних закладів з метою створення умов для роботи з обдарованою молоддю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ти дієвих заходів щодо збереження та розширення мережі позашкільних навчальних закладів області різних типів та форм власності, створення філій, відкриття гуртків позашкільних навчальних закладів на базах навчальних закладів, у тому числі у сільській місцевості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- розпочати роботу, направлену на організацію відпочинку та оздоровлення дітей під час літніх канікул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зяти до уваги, що у 2015 році завершився термін дії ряду обласних програм: Програми розвитку професійно-технічної освіти Миколаївської області на 2011-2015 роки, обласної Програми реконструкції та відновлення аварійно небезпечних будівель дошкільних навчальних закладів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Рекомендувати департаменту освіти, науки та молоді облдержадміністрації визначитись щодо подальшої дії (зняття з контролю, прийняття нової) Програми розвитку професійно-технічної освіти Миколаївської області на 2011-2015 роки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5. У зв’язку із завершенням строку дії в 2016 році обласної Цільової соціальної програми розвитку освіти Миколаївської області на 2011 – 2015 роки запропонувати департаменту освіти, науки та молоді облдержадміністрації:</w:t>
      </w:r>
    </w:p>
    <w:p>
      <w:pPr>
        <w:pStyle w:val="Normal"/>
        <w:shd w:fill="FFFFFF" w:val="clear"/>
        <w:ind w:left="5" w:firstLine="696"/>
        <w:jc w:val="both"/>
        <w:rPr/>
      </w:pPr>
      <w:r>
        <w:rPr>
          <w:sz w:val="28"/>
          <w:szCs w:val="28"/>
          <w:lang w:val="uk-UA"/>
        </w:rPr>
        <w:t>- визначитись щодо подальшої дії зазначеної Програми;</w:t>
      </w:r>
    </w:p>
    <w:p>
      <w:pPr>
        <w:pStyle w:val="Normal"/>
        <w:shd w:fill="FFFFFF" w:val="clear"/>
        <w:ind w:left="5" w:firstLine="696"/>
        <w:jc w:val="both"/>
        <w:rPr/>
      </w:pPr>
      <w:r>
        <w:rPr>
          <w:sz w:val="28"/>
          <w:szCs w:val="28"/>
          <w:lang w:val="uk-UA"/>
        </w:rPr>
        <w:t xml:space="preserve">- при поданні проекту рішення щодо подальшої дії (прийняття нової) Програми надати профільній постійній комісії обласної ради детальний звіт про виконання її заходів, акцентувавши увагу на кількісних та фінансових показниках у розрізі кожного року дії Програми, порівняльний аналіз мережі загальноосвітніх, дошкільних та позашкільних закладів, наявності і поповнення (оновлення) шкільного автопарку у розрізі кожного року дії Програми тощо; </w:t>
      </w:r>
    </w:p>
    <w:p>
      <w:pPr>
        <w:pStyle w:val="Normal"/>
        <w:shd w:fill="FFFFFF" w:val="clear"/>
        <w:ind w:left="5" w:firstLine="6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 у разі прийняття нової Програми розвитку освіти </w:t>
      </w:r>
      <w:r>
        <w:rPr>
          <w:rFonts w:eastAsia="Calibri"/>
          <w:color w:val="000000"/>
          <w:sz w:val="28"/>
          <w:szCs w:val="28"/>
          <w:lang w:val="uk-UA"/>
        </w:rPr>
        <w:t>в установленому порядку підготувати відповідний проект рішення для розгляду на сесії обласної ради у порядку, передбаченому Регламентом Миколаївської обласної ради сьомого скликання</w:t>
      </w:r>
      <w:r>
        <w:rPr>
          <w:sz w:val="28"/>
          <w:szCs w:val="28"/>
          <w:lang w:val="uk-UA"/>
        </w:rPr>
        <w:t xml:space="preserve"> та надати профільній постійній комісії обласної ради проект програми для попереднього ознайомлення з метою його детального вивчення.</w:t>
      </w:r>
    </w:p>
    <w:p>
      <w:pPr>
        <w:pStyle w:val="Normal"/>
        <w:shd w:fill="FFFFFF" w:val="clear"/>
        <w:ind w:left="5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увати пропозиції депутатів постійної комісії обласної ради щодо включення до проекту Програми пункту щодо поповнення фонду шкільних бібліотек, у тому числі і за рахунок коштів обласного бюджету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2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2:00Z</dcterms:created>
  <dc:creator>ТАТЬЯНА БИБИК</dc:creator>
  <dc:description/>
  <cp:keywords/>
  <dc:language>en-US</dc:language>
  <cp:lastModifiedBy>ТАТЬЯНА БИБИК</cp:lastModifiedBy>
  <cp:lastPrinted>2014-08-13T15:36:00Z</cp:lastPrinted>
  <dcterms:modified xsi:type="dcterms:W3CDTF">2016-03-25T13:01:00Z</dcterms:modified>
  <cp:revision>112</cp:revision>
  <dc:subject/>
  <dc:title/>
</cp:coreProperties>
</file>