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14463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98"/>
        <w:gridCol w:w="1391"/>
        <w:gridCol w:w="1251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березня 2016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 міжнародної благодійної установи «Центр національного відродження» щодо відзначення на території області 75-ліття від дня проголошення Акту відновлення української держави</w:t>
      </w:r>
    </w:p>
    <w:p>
      <w:pPr>
        <w:pStyle w:val="Normal"/>
        <w:autoSpaceDE w:val="false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 зазначає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ищевказане питання має велике суспільне значення, але потребує всебічного обговорення місцевими громадами області. Доцільним видається залучити до цієї роботи регіональні структури Центру, які б узагальнили та надали матеріали до Українського інституту національної пам’яті з метою прийняття відповідного рішення на державному рівн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 постійна комісія обласної рад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1. Взяти до уваги, що для розгляду зазначеного питання вбачається доцільним наявність історичної довідки, наукового обґрунтування, висновку </w:t>
      </w:r>
      <w:r>
        <w:rPr>
          <w:sz w:val="28"/>
          <w:szCs w:val="28"/>
          <w:lang w:val="uk-UA"/>
        </w:rPr>
        <w:t>Українського інституту національної пам’яті</w:t>
      </w:r>
      <w:r>
        <w:rPr>
          <w:rFonts w:eastAsia="Calibri"/>
          <w:color w:val="000000"/>
          <w:sz w:val="28"/>
          <w:szCs w:val="28"/>
          <w:lang w:val="uk-UA"/>
        </w:rPr>
        <w:t xml:space="preserve"> тощо, які не надані заявником і наразі відсутні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 Залишити без розгляду зазначене питання до прийняття відповідного рішення на державному рівні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ТАТЬЯНА БИБИК</dc:creator>
  <dc:description/>
  <cp:keywords/>
  <dc:language>en-US</dc:language>
  <cp:lastModifiedBy>ТАТЬЯНА БИБИК</cp:lastModifiedBy>
  <cp:lastPrinted>2016-02-22T11:50:00Z</cp:lastPrinted>
  <dcterms:modified xsi:type="dcterms:W3CDTF">2016-03-28T07:57:00Z</dcterms:modified>
  <cp:revision>15</cp:revision>
  <dc:subject/>
  <dc:title/>
</cp:coreProperties>
</file>