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6751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розвитку автомобільних доріг загального користування Миколаївської області на 2016-2018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16 частини першої статті 43 Закону України «Про місцеве самоврядування в Україні», Закону України «Про дорожній рух», Закону України «Про автомобільні дороги», згідно з постановою Кабінету Міністрів України від 11 липня 2013 року № 696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твердження Державної цільової економічної програми розвитку автомобільних доріг загального користування на 2013-2018 ро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четвертої сесії обласної ради з урахуванням висновків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2-23T10:47:00Z</dcterms:modified>
  <cp:revision>18</cp:revision>
  <dc:subject/>
  <dc:title/>
</cp:coreProperties>
</file>