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927384407"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культури, науки і освіти, сім'ї та молоді, спорту</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лютого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2</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ind w:right="601"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 затвердження обласної програми  «Молодь  Миколаївщини»  на  2016 – 2020 роки</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pPr>
      <w:r>
        <w:rPr>
          <w:rFonts w:eastAsia="Times New Roman" w:cs="Times New Roman" w:ascii="Times New Roman" w:hAnsi="Times New Roman"/>
          <w:sz w:val="28"/>
          <w:szCs w:val="28"/>
          <w:lang w:eastAsia="ru-RU"/>
        </w:rPr>
        <w:t xml:space="preserve">Заслухавши та обговоривши інформацію із зазначеного питання, враховуючи лист облдержадміністрації щодо внесення його на розгляд сесії обласної ради сьомого скликання, </w:t>
      </w:r>
      <w:r>
        <w:rPr>
          <w:rFonts w:cs="Times New Roman" w:ascii="Times New Roman" w:hAnsi="Times New Roman"/>
          <w:sz w:val="28"/>
          <w:szCs w:val="28"/>
        </w:rPr>
        <w:t xml:space="preserve">з метою проведення цілісної молодіжної політики в регіоні, створення сприятливих передумов для життєвого самовизначення та самореалізації молодих громадян, </w:t>
      </w:r>
      <w:r>
        <w:rPr>
          <w:rFonts w:eastAsia="Times New Roman" w:cs="Times New Roman" w:ascii="Times New Roman" w:hAnsi="Times New Roman"/>
          <w:sz w:val="28"/>
          <w:szCs w:val="28"/>
          <w:lang w:eastAsia="ru-RU"/>
        </w:rPr>
        <w:t>постійна комісія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А:</w:t>
      </w:r>
    </w:p>
    <w:p>
      <w:pPr>
        <w:pStyle w:val="Normal"/>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1. Зазначити, що прийняття обласної Програми «Молодь Миколаївщини» </w:t>
      </w:r>
      <w:r>
        <w:rPr>
          <w:rFonts w:cs="Times New Roman" w:ascii="Times New Roman" w:hAnsi="Times New Roman"/>
          <w:sz w:val="28"/>
          <w:szCs w:val="28"/>
        </w:rPr>
        <w:t>на  2016 – 2020 роки</w:t>
      </w:r>
      <w:r>
        <w:rPr>
          <w:rFonts w:eastAsia="Times New Roman" w:cs="Times New Roman" w:ascii="Times New Roman" w:hAnsi="Times New Roman"/>
          <w:sz w:val="28"/>
          <w:szCs w:val="28"/>
          <w:lang w:eastAsia="ru-RU"/>
        </w:rPr>
        <w:t xml:space="preserve"> сприятиме </w:t>
      </w:r>
      <w:r>
        <w:rPr>
          <w:rFonts w:cs="Times New Roman" w:ascii="Times New Roman" w:hAnsi="Times New Roman"/>
          <w:sz w:val="28"/>
          <w:szCs w:val="28"/>
        </w:rPr>
        <w:t>створенню системи всебічної підтримки громадянської активності молоді, спрямованої на самовизначення і самореалізацію, формування необхідних для цього правових, гуманітарних та економічних передумов, надання соціальних гаранті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 xml:space="preserve">2. Рекомендувати департаменту освіти, науки та молоді облдерж-адміністрації: </w:t>
      </w:r>
    </w:p>
    <w:p>
      <w:pPr>
        <w:pStyle w:val="Normal"/>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доопрацювати проект рішення обласної ради, а саме: </w:t>
      </w:r>
      <w:r>
        <w:rPr>
          <w:rFonts w:eastAsia="Times New Roman" w:cs="Times New Roman" w:ascii="Times New Roman" w:hAnsi="Times New Roman"/>
          <w:sz w:val="28"/>
          <w:szCs w:val="28"/>
          <w:lang w:eastAsia="ru-RU"/>
        </w:rPr>
        <w:t>доповнити пунктом щодо зняття з контролю (втрати чинності) обласної програми «Молодь Миколаївщини» строк дії якої закінчився та всіх рішень обласної ради пов’язаних з цією програмою;</w:t>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опрацювати проект програми, а саме: у розділі «Загальні положення» внести посилання на державну програму; в розділі 2 Додатку 2 «У здоровому тілі – здоровий дух» розширити перелік спортивних заходів; внести пункт про співробітництво з управлінням культури облдержадміністрації та закладами культури та мистецтв області;</w:t>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p>
    <w:p>
      <w:pPr>
        <w:pStyle w:val="Normal"/>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згодити питання щодо фінансування Миколаївського обласного центру ресоціалізації наркозалежної молоді та обласного центру соціально-психологічної допомоги, враховуючи, що ці заходи не передбачені в проекті нової програми;</w:t>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асіданнях постійних комісій обласної ради та сесії інформувати депутатів обласної ради про основні напрямки реалізації заходів програми, строк дії якої закінчився.</w:t>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ідтримати проект рішення, наданий облдержадміністрацією та внести питання на розгляд четвертої сесії обласної ради сьомого скликання за умови урахуваннях всіх зауважень юридичного відділу обласної ради та узгодження аркушу погодження до проекту рішення усіма особами, зазначеними в ньому.</w:t>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Н.В.Іванов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9:50:00Z</dcterms:created>
  <dc:creator>СЕРГЕЙ МИТЬКО</dc:creator>
  <dc:description/>
  <cp:keywords/>
  <dc:language>en-US</dc:language>
  <cp:lastModifiedBy>ТАТЬЯНА БИБИК</cp:lastModifiedBy>
  <cp:lastPrinted>2015-12-22T08:57:00Z</cp:lastPrinted>
  <dcterms:modified xsi:type="dcterms:W3CDTF">2016-02-24T14:53:00Z</dcterms:modified>
  <cp:revision>5</cp:revision>
  <dc:subject/>
  <dc:title/>
</cp:coreProperties>
</file>