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9699258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96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обласної Програми часткового відшкодування кредитів на реалізацію енергозберігаючих заходів у житловому  фонді на 2016-2020 роки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слухавши та обговоривши інформацію із зазначеного питання, беручи до уваги лист облдержадміністрації № 34/29-05-30/6-16 від 11 січня 2016 року щодо внесення питань на розгляд сесії обласної ради, постійна комісія обласної ради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ідтримати проект рішення т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четвертої сесії обласної рад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0:52:00Z</dcterms:modified>
  <cp:revision>19</cp:revision>
  <dc:subject/>
  <dc:title/>
</cp:coreProperties>
</file>