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374200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8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звільнення Гриценка І.В. з посади начальника Миколаївського обласного бюро судово-медичної експертизи-закладу комунальної власності області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керуючись  Положенням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им рішенням обласної ради від 21 листопада 2008 року № 24 (зі змінами та доповненнями, внесеними рішенням обласної ради від 16 жовтня 2009 року № 13), враховуючи особисту заяву Гриценка І.В. від 18 вересня 2015 року, розпорядження голови облдержадміністрації від 30 вересня 2015 року № 247-рк, взявши до уваги подання облдержадміністрації щодо внесення зазначеного питання на розгляд четвертої сесії обласної ради сьомого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рекомендації постійної комісії обласної ради з питань соціальної політики, охорони здоров'я, материнства, дитинства та розвитку зон відпочинку з цього питання, 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ідтримати висновки постійної комісії обласної ради з питань соціальної політики, охорони здоров’я, материнства, дитинства, розвитку зон відпочинку та туризму від 17 лютого 2016 року стосовно об'єднання питань «Про звільнення Гриценка І.В. з посади начальника Миколаївського обласного бюро судово-медичної експертизи-закладу комунальної власності області» та  «Про звільнення Сметюк О.А. з посади головного лікаря обласної лікарні відновного лікування» у один проект рішення "Про припинення трудових відносин із керівниками обласних закладів охорони здоров'я". 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 Внести доопрацьований проект рішення на розгляд четвертої сесії обласної ради сьомого скликання.</w:t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2:58:00Z</dcterms:modified>
  <cp:revision>20</cp:revision>
  <dc:subject/>
  <dc:title/>
</cp:coreProperties>
</file>