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74370470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лютого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віт голови обласної державної адміністрації щодо виконання програм соціально-економічного та культурного розвитку області, обласного бюджету та делегованих повноважень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В</w:t>
      </w:r>
      <w:r>
        <w:rPr>
          <w:rFonts w:cs="Times New Roman" w:ascii="Times New Roman" w:hAnsi="Times New Roman"/>
          <w:sz w:val="28"/>
          <w:szCs w:val="28"/>
        </w:rPr>
        <w:t xml:space="preserve">нести питання на розгляд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есії обласної рад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увати облдержадміністрації у поточному році звернути увагу на такі питанн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ичний стан приміщень Миколаївської обласної філармонії, забезпечення належним приміщенням та створення належних умов для роботи закладу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пущення погіршення ситуації із харчуванням дітей у загальноосвітніх та дошкільних навчальних закладах області, вжиття заходів щодо забезпечення повноцінного, збалансованого  харчування у освітніх закладах області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ення питання щодо забезпечення належного фінансування та роботи професійно-технічних навчальних закладі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7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2-23T10:49:00Z</dcterms:modified>
  <cp:revision>18</cp:revision>
  <dc:subject/>
  <dc:title/>
</cp:coreProperties>
</file>