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92991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продовження строку дії обласної Програми із запобіганню та розповсюд-женню на території Миколаївської області неякісних (субстандартних), фальсифіко-ваних та незареєстрованих лікарських засобів на 2011-2015 роки на період до 2017 рок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1:45:00Z</dcterms:modified>
  <cp:revision>19</cp:revision>
  <dc:subject/>
  <dc:title/>
</cp:coreProperties>
</file>