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34526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, відповідно до пункту 36 частини першої статті 43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внесення цього питання на розгляд сесії обласної ради сьомого скликання, 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формацію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изнати, що більша частина дорожнього покриття автомобільних доріг загального користування регіону перебуває у критичному або незадовільному стані та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з проведення його капітального ремонту Миколаївщина може втратити опорну мережу доріг регі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у увагу викликає стан автомобільних доріг загального користування державного значення Н-11 Дніпропетровськ - Миколаїв (через Кривий Ріг) та Н-14 Олександрівка – Кіровоград – Миколаї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щодо проведення капітального ремонту вищезазначених автомобільних доріг потребує об’єднання зусиль гілок влади усіх рівн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Style18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708"/>
        <w:rPr/>
      </w:pPr>
      <w:r>
        <w:rPr>
          <w:sz w:val="28"/>
          <w:szCs w:val="28"/>
          <w:lang w:val="ru-RU"/>
        </w:rPr>
        <w:t xml:space="preserve">3. </w:t>
      </w:r>
      <w:r>
        <w:rPr>
          <w:rStyle w:val="Rvts23"/>
          <w:sz w:val="28"/>
          <w:szCs w:val="28"/>
        </w:rPr>
        <w:t>Рекомендувати Миколаївській обласній державній адміністрації за результатами виконання обласного бюджету за І півріччя 2016 року розглянути питання про збільшення 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.</w:t>
      </w:r>
    </w:p>
    <w:p>
      <w:pPr>
        <w:pStyle w:val="Normal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екомендувати головам районних рад, міським головам, головам райдержадміністраці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ні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, враховувати пропозиції депутатів місцевих ра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шукати фінансовий ресурс у межах відповідних місцевих бюджетів стосовно передбачення (збільшення) видатк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капітальний та поточний ремонт автомобільних дорі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ТАТЬЯНА БИБИК</cp:lastModifiedBy>
  <cp:lastPrinted>2016-02-24T15:44:00Z</cp:lastPrinted>
  <dcterms:modified xsi:type="dcterms:W3CDTF">2016-02-24T14:27:00Z</dcterms:modified>
  <cp:revision>20</cp:revision>
  <dc:subject/>
  <dc:title/>
</cp:coreProperties>
</file>