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4228463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5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 затвердження обласної Комплексної програми з розроблення (оновлення) містобудівної документації територій та створення (функціонування) служби містобудівного кадастру Миколаївської області на 2016-2020 рок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слухавши та обговоривши інформацію із зазначеного питання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 стан виконання обласної Програми розроблення містобудівної документації на 2012-2015 роки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еручи до уваги лист облдержадміністрації щодо внесення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Інформаці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правління містобудування та архітектури облдержадміністрац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ан виконання обласної Програми розроблення містобудівної документації на 2012-2015 роки, затверджено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м обласної ради ві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28.12.2011 № 4, та про необхідні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ня обласної Комплексної програми з розроблення (оновлення) містобудівної документації територій та створення (функціонування) служби містобудівного кадастру Миколаївської області на 2016-2020 рок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зяти до відом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Підтримати проект рішення т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четвертої сесії обласної рад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0:49:00Z</dcterms:modified>
  <cp:revision>19</cp:revision>
  <dc:subject/>
  <dc:title/>
</cp:coreProperties>
</file>