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9471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формування редакції газети «Рідне Прибужжя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</w:t>
      </w:r>
      <w:r>
        <w:rPr>
          <w:rFonts w:cs="Times New Roman" w:ascii="Times New Roman" w:hAnsi="Times New Roman"/>
          <w:sz w:val="28"/>
          <w:szCs w:val="28"/>
        </w:rPr>
        <w:t>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детально вивчити питання про реформування редакції газети «Рідне Прибужжя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з цього пита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ному редактору газети «Рідне Прибужжя» Фабриковій Т.М., як ініціатору відповідного питання, терміново доопрацювати пакет документів у відповідності зі статтями 2.3.1., 2.3.3. Регламенту обласної ради сьомого скликання. Проект рішення обласної ради обов’язково узгодити із заступником голови облдержадміністрації з питань фінансів, економічного розвитку та агропромислового комплексу, заступником голови облдержадміністрації з політико-правових, соціальних, гуманітарних питань та туризму, управлінням з питань майна комунальної власності облдержадміністрації, управлінням інформаційної діяльності та комунікацій з громадськістю обл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2:15:00Z</dcterms:modified>
  <cp:revision>19</cp:revision>
  <dc:subject/>
  <dc:title/>
</cp:coreProperties>
</file>