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77004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еорганізацію  комунального закладу </w:t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гальноосвітня школа-інтернат І-ІІІ ступенів Центр загальної і профільної освіти та  комплексної реабілітації» Миколаївської обласної ради  у комуналь-ний заклад «Навчально-виховний комплекс «Корабел»  Миколаївської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яти до уваги інформацію директора департаменту освіти, науки  та молоді ОДА Велиховської А.Б. про відкликання зазначеного питання з розгляд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5T07:08:00Z</dcterms:modified>
  <cp:revision>10</cp:revision>
  <dc:subject/>
  <dc:title/>
</cp:coreProperties>
</file>