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17523265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культури, науки і освіти, сім'ї та молоді, спорт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лютого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9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згоди на безоплатну передачу житлових будинків зі спільної власності територіальних громад сіл, селищ, міст Миколаївської області у комунальну власність територіальної громади  Криво-балківської сільської ради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сесії обласної ради сьомого скликання,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Інформацію управління з питань майна комунальної власності облдержадміністрації щодо необхідност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дання згоди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на безоплатну передачу нерухомого майна зі спільної власності територіальних громад сіл, селищ, міст Миколаївської області у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uk-UA"/>
        </w:rPr>
        <w:t>комунальну власність територіальної громади Кривобалківської сільської ради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зяти до відома та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ти питання на розгляд четвертої сесії обласної ради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Іван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57:00Z</dcterms:created>
  <dc:creator>СЕРГЕЙ МИТЬКО</dc:creator>
  <dc:description/>
  <cp:keywords/>
  <dc:language>en-US</dc:language>
  <cp:lastModifiedBy>ТАТЬЯНА БИБИК</cp:lastModifiedBy>
  <cp:lastPrinted>2015-12-22T08:57:00Z</cp:lastPrinted>
  <dcterms:modified xsi:type="dcterms:W3CDTF">2016-02-23T14:47:00Z</dcterms:modified>
  <cp:revision>19</cp:revision>
  <dc:subject/>
  <dc:title/>
</cp:coreProperties>
</file>