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3216403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надання згоди на безоплатну передачу об’єктів теплопостачання ДП НВКГ "Зоря"-"Машпроект" з державної власності у спільну власність територіальних громад сіл, селищ, міст Миколаївської област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Рекомендувати профільній постійній комісії обласної ради детально вивчити питання та надати свої висновки за результатами його вивчення з метою подальшого винесення на розгляд наступної чергової сесії обласної ради сьомого скликанн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 Не виноси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итання на розгляд четвертої сесії обласної рад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6-02-24T16:42:00Z</cp:lastPrinted>
  <dcterms:modified xsi:type="dcterms:W3CDTF">2016-02-24T14:42:00Z</dcterms:modified>
  <cp:revision>20</cp:revision>
  <dc:subject/>
  <dc:title/>
</cp:coreProperties>
</file>