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21378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погодження інвестиційної Програми обласного комунального підприємства Миколаївоблтеплоенерго» на 2016 рі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слухавши та обговоривши інформацію із зазначеного питання, а також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 стан виконання інвестиційної Програми на 2015 рік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еручи до уваги лист облдержадміністрації № 35/29-05-30/6-16 від 11 січня 2016 року щодо внесення питань на розгляд сесії обласної ради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 виносити питання на розгляд четвертої сесії обласної ради сьомого скликання у зв’язку з  відсутністю на засіданні постійної комісії обласної рад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ерівника комунального підприємства «Миколаївоблтеплоенерго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4T14:45:00Z</dcterms:modified>
  <cp:revision>20</cp:revision>
  <dc:subject/>
  <dc:title/>
</cp:coreProperties>
</file>