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обласної ради з питань культури, науки і освіти, сім'ї та молоді, спорту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4 лютого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10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стан доріг загального користування у Миколаївській області та перспективи вирішення проблемних питань, пов’язаних  з їх ремонтом та реконструкцією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шинович Едуард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інфраструктури облдержадміністрації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затвердження Програми розвитку автомобільних доріг загального користування Миколаївської області на 2016-2018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шинович Едуард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інфраструктури облдержадміністрації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хід виконання рішення щодо депутатського  запиту Т.В. Демченк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шинович Едуард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інфраструктури облдержадміністрації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 затвердження обласної Комплексної програми з розроблення (оновлення) містобудівної документації  територій та створення (функціонування) служби містобудівного кадастру Миколаївської області на 2016-2020 роки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игор'єва Світлана Кирилі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містобудування та архітектури облдержадміністрації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/>
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зур В’ячеслав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 начальника головного управління Державної служби України з надзвичайних ситуацій у Миколаївській області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затвердження обласної Програми часткового відшкодування кредитів на реалізацію енергозберігаючих заходів у житловому  фонді                            на 2016-2020 рок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ванов Олександр Серг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управління житлово-комунального господарства обл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надання згоди на безоплатну передачу об’єктів теплопостачання ДП НВКГ "Зоря"-"Машпроект" з державної власності у спільну власність територіальних громад сіл, селищ, міст Миколаївської області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ванов Олександр Серг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управління житлово-комунального господарства обл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ро погодження інвестиційної Програми обласного комунального підприємства «Миколаївоблтеплоенерго» на 2016 рік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родін Віталій Анатолій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інженер комунального підприємства «Миколаївоблтеплоенерго»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ц Дмитро Анатолійович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 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ц Дмитро Анатолійович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Про затвердження обласної   програми  «Молодь  Миколаївщини»  на  2016 – 2020 рок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, науки  та молод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 надання згоди на безоплатну передачу окремого індивідуального визначеного майна зі 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 Миколаївської області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, науки  та молод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 реорганізацію комунального закладу «Загальноосвітня школа-інтернат І-ІІІ ступенів – Центр загальної і професійної освіти та комплексної реабілітації Миколаївської обласної ради у комунальний заклад «Навчально-виховний комплекс «Корабел» Миколаївської обласної рад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, науки  та молод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, науки  та молод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Про зміни в Статуті Миколаївської обласної психолого-медико-педагогічної консультації – організації обласної комунальної власності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, науки  та молод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призначення Шуляра В.І. на посаду директора Миколаївського обласного інституту педагогічної осві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ий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, науки  та молод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ляр Василь Іванович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тендент на посаду директора Миколаївського обласного інституту педагогічної освіт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з питань майна комунальної власност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 Кривобалківської сільської рад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з питань майна комунальної власност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о внесення змін до рішення обласної ради від 25 грудня 2015 ро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11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з питань майна комунальної власност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Про </w:t>
      </w:r>
      <w:r>
        <w:rPr/>
        <w:t>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поки на період до 2017 року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пуста Маргарита Олександ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охорони здоров’я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. Про </w:t>
      </w:r>
      <w:r>
        <w:rPr/>
        <w:t>надання згоди на безоплатну передачу індивідуально визначеного майна зі спільної власності територіальних громад сіл, селіщ, міст Миколаївської області у комунальну власність територіальної громади міста Вознесенськ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пуста Маргарита Олександ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охорони здоров’я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пуста Маргарита Олександ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охорони здоров’я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Про звільнення Сметюк О.А. з посади головного лікаря обласної лікарні відновного лікування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пуста Маргарита Олександ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охорони здоров’я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ро </w:t>
      </w:r>
      <w:r>
        <w:rPr>
          <w:rFonts w:cs="Times New Roman" w:ascii="Times New Roman" w:hAnsi="Times New Roman"/>
          <w:sz w:val="28"/>
          <w:szCs w:val="28"/>
        </w:rPr>
        <w:t>притягнення до дисциплінарної відповідальності                 Назарука Ю.П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пуста Маргарита Олександ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охорони здоров’я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</w:t>
      </w:r>
      <w:r>
        <w:rPr/>
        <w:t>. Про надання згоди на безоплатну передачу індивідуально визначеного майна зі спільної власності територіальних громад сіл, селіщ, міст Миколаївської області у комунальну власність територіальних громад сіл Очаківського району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пуста Маргарита Олександр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  управління охорони здоров’я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припинення трудових відносин із директором Миколаївського коледжу культури та мистецт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митров Михайло Федор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Про призначення Мицика С.В. на посаду директора Миколаївського коледжу культури і мистецт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ий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митров Михайло Федор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цик Сергій Василь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 на посаду директора Миколаївського коледжу культури і мистецтв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Про  ліквідацію комунального підприємства "Обласне архітектурно-планувальне бюро" Миколаївської обласної рад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уждов Павло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капітального будівництва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/>
        <w:t>Про затвердження персонального складу комісії обласної ради з питань поновлення прав реабілітованих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авчого апарату обласної рад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Про надання доручення голові обласної ради (клопотання перед ВРУ про відзначення)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авчого апарату обласної рад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 затвердження Порядку оформлення, оприлюднення та розгляду електронних петицій, адресованих Миколаївській обласній раді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рунова Ліна Петрі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відділу по роботі зі зверненнями громадян виконавчого апарату обласної рад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обрання представників до складу поліцейських комісій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ошко В’ячеслав Вадим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рового забезпечення головного управління національної поліції в Миколаївській області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 план роботи Миколаївської обласної ради на 2016 рік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авчого апарату обласної рад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Про зняття з контролю рішень обласної рад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авчого апарату обласної рад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 Про реформування редакції газети «Рідне Прибужжя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брикова Тетяна Микола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головний редактор газети «Рідне Прибужжя»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. Про погодження клопотання ТОВ «ВЮПВ Врадіївська вода» на отримання спеціального дозволу на користування надрам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иш В’ячеслав Ром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відний геолог Південно-Української гідрогеологічної експеди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иш В’ячеслав Ром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відний геолог Південно-Української гідрогеологічної експеди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Про погодження клопотання ТОВ «Укрюгекопром» на отримання спеціального дозволу на користування надрам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иш В’ячеслав Ром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відний геолог Південно-Української гідрогеологічної експеди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 Про призначення Неграя Володимира Анатолійовича на посаду директора регіонального ландшафтного парку «Гранітно-степове Побужжя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ий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сильєва  Марина Василі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, торгівлі та туризму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грай Володимир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етендент на посаду директора регіонального ландшафтного парку «Гранітно-степове Побужжя»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1</w:t>
      </w:r>
      <w:r>
        <w:rPr>
          <w:rFonts w:cs="Times New Roman" w:ascii="Times New Roman" w:hAnsi="Times New Roman"/>
          <w:sz w:val="28"/>
          <w:szCs w:val="28"/>
        </w:rPr>
        <w:t>. Різне.</w:t>
      </w:r>
    </w:p>
    <w:p>
      <w:pPr>
        <w:pStyle w:val="Normal"/>
        <w:ind w:firstLine="567"/>
        <w:jc w:val="both"/>
        <w:rPr/>
      </w:pPr>
      <w:r>
        <w:rPr/>
        <w:t>Про депутатське звернення депутата обласної ради Кротова А.О. щодо стану приміщень обласної філармонії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митров Михайло Федор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ий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бровольський Олександр Дмитр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ласної філармонії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епутатське  звернення депутата обласної ради Демченко Т.В. щодо недопущення ситуації з погіршенням харчування дітей у загальноосвітніх та дошкільних навчальних закладах області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, науки  та молоді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6">
    <w:name w:val="Основной текст Знак"/>
    <w:qFormat/>
    <w:rPr>
      <w:rFonts w:cs="Courier New"/>
      <w:color w:val="000000"/>
      <w:lang w:val="uk-UA"/>
    </w:rPr>
  </w:style>
  <w:style w:type="character" w:styleId="Style17">
    <w:name w:val="Верхний колонтитул Знак"/>
    <w:qFormat/>
    <w:rPr>
      <w:rFonts w:cs="Courier New"/>
      <w:color w:val="000000"/>
      <w:lang w:val="uk-UA"/>
    </w:rPr>
  </w:style>
  <w:style w:type="character" w:styleId="Style18">
    <w:name w:val="Нижний колонтитул Знак"/>
    <w:qFormat/>
    <w:rPr>
      <w:rFonts w:cs="Courier New"/>
      <w:color w:val="000000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50:00Z</dcterms:created>
  <dc:creator>IVGA.VTR</dc:creator>
  <dc:description/>
  <cp:keywords/>
  <dc:language>en-US</dc:language>
  <cp:lastModifiedBy>ТАТЬЯНА БИБИК</cp:lastModifiedBy>
  <cp:lastPrinted>2016-02-24T08:13:00Z</cp:lastPrinted>
  <dcterms:modified xsi:type="dcterms:W3CDTF">2016-02-29T11:41:00Z</dcterms:modified>
  <cp:revision>25</cp:revision>
  <dc:subject/>
  <dc:title/>
</cp:coreProperties>
</file>