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94701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898"/>
        <w:gridCol w:w="1392"/>
        <w:gridCol w:w="1251"/>
      </w:tblGrid>
      <w:tr>
        <w:trPr/>
        <w:tc>
          <w:tcPr>
            <w:tcW w:w="30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 лютого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5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4110" w:hanging="0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Про депутатське  звернення депутата обласної ради Демченко Т.В. щодо недопущення ситуації з погіршенням харчування дітей у загальноосвітніх та дошкільних навчальних закладах області</w:t>
      </w:r>
    </w:p>
    <w:p>
      <w:pPr>
        <w:pStyle w:val="Normal"/>
        <w:shd w:fill="FFFFFF" w:val="clear"/>
        <w:ind w:left="269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враховуючи інформацію департаменту освіти, науки та молоді облдержадміністрації </w:t>
      </w:r>
      <w:r>
        <w:rPr>
          <w:sz w:val="28"/>
          <w:szCs w:val="28"/>
          <w:lang w:val="uk-UA"/>
        </w:rPr>
        <w:t xml:space="preserve"> постійна комісія обласної ради вважає за необхідне зазначи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таном на лютий 2016 року у загальноосвітніх навчальних закладах області усіма видами харчування охоплено 89231 учень, що становить                        80% від загальної кількості дітей. Гарячим харчуванням охоплено 48506 учнів (66,6% від загальної кількості). З них: учнів 1-4 класів - 27148 осіб (84,5% від учнів цієї  категорії); учнів 5-9-класів – 17555 (53,5%); учнів 10-11 класів – 3703  (48%). Безкоштовно харчуються  діти пільгових категорі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коштів місцевого бюджету безкоштовно харчуються всі учні 1-4 класів у містах Миколаєві, Первомайську, Вознесенську, Южноукраїнську, Очакові, Арбузинському, Березнегуватському, Вознесен-ському, Веселинівському, Казанківському, Миколаївському, Жовтневому та Первомайському районах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ривоозерському та Врадіївському районах забезпечено харчування учнів 1-4 класів за рахунок коштів місцевого бюджету та батьків, у Казанківському - за кошти сільських та селищних рад, крім смт. Казанка  (харчуються  лише діти пільгової категорії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із законодавством забезпечено харчування окремих категорій учнів у Баштанському, Братському, Березанському, Доманівському, Єланець-кому, Новобузькому, Новоодеському, Очаківському та Снігурівському район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ділених коштів середня вартість харчування на 1 день на дитину становить 9 грн. (місто) та 7,5 грн. (село) при рекомендованій вартості 11,45 грн.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статнім залишається бюджетне фінансування харчування дітей                  у дошкільних навчальних закладах області. За середніми цінами у торговельній мережі за січень 2016 року середня вартість харчування на 1 дитину в день у дитячому садку має складати  29,65 гр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аном на січень 2016 року середня вартість харчування однієї дитини в день становить в середньому по області 18,20 грн., у т. ч. у міських дитячих садках – 19,60 грн., у сільських – 17,90 грн., що не дає змоги забезпечити виконання норм харчування дошкільників, встановлених Міністерством освіти та Міністерством фінансів України від 22.11.2004 №159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кошти дають змогу забезпечити виконання натуральних норм харчування на 50-70% від норми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вищевикладене, постійна комісія обласної рад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значити, що ситуація, яка склалася з організацією харчування дітей у загальноосвітніх та дошкільних навчальних закладах області потребує невідкладної уваги та координації зусиль органів виконавчої влади та місцевого самовряд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діляючи важливе значення зміцненню здоров'я підростаючого покоління, організації належного харчування учнів загальноосвітніх шкіл та дітей у дошкільних навчальних закладах рекомендувати облдержадміністра-ції, райдержадміністраціям, органам місцевого самоврядуванн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- вжити заходів щодо організації харчування дітей в загальноосвітніх та дошкільних закладах області згідно із встановленими Міністерством освіти та Міністерством фінансів України натуральними нормами харчування для ді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 внесенні змін до місцевих бюджетів на 2016 рік забезпечити виділення необхідних фінансових ресурсів з місцевих бюджетів для організації безкоштовного, повноцінного, раціонального харчування школярів 1-4 класів, дітей у дошкільних навчальних закладах, а при можливості всіх дітей шкільного віку за рахунок наявних вільних залишк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жити заходів щодо прозорої та ефективної закупівлі продуктів харчування для дітей у школах та дошкільних навчальних закладах; здійснити інформування депутатів місцевих рад, населення про здійснення тендерних закупівель в районах та містах обла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- вжити заходів щодо недопущення фактів забезпечення закладів освіти продуктами харчування за завищеними цінами, здійснення контролю за проведенням тендерних закупівель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ки дотримання вимог чинного законодавства під час реалізації продуктів харчування закладам осві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- проводити роботу із залучення спонсорських та благодійних коштів для забезпечення повноцінного харчування дітей у дошкільних та загальноосвітніх навчальних заклад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пропонувати депутатам рад усіх рівнів взяти під жорсткий контроль організацію харчування дітей в школах та дошкільних навчальних закладах та процедуру тендерних закупівель продуктів харч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4. Департаменту освіти, науки та молоді облдержадміністрації надати узагальнену інформацію постійній комісії щодо стану харчування дітей у загальноосвітніх  та  дошкільних  начальних  закладах області до 1 квітня та 1 жовтня 2016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01:00Z</dcterms:created>
  <dc:creator>ТАТЬЯНА БИБИК</dc:creator>
  <dc:description/>
  <cp:keywords/>
  <dc:language>en-US</dc:language>
  <cp:lastModifiedBy>ТАТЬЯНА БИБИК</cp:lastModifiedBy>
  <cp:lastPrinted>2016-02-22T11:50:00Z</cp:lastPrinted>
  <dcterms:modified xsi:type="dcterms:W3CDTF">2016-03-25T07:13:00Z</dcterms:modified>
  <cp:revision>6</cp:revision>
  <dc:subject/>
  <dc:title/>
</cp:coreProperties>
</file>