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0707328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огодження клопотання ТОВ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крюгекопром» на отримання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іального дозволу на користування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рам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слухавши та обговоривши інформацію із зазначеного питання,  постійна комісія обласної рад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ВИРІШИЛ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четвертої сесії обласної ради сьомого скликан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3:05:00Z</dcterms:modified>
  <cp:revision>19</cp:revision>
  <dc:subject/>
  <dc:title/>
</cp:coreProperties>
</file>