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62591976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лютого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33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обрання представників до складу поліцейських комісій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глянувши та обговоривши інформацію з цього питання, відповідно до вимог статті 51 Закону України «Про національну поліцію», враховуючи пропозиції громадськості, постійна комісія обласної рад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увати постійній комісії обласної ради з питань 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 створити робочу групу з числа членів профільної комісії з метою детального вивчення питання та надання пропозиції щодо складу поліцейської комісії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Іван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57:00Z</dcterms:created>
  <dc:creator>СЕРГЕЙ МИТЬКО</dc:creator>
  <dc:description/>
  <cp:keywords/>
  <dc:language>en-US</dc:language>
  <cp:lastModifiedBy>ТАТЬЯНА БИБИК</cp:lastModifiedBy>
  <cp:lastPrinted>2015-12-22T08:57:00Z</cp:lastPrinted>
  <dcterms:modified xsi:type="dcterms:W3CDTF">2016-02-24T13:56:00Z</dcterms:modified>
  <cp:revision>19</cp:revision>
  <dc:subject/>
  <dc:title/>
</cp:coreProperties>
</file>