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92860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Порядку оформлення, оприлюднення та розгляду електронних петицій, адресованих Миколаївській обласній рад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тримати проект рішення та внести його на розгляд четверт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6-02-22T11:32:00Z</cp:lastPrinted>
  <dcterms:modified xsi:type="dcterms:W3CDTF">2016-02-22T09:32:00Z</dcterms:modified>
  <cp:revision>19</cp:revision>
  <dc:subject/>
  <dc:title/>
</cp:coreProperties>
</file>