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1777285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лютого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 призначення Мицика С.В. на посаду директора Миколаївського коледжу культури і мистецтв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Підтримати проект рішення наданий облдержадміністрації щодо </w:t>
      </w:r>
      <w:r>
        <w:rPr>
          <w:rFonts w:cs="Times New Roman" w:ascii="Times New Roman" w:hAnsi="Times New Roman"/>
          <w:sz w:val="28"/>
          <w:szCs w:val="28"/>
        </w:rPr>
        <w:t>призначенн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цика Сергія Васильовича на посаду директора Миколаївського коледжу культури та мистецт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 Внести питання на розгляд четвертої сесії обласної ради сьомого скликанн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54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02-23T13:27:00Z</dcterms:modified>
  <cp:revision>8</cp:revision>
  <dc:subject/>
  <dc:title/>
</cp:coreProperties>
</file>