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3848165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 звільнення Сметюк О.А. з посади головного лікаря обласної лікарні відновного лікування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з цього питання, керуючись  Положенням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, затвердженим рішенням обласної ради від 21 листопада 2008 року № 24 (зі змінами та доповненнями, внесеними рішенням обласної ради від 16 жовтня 2009 року № 13), враховуючи особисту заяву Сметюк О.А. від 17 серпня 2015 року, розпорядження голови облдержадміністрації від 18 серпня 2015 року № 200-рка, взявши до уваги подання облдержадміністрації щодо внесення зазначеного питання на розгляд четвертої сесії обласної ради сьомого склик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 рекомендації постійної комісії обласної ради з питань регулювання комунальної власності, приватизації та капітального будівництва з цього питання, 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ідтримати висновки постійної комісії обласної ради з питань соціальної політики, охорони здоров’я, материнства, дитинства, розвитку зон відпочинку та туризму від 17 лютого 2016 року стосовно об'єднання питань «Про звільнення Гриценка І.В. з посади начальника Миколаївського обласного бюро судово-медичної експертизи-закладу комунальної власності області» та  «Про звільнення Сметюк О.А. з посади головного лікаря обласної лікарні відновного лікування» у один проект рішення «Про припинення трудових відносин із керівниками обласних закладів охорони здоров'я». </w:t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2. Внести доопрацьований проект рішення на розгляд четверт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3T12:58:00Z</dcterms:modified>
  <cp:revision>19</cp:revision>
  <dc:subject/>
  <dc:title/>
</cp:coreProperties>
</file>