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73358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клопотання фізичної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и-підприємця Молчановій Світлан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іївні на отримання спеціального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3:03:00Z</dcterms:modified>
  <cp:revision>19</cp:revision>
  <dc:subject/>
  <dc:title/>
</cp:coreProperties>
</file>