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963250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лан роботи Миколаївської обласної ради на 2016 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right="25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раховуючи пропозиції постійних комісій та облдержадміністрації, постійна комісія облас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формацію  з цього питання взяти до відо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нести   пропозиції  до  плану  роботи обласної ради на 2016 рік  (додаток 1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яти   з   контролю   рекомендації   постійної  комісії  обласної  ради від    25 листопада 2014 ро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 пропозиції до плану роботи обласної ради на 2015 рік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ідтримати проект рішення та внести питання на розгляд четвертої сесії обласн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                             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екомендації постійної комісії обласної ради від  22 лютого 2016 року </w:t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ОЗИ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и, науки і освіти, сім’ї та молоді, спорту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плану роботи обласної ради на 2016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хід виконання обласної Цільової соціальної програми розвитку освіти Миколаївської області на 2011 – 2015 ро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хід виконання Програми розвитку культури у Миколаївській області на 2011-2015 ро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розвиток дитячого, дитячо-юнацького та резервного спорту,  фізичного виховання, фізкультурно-оздоровчої і спортивної роботи у дошкільних та навчальних закладах освіти відповідно до Програми розвитку фізичної культури і спорту в Миколаївській області на 2014-2018 ро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 розвиток дошкільної освіти в області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ind w:left="0"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лік книг місцевих авторів, рекомендованих до видання у 2016 році за кошти обласного бюджету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2T09:45:00Z</dcterms:modified>
  <cp:revision>21</cp:revision>
  <dc:subject/>
  <dc:title/>
</cp:coreProperties>
</file>