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666268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хід виконання рішення щодо депутатського 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ту Т.В. Демченко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 проект рішення, запропонований облдержадміністрацією,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48:00Z</dcterms:modified>
  <cp:revision>18</cp:revision>
  <dc:subject/>
  <dc:title/>
</cp:coreProperties>
</file>