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18501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898"/>
        <w:gridCol w:w="1392"/>
        <w:gridCol w:w="1251"/>
      </w:tblGrid>
      <w:tr>
        <w:trPr/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лютого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4110" w:hanging="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Про  звернення жителів села Червоно-володимирівка Новоодеського району </w:t>
      </w:r>
    </w:p>
    <w:p>
      <w:pPr>
        <w:pStyle w:val="Normal"/>
        <w:shd w:fill="FFFFFF" w:val="clear"/>
        <w:ind w:left="269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відома інформацію жителів села Червоноволодимирівка Новоодеського району щодо ряду проблемних питань галузі освіти у селі: відсутності дошкільного навчального закладу, можливого закриття загально-освітньої шко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значити, що відповідно до ст. 11 Закону України «Про загальну середню освіту» </w:t>
      </w:r>
      <w:r>
        <w:rPr>
          <w:color w:val="000000"/>
          <w:sz w:val="28"/>
          <w:szCs w:val="28"/>
          <w:shd w:fill="FFFFFF" w:val="clear"/>
          <w:lang w:val="uk-UA"/>
        </w:rPr>
        <w:t>реорганізація і ліквідація загальноосвітніх навчальних закладів комунальної форми власності здійснюється за рішенням сесії місцев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 Доручити депутату обласної ради Кравченку М.А. звернутися до органу управління освітою у Новоодеському районі Миколаївської області з депутатським зверненням щодо отримання інформації про загальноосвітній навчальний заклад, який знаходиться у селі, перспективи його функціонування, можливості отримання дітьми дошкільної освіти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Створити робочу групу у складі депутатів обласної ради Кротова А.О.,                  Кравченка М.А., Іванової Н.В. для детального вивчення порушеного пит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бочої групи проінформувати членів постійної комісії обласної ради на засіданні постійної комісії обласн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т. 9 Закону України «Про загальну середню освіту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hd w:fill="FFFFFF" w:val="clear"/>
          <w:lang w:val="uk-UA"/>
        </w:rPr>
        <w:t>Загальноосвітні навчальні заклади можуть створювати навчально-виховні комплекси у складі навчальних закладів різних типів і рівнів акредитації для задоволення допрофесійних і професійних запитів громадян, а також навчально-виховні об'єднання з дошкільними та позашкільними навчальними закладами для задоволення освітніх і культурно-освітніх потреб</w:t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3:00Z</dcterms:created>
  <dc:creator>ТАТЬЯНА БИБИК</dc:creator>
  <dc:description/>
  <cp:keywords/>
  <dc:language>en-US</dc:language>
  <cp:lastModifiedBy>ТАТЬЯНА БИБИК</cp:lastModifiedBy>
  <cp:lastPrinted>2016-02-22T11:50:00Z</cp:lastPrinted>
  <dcterms:modified xsi:type="dcterms:W3CDTF">2016-03-25T07:13:00Z</dcterms:modified>
  <cp:revision>5</cp:revision>
  <dc:subject/>
  <dc:title/>
</cp:coreProperties>
</file>