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455997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 xml:space="preserve">притягнення до дисциплінарної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ідповідальності  Назарука Ю.П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четвертої сесії обласної ради сьомого скликання та враховуючи висновки постійної комісії обласної ради з питань соціальної політики, охорони здоров’я, материнства, дитинства, розвитку зон відпочинку та туризму № 1 від 17 лютого 2016 року «Про притягнення до адміністративної відповідальності Назарука Ю.П.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ідтримати висновки постійної комісії обласної ради з питань </w:t>
      </w:r>
      <w:r>
        <w:rPr>
          <w:rFonts w:cs="Times New Roman" w:ascii="Times New Roman" w:hAnsi="Times New Roman"/>
          <w:color w:val="000000"/>
          <w:sz w:val="28"/>
          <w:szCs w:val="28"/>
        </w:rPr>
        <w:t>соціальної політики, охорони здоров'я, материнства, дитинства, розвитку зон відпочинку та туризму від 17 лютого 2016 року з розгляду цього питання стосовно порушення порядку та строків притягнення головного лікаря Миколаївської обласної офтальмологічної лікарні Назарука Ю.П. до дисциплінарної відповідальності, встановлених статтями 148, 149 Кодексу законів про працю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е виносити питання «Про притягнення до дисциплінарної відповідальності Назарука Ю.П.» на розгляд четвер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1:49:00Z</dcterms:modified>
  <cp:revision>19</cp:revision>
  <dc:subject/>
  <dc:title/>
</cp:coreProperties>
</file>