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177270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10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44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татуту Миколаїв-ської обласної психолого-медико-педаго-гічної консультації - організації обласної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четвертої сесії обласної ради сьомого скликанн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3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7:00Z</dcterms:modified>
  <cp:revision>6</cp:revision>
  <dc:subject/>
  <dc:title/>
</cp:coreProperties>
</file>