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577416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персонального складу комісії обласної ради з питань поновлення прав реабілітованих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тримати проект рішення та внести його на розгляд четвертої сесії обласної ра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2T09:33:00Z</dcterms:modified>
  <cp:revision>19</cp:revision>
  <dc:subject/>
  <dc:title/>
</cp:coreProperties>
</file>