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061754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81"/>
              <w:widowControl/>
              <w:tabs>
                <w:tab w:val="clear" w:pos="708"/>
                <w:tab w:val="left" w:pos="412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sz w:val="28"/>
              </w:rPr>
              <w:t>Про призначення Шуляра В.І. на посаду</w:t>
            </w:r>
          </w:p>
          <w:p>
            <w:pPr>
              <w:pStyle w:val="Style81"/>
              <w:widowControl/>
              <w:tabs>
                <w:tab w:val="clear" w:pos="708"/>
                <w:tab w:val="left" w:pos="412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sz w:val="28"/>
              </w:rPr>
              <w:t xml:space="preserve">директора Миколаївського облас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14"/>
                <w:sz w:val="28"/>
              </w:rPr>
              <w:t>інституту післядипломної педагогічної освіт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римати проект рішення наданий облдержадміністрації щодо </w:t>
      </w:r>
      <w:r>
        <w:rPr>
          <w:rFonts w:cs="Times New Roman" w:ascii="Times New Roman" w:hAnsi="Times New Roman"/>
          <w:sz w:val="28"/>
          <w:szCs w:val="28"/>
        </w:rPr>
        <w:t>призначення Шуляра Василя Івановича на посаду директора  Миколаївського обласного інституту післядипломної педагогічної освіти та в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</w:t>
        <w:tab/>
        <w:t xml:space="preserve">       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hanging="4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1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8:00Z</dcterms:modified>
  <cp:revision>11</cp:revision>
  <dc:subject/>
  <dc:title/>
</cp:coreProperties>
</file>