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886386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ручення голові обласної ради (клопотання перед ВРУ про відзначення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тримати проект рішення та внести його на розгляд четвертої сесії обласної ра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2T09:33:00Z</dcterms:modified>
  <cp:revision>18</cp:revision>
  <dc:subject/>
  <dc:title/>
</cp:coreProperties>
</file>