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510827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898"/>
        <w:gridCol w:w="1392"/>
        <w:gridCol w:w="1251"/>
      </w:tblGrid>
      <w:tr>
        <w:trPr/>
        <w:tc>
          <w:tcPr>
            <w:tcW w:w="30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лютого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2834" w:hanging="0"/>
        <w:jc w:val="both"/>
        <w:rPr/>
      </w:pPr>
      <w:r>
        <w:rPr>
          <w:sz w:val="28"/>
          <w:szCs w:val="28"/>
          <w:lang w:val="uk-UA"/>
        </w:rPr>
        <w:t xml:space="preserve">Про депутатське звернення депутата 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28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Кротова А.О. щодо стану 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2834" w:hanging="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приміщень  обласної філармонії</w:t>
      </w:r>
    </w:p>
    <w:p>
      <w:pPr>
        <w:pStyle w:val="Normal"/>
        <w:shd w:fill="FFFFFF" w:val="clear"/>
        <w:ind w:left="269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інформацію управління культури, національностей та релігій облдержадміністрації </w:t>
      </w:r>
      <w:r>
        <w:rPr>
          <w:sz w:val="28"/>
          <w:szCs w:val="28"/>
          <w:lang w:val="uk-UA"/>
        </w:rPr>
        <w:t xml:space="preserve"> постійна комісія обласної рад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зяти до уваги, що Миколаївська обласна філармонія знаходиться в приміщенні барачного типу, без концертного залу, репетиційних приміщень,  костюмерного та інших цехів, приміщення в надзвичайно аварійному стані  (обвал балки перекриття другого поверху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ажати таку ситуацію критичною та такою, що потребує негайного втручання органів виконавчої влади та координації зусиль органів влади та громадських організацій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важати доцільним створити робочу групу з числа депутатів обласної ради з питань  житлово-комунального господарства, регулювання комунальної власності, приватизації та капітального будівництва; з питань регіонального розвитку, планування, бюджету, фінансів та інвестицій; з питань культури, науки і освіти, сім'ї та молоді, спорту.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 Делегувати до складу робочої групи від постійної комісії обласної ради з питань культури, науки і освіти, сім'ї та молоді, спорту Іванову Н.В. та Гладун С.М.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Запропонувати депутатам обласної ради Кротову А.О. та Барні Ф.П. взяти участь у роботі робочої групи.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 Запропонувати постійним комісія обласної ради з питань житлово-комунального господарства, регулювання комунальної власності, приватизації та капітального будівництва; з питань регіонального розвитку, планування, бюджету, фінансів та інвестицій делегувати членів комісій до складу зазначеної робочої групи.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Рекомендувати облдержадміністрації: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жити невідкладних заходів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безпечного та повноцінного функціонування обласної філармонії, окреслити чіткий план заходів з цього питання;</w:t>
      </w:r>
    </w:p>
    <w:p>
      <w:pPr>
        <w:pStyle w:val="Style20"/>
        <w:ind w:left="0"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сь щодо подальшого використання приміщень будівлі колишнього кінотеатру «Іскра» з метою його збереження та недопущення руйн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2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2:00Z</dcterms:created>
  <dc:creator>ТАТЬЯНА БИБИК</dc:creator>
  <dc:description/>
  <cp:keywords/>
  <dc:language>en-US</dc:language>
  <cp:lastModifiedBy>ТАТЬЯНА БИБИК</cp:lastModifiedBy>
  <cp:lastPrinted>2014-08-13T15:36:00Z</cp:lastPrinted>
  <dcterms:modified xsi:type="dcterms:W3CDTF">2016-03-25T07:13:00Z</dcterms:modified>
  <cp:revision>101</cp:revision>
  <dc:subject/>
  <dc:title/>
</cp:coreProperties>
</file>