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252046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щодо необхідності продовження до       2017 року терміну дії Програми охорони довкілля та раціонального природокористування Миколаївської області на 2011-2015 роки у зв’язку із запланованим фінансуванням її заходів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доопрацьований проект рішення обласної ради з цього питання на розгляд четвертої се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4:00Z</dcterms:modified>
  <cp:revision>18</cp:revision>
  <dc:subject/>
  <dc:title/>
</cp:coreProperties>
</file>