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15987060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лютого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довження строку дії обласної Цільової програми розвитку екологічної мережі на період 2015 року, затвердженої рішенням обласної ради від 24 червня 2011 року №4 зі змінами від 02.10.2013 №7, на період до 2017 року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зяти до відома інформацію щодо необхідності продовження до 2017 року терміну дії обласної Цільової програми розвитку екологічної мережі на період 2015 року у зв’язку із запланованим фінансуванням її заходів за рахунок коштів обласного бюдже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</w:rPr>
        <w:t>нести доопрацьований проект рішення обласної ради з цього питання на розгляд четвертої сесії обласної рад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7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02-23T10:55:00Z</dcterms:modified>
  <cp:revision>18</cp:revision>
  <dc:subject/>
  <dc:title/>
</cp:coreProperties>
</file>