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374833402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І КОМІСІ</w:t>
      </w:r>
      <w:r>
        <w:rPr>
          <w:rFonts w:cs="Times New Roman" w:ascii="Times New Roman" w:hAnsi="Times New Roman"/>
          <w:sz w:val="28"/>
          <w:szCs w:val="28"/>
        </w:rPr>
        <w:t>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з питань культури, науки і освіти, сім'ї та молоді, спорту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лютого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20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right="4677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о внесення змін до рішення обласної ради від 25 грудня 2015 року № 11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враховуючи лист облдержадміністрації щодо внесення його на розгляд сесії обласної ради сьомого скликання, постійна комісія обласної рад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ідтримати висновки комісії постійній комісії обласної ради з питань житлово-комунального господарства, регулювання комунальної власності, приватизації та капітального будівницт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Н.В.Іванов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6:57:00Z</dcterms:created>
  <dc:creator>СЕРГЕЙ МИТЬКО</dc:creator>
  <dc:description/>
  <cp:keywords/>
  <dc:language>en-US</dc:language>
  <cp:lastModifiedBy>ТАТЬЯНА БИБИК</cp:lastModifiedBy>
  <cp:lastPrinted>2015-12-22T08:57:00Z</cp:lastPrinted>
  <dcterms:modified xsi:type="dcterms:W3CDTF">2016-02-23T11:44:00Z</dcterms:modified>
  <cp:revision>18</cp:revision>
  <dc:subject/>
  <dc:title/>
</cp:coreProperties>
</file>