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891591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изначення керівників обласних комунальних закладів освіти</w:t>
      </w:r>
    </w:p>
    <w:p>
      <w:pPr>
        <w:pStyle w:val="Normal"/>
        <w:tabs>
          <w:tab w:val="clear" w:pos="720"/>
          <w:tab w:val="left" w:pos="993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та обговоривши інформацію з цього питання, враховуючи рекомендації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від 19.07.2017 № 4 з розгляду цього питання</w:t>
      </w:r>
      <w:r>
        <w:rPr>
          <w:color w:val="2F353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озицію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щодо необхідності призначення керівників обласних комунальних закладів освіти виключно рішенням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49:00Z</dcterms:created>
  <dc:creator>TS</dc:creator>
  <dc:description/>
  <dc:language>en-US</dc:language>
  <cp:lastModifiedBy>tob</cp:lastModifiedBy>
  <cp:lastPrinted>2017-07-11T15:39:00Z</cp:lastPrinted>
  <dcterms:modified xsi:type="dcterms:W3CDTF">2017-07-20T13:51:00Z</dcterms:modified>
  <cp:revision>3</cp:revision>
  <dc:subject/>
  <dc:title/>
</cp:coreProperties>
</file>