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747465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01" w:hanging="0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Про Звернення </w:t>
      </w:r>
      <w:r>
        <w:rPr>
          <w:rStyle w:val="21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/>
        </w:rPr>
        <w:t xml:space="preserve">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15" w:after="150"/>
        <w:ind w:firstLine="75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Беручи до уваги нагальність та соціальну важливість питання щодо захисту конституційних прав працівників державного підприємства «Судно-будівний завод ім. 61 комунара» на виплату заробітної плати, наголошеного депутатами на сесіях та президії обласної ради, </w:t>
      </w:r>
      <w:r>
        <w:rPr>
          <w:sz w:val="28"/>
          <w:szCs w:val="28"/>
          <w:lang w:val="uk-UA"/>
        </w:rPr>
        <w:t xml:space="preserve">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тримати та 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16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4:00Z</dcterms:modified>
  <cp:revision>5</cp:revision>
  <dc:subject/>
  <dc:title/>
</cp:coreProperties>
</file>