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17238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 w:eastAsia="uk-UA"/>
        </w:rPr>
        <w:t>врегулювання умов оплати праці голови обласної ради, заступників голови обласної рад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3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2:00Z</dcterms:modified>
  <cp:revision>6</cp:revision>
  <dc:subject/>
  <dc:title/>
</cp:coreProperties>
</file>