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7404714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 надання згоди на безоплатну передачу нерухомого майна з державної власності у спільну власність територіальних громад сіл, селищ, міст Миколаївської області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чотирнадцятої позачергов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зяти до уваги, що розробником проекту рішення не надано підтвердження про реєстрацію права власності на нерухоме майно, яке знаходиться в м. Миколаєві за адресами: розташованого за адресою:  Бузький бульвар, 16 та  Бузький бульвар, 16/1, що протирічить вимогам статті 2 Закону України «Про передачу об’єктів права державної та комунальної власності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повнити пункт 1 проекту рішення такими словами: «за умови реєстрації права власності в установленому законом порядку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Внести доопрацьований проект рішення на розгляд чотирнадцятої позачергов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type w:val="nextPage"/>
      <w:pgSz w:w="11906" w:h="16838"/>
      <w:pgMar w:left="1701" w:right="567" w:gutter="0" w:header="0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9:46:00Z</dcterms:created>
  <dc:creator>TS</dc:creator>
  <dc:description/>
  <cp:keywords/>
  <dc:language>en-US</dc:language>
  <cp:lastModifiedBy>tob</cp:lastModifiedBy>
  <cp:lastPrinted>2017-07-21T09:04:00Z</cp:lastPrinted>
  <dcterms:modified xsi:type="dcterms:W3CDTF">2017-07-21T06:09:00Z</dcterms:modified>
  <cp:revision>8</cp:revision>
  <dc:subject/>
  <dc:title/>
</cp:coreProperties>
</file>