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52675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right="36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програми розвитку освіти Миколаївської області на 2017-2021 роки, затвердженої рішенням Миколаївської обласної ради від 22.12.2016 № 3</w:t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их комісій обласної ради з питань культури, науки і освіти, сім’ї та молоді, спорт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48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12:38:00Z</dcterms:modified>
  <cp:revision>6</cp:revision>
  <dc:subject/>
  <dc:title/>
</cp:coreProperties>
</file>