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6221547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701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 внесення змін до обласного бюджету Миколаївської області на 2017 рік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чотирнадцятої позачергов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чотирнадцятої позачергової сесії обласної ради сьомого скликання з урахуванням висновків постійної комісії обласної ради з питань регіонального розвитку, планування, бюджету, фінансів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6:26:00Z</dcterms:created>
  <dc:creator>TS</dc:creator>
  <dc:description/>
  <cp:keywords/>
  <dc:language>en-US</dc:language>
  <cp:lastModifiedBy>tob</cp:lastModifiedBy>
  <cp:lastPrinted>2017-04-21T09:40:00Z</cp:lastPrinted>
  <dcterms:modified xsi:type="dcterms:W3CDTF">2017-07-21T06:10:00Z</dcterms:modified>
  <cp:revision>5</cp:revision>
  <dc:subject/>
  <dc:title/>
</cp:coreProperties>
</file>