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3537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о обрання представників громадськості  до складу поліцейської комісії для забезпечення добору та просування по службі працівників патрульної поліції Управління патрульної поліції в м.Миколаєві Департаменту патрульної поліції Національної поліції України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законності, депутатської діяльності, антикорупційної та регуляторної політики, зв’язків з органами місцевого самоврядування та засобами масової інформ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0:00Z</dcterms:created>
  <dc:creator>TS</dc:creator>
  <dc:description/>
  <cp:keywords/>
  <dc:language>en-US</dc:language>
  <cp:lastModifiedBy>tob</cp:lastModifiedBy>
  <cp:lastPrinted>2017-04-21T09:40:00Z</cp:lastPrinted>
  <dcterms:modified xsi:type="dcterms:W3CDTF">2017-07-21T06:12:00Z</dcterms:modified>
  <cp:revision>5</cp:revision>
  <dc:subject/>
  <dc:title/>
</cp:coreProperties>
</file>