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4278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затвердження обласної Цільової програми територіальної оборони у Миколаївській області на 2017-2018 роки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22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11:00Z</dcterms:modified>
  <cp:revision>5</cp:revision>
  <dc:subject/>
  <dc:title/>
</cp:coreProperties>
</file>