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09773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01" w:hanging="0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Про встановлення розміру земельного податку для земель сільськогосподарського призначення (ріллі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аграрної політики, земельних відносин та соціального розвитку се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16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4T12:39:00Z</dcterms:modified>
  <cp:revision>5</cp:revision>
  <dc:subject/>
  <dc:title/>
</cp:coreProperties>
</file>