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5615912" r:id="rId2"/>
        </w:objec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житлово-комунального господарства, регулювання комунальної власності, приватизації та капітального будів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06 жовтня 2017 року № 20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, Казарін О.О., Колесніков В.В., Паламарюк П.М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 О.В., Фіцура О.О.– виробнича необхідність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н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'ячеслав Валентинович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ерш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голови облдержадміністрації, Кушнір Олександр Валентинович – заступник голови облдержадміністрації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Гайдаржи Валентин Васильович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голови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еоргієв Павло Васильович – начальник управління охорони здоров’я облдержадміністрації, Васильєва Марина Василівна – директор департаменту економічного розвитку та регіональної політик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Грицаєнко Максим Георгійович – нача-льник Головного управління ДСНС України у Миколаївській області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єлкіна Любов Петрівна – виконуючий обов’язки директора департаменту соціального захисту населення облдержадміністрації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довський Олександр Віталійович – начальник відділу з питань фізичної культури та спорту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Рачковський Сергій Васильович – голова спеціалізованої кредитно-фінансової господарської організації «Миколаївський обласний фонд підтримки індивідуального житлового будівництва на селі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іна Ольга Вікторівна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, Сікорський Сергій Васильович – виконуючий обов’язки начальника управління інфраст-руктури облдерж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, Бойко Геннадій Анатолійович – головний спеціаліст Миколаївського обласного управління лісового та мисливського господарства,</w:t>
            </w:r>
            <w:r>
              <w:rPr>
                <w:b/>
                <w:sz w:val="28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Григор’єва Світлана Кир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 виконуюча обов’язки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 началь-ника управління містобудування та архітектури облдержад-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Style22"/>
        <w:spacing w:before="0" w:after="0"/>
        <w:ind w:firstLine="709"/>
        <w:jc w:val="both"/>
        <w:textAlignment w:val="baseline"/>
        <w:rPr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боті засідання взяли участь голова обласної ради Москаленко Вік-торія Вікторівна; заступник голови обласної ради Кротов Андрій Олександ-рович; депутат обласної ради, секретар постійної комісії обласної ради з питань регіонального розвитку, планування, бюджету, фінансів та інвестицій Фроленко Володимир Олександрович; депутат обласної ради, член постійної комісії обласної ради з питань соціальної політики, охорони здоров’я, материнства, дитинства, розвитку зон відпочинку та туризму Невінчанний Максим Андрійо-вич; радник голови обласної ради Корсан Оксана Григорівна; заступник голови Баштанської районної ради Єрешко Микола Миколайович; </w:t>
      </w:r>
      <w:r>
        <w:rPr>
          <w:spacing w:val="5"/>
          <w:sz w:val="28"/>
          <w:szCs w:val="28"/>
          <w:lang w:val="uk-UA"/>
        </w:rPr>
        <w:t>голова Баштанської міської об'єднаної територіальної громади Рубський Іван Васильович, дирек-тор підприємства комунальної власності області «Фармація» Редькіна Євге-нія Анатолії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647"/>
      </w:tblGrid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едення протокол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 час засідання постійної комісії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-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Грицаєнко Максим Георгійович – начальник Головного управління ДСНС України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призначення Лосицької В.В. на посаду головного лікаря Миколаївської обласної лікарні відновного лікування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оргієв Павло Васильович – начальник управління охорони здоров’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перейменування Миколаївського базового медичного коледжу та затвердження його Стату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оргієв Павло Васильович – начальник управління охорони здоров’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Халімон З.В. на посаду директора комунального закладу «Березківський навчально-виховний комплекс «Загальноосвітня школа-інтернат-ліцей І-ІІІ ступенів»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призначення Фікса О.В. на посаду директора Рацинської спеціальної загальноосвітньої школи-інтернату Вознесенського району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призначення Димо В.В. на посаду директора Миколаївської спеціальної загальноосвітньої школи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Про призначення Байтемірової Н.Г. на посаду директора Миколаївської спеціальної загальноосвітньої школи-інтернату І-ІІІ ступенів №6 Миколаївсь-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Про призначення Абрамовича Б.А. на посаду директора Володимирівської загальноосвітньої школи-інтернату І-ІІ ступенів Казанківського району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Про призначення Макарової Г.О. на посаду директора Миколаївської загальноосвітньої санаторної школи-інтернату І-ІІІ ступенів №7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Про призначення Доценко Л.О. на посаду директора Вознесенської загальноосвітньої школи-інтернату І-ІІІ ступенів «Обдарованість» Мико-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призначення Гордієнко О.І. на посаду директора Привільненської спеціальної загальноосвітньої школи-інтернату Баштанського району Мико-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Про призначення Троїцької Т.Б. на посаду директора обласного еколого-натуралістичного Центру учнівської молод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висунення кандидатури на відзначення щорічною Премією Верховної Ради України педагогічних працівни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 Про затвердження Положення про порядок призначення стипендій голови Миколаївської обласної державної адміністрації, голови Миколаївської обласної ради студентам вищих та учням професійно-технічних навчальних заклад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 Про внесення змін до Статуту комунального  вищого навчального закладу «Новобузький педагогічний коледж» та затвердження його в новій редак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. Про припинення діяльності Миколаївської обласної психолого-медико-педагогічної консультації – організації обласної комунальної влас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. Про внесення змін до Програми розвитку освіти Миколаївської області на 2017-2021 р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. Про інформацію щодо звільнення директорів регіональних ландшафтних парк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. Про внесення змін до Комплексної програми соціального захисту населення «Турбота» на період до 2020 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иконуюча обов’язки директора департаменту соціального захисту населення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Програми розвитку фізичної культури і спорту в Миколаївській області на 2014-2018 ро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довський Олександр Віталійович – начальник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питань фізичної культури та спорту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. Про затвердження Цільової регіональної програми підтримки індивідуаль-ного житлового будівництва на селі та поліпшення житлово-побутових умов сільського населення «Власний дім» на 2018-2023 р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Рачковський Сергій Васильович – голова спеціалізованої кредитно-фінансової господарської організації «Миколаївсь-кий обласний фонд підтримки індивідуального житлового будівництва на сел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их громад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іна Ольга Вікторівна – начальника управління з питань майна комунальної власності області департаменту еконо-мічного розвитку та регіональної політики облдержадмі-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. Про внесення змін до рішення обласної ради від 25 листопада 2011 року № 2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іна Ольга Вікторівна – начальника управління з питань майна комунальної власності області департаменту еконо-мічного розвитку та регіональної політики облдержадмі-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. Про внесення змін до Статуту комунального підприємства «Миколаївський міжнародний аеропорт»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виконуючий обов’язки на-чальника управління інфраструктур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. Про внесення змін до Програми розвитку комунального підприємства «Миколаївський міжнародний аеропорт» Миколаївської обласної ради на 2017-2020 р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виконуючий обов’язки на-чальника управління інфраструктур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. Про внесення змін до Програми економічного і соціального розвитку Миколаївської області на 2015-2017 роки «Миколаївщина -2017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виконуючий обов’язки на-чальника управління інфраструктур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. Про внесення змін до Програми розвитку автомобільних доріг загального користування Миколаївської області на 2016-2018 р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виконуючий обов’язки на-чальника управління інфраструктур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9. Про внесення змін до обласного бюджету Миколаївської області на 2017 р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 Про надання у користування мисливських угідь Новоодеській госпрозра-хунковій організації «ГМР» (площа 2089,2 г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 Геннадій Анатолійович – головний спеціаліст Мико-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 Про надання у користування мисливських угідь Новоодеській госпрозрахунковій організації «ГМР» (площа 4698,57 г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 Геннадій Анатолійович – головний спеціаліст Мико-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у користування мисливських угідь Новоодеській районній організації Українського товариства мисливців та рибал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 Геннадій Анатолійович – головний спеціаліст Мико-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. Про встановлення відзнаки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 Про внесення змін до Програми розвитку місцевого самоврядування у Миколаївській області на 2012-2015 роки, строк дії якої продовжено на період до 2017 рок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5. Про внесення змін до скл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их комісій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Положення про порядок проведення щорічного обласного конкурсу проектів та програм розвитку місцевого самовряд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оголошення щорічного облас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у проектів та програм розвитку місцевого самовряд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Положення пр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ічника-консультанта депута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колаївської обласної ради сьом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икання та опису посвід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і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а-консультанта депута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колаївської обласної ради сьом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ик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 Про внесення змін до складу тимчасової комісії з питань децентралізації влади та об’єднання територіальних громад з числа депутатів Миколаївсько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0. Пр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несення доповнення до Програми економічного і соціального розвитку Миколаївської області на 2015-2017 роки «Миколаївщина -2017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41. 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яття з контролю рішень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en-US"/>
        </w:rPr>
        <w:t>Різн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uk-UA"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647"/>
      </w:tblGrid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2. Про стан виконання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обласної Комплексної програми з розроблення (онов-лення) містобудівної документації територій та створення (функціонування) служби містобудівного кадастру Миколаївської області на 2016-2020 роки, затвердженої рішенням обласної ради від 11.03.2016 №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Григор’єва Світлана Кир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 виконуюча обов’язки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 начальника управління містобудування та архітектури облдержадміністрації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едення протокол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час засідання постійн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134"/>
        <w:gridCol w:w="6520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 зв’язку з відсутністю на засіданні секретаря постійної комісії Солтис О.В. головуючий запропонував доручити Івануні І.В., заступнику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тимчасово на час цього засідання постійної комісії вести протоко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ручи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і І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вести протокол цього засідання постійної комісії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цаєнко Максим Георгійович – начальник Головного управління ДСНС України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Лосицької В.В. на посаду головного лікаря Миколаївської обласної лікарні відновного лікування Миколаївської облас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оргієв Павло Васильович – начальник управління охорони здоров’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олесніков В.В., Жосан 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йменування Миколаївського базового медичного коледжу та затвердження його Стату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оргієв Павло Васильович – начальник управління охорони здоров’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Халімон З.В. на посаду директора комунального закладу «Березківський навчально-виховний комплекс «Загаль-ноосвітня школа-інтернат-ліцей І-ІІІ ступенів» Миколаївської облас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Фікса О.В. на посаду директора Рацинської спеціальної загальноосвітньої школи-інтернату Вознесенського району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5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СЛУХАЛИ: </w:t>
      </w:r>
      <w:r>
        <w:rPr>
          <w:rFonts w:cs="Times New Roman" w:ascii="Times New Roman" w:hAnsi="Times New Roman"/>
          <w:sz w:val="28"/>
          <w:szCs w:val="28"/>
        </w:rPr>
        <w:t>Про призначення Димо В.В. на посаду директора Миколаївської спеціальної загальноосвітньої школи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276"/>
        <w:gridCol w:w="6378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Байтемірової Н.Г. на посаду директора Миколаївської спеціальної загальноосвітньої школи-інтернату І-ІІІ ступенів №6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7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Абрамовича Б.А. на посаду директора Володимирівської загальноосвітньої школи-інтернату І-ІІ ступенів Казанківсь-кого району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8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Макарової Г.О. на посаду директора Миколаївської загальноосвітньої санаторної школи-інтернату І-ІІІ ступенів №7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9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Доценко Л.О. на посаду директора Вознесенської загальноосвітньої школи-інтернату І-ІІІ ступенів «Обдарова-ність»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52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0 додаються)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Гордієнко О.І. на посаду директора Привільненської спеціальної загальноосвітньої школи-інтернату Баштанського району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52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Троїцької Т.Б. на посаду директора обласного еколого-натуралістичного Центру учнівської молод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1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сунення кандидатури на відзначення щорічною Премією Верховної Ради України педагогічних працівникі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Жосан В.П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5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порядок призначення стипендій голови Миколаївської обласної державної адміністрації, голови Миколаївської обласної ради студентам вищих та учням професійно-технічних навчальних закладі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Жосан В.П., Казарін 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татуту комунального вищого навчального закладу «Новобузький педагогічний коледж» та затвердження його в новій редакції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7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ипинення діяльності Миколаївської обласної психолого-медико-педагогічної консультації – організації обласної комунальної власност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8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Програми розвитку освіти Миколаївської області на 2017-2021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Паламарюк П.М., Кушнір О.В. Івануна 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за»              - 4 (Ташлик Г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арін О.О., Колесніков В.В., Жосан В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       - не м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2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Паламарюк П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–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шення не прийнят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9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інформацію щодо звільнення директорів регіональ-них ландшафтних паркі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а Марина Василівна – директор департаменту еко-номічного розвитку та регіональної політики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Паламарюк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0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Комплексної програми соціального захисту населення «Турбота» на період до 2020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иконуюча обов’язки директора департаменту соціального захисту населення облдержад-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1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Програми розвитку фізичної культури і спорту в Миколаївській області на 2014-2018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довський Олександр Віталійович – начальник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питань фізичної культури та спорту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2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Цільової регіональної програми підтримки індивідуального житлового будівництва на селі та поліпшення жит-лово-побутових умов сільського населення «Власний дім» на 2018-2023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Рачковський Сергій Васильович – голова спеціалізованої кредитно-фінансової господарської організації «Миколаївсь-кий обласний фонд підтримки індивідуального житлового будівництва на сел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3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их громад област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іна Ольга Вікторівна – начальника управління з питань майна комунальної власності області департаменту еконо-мічного розвитку та регіональної політики облдержадмі-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запропонував розглядати кожний об’єкт, що пропонується до безоплатної передач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відповідну комунальну власність територіальних громад Миколаївської області, окремо. За результатами – розглянути питання в ціл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Відіна О.В. від імені розробника проекту рішення проінформувала присутніх, що є згода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КВО «Фармація» на передачу нерухомого майна спільної власності територіальних громад сіл, селищ, міст Миколаївської області – нежитлова будівля аптеки, що перебуває в господарському віданні ПКВО «Фармація» і розташоване за адресою: Миколаївська область, Весели-нівський район, с. Покровка, вул. Шевченка, 40, та намір Покровської сільської ради прийняти означене нерухоме майно у свою комунальну влас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Відіна О.В., Редькіна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поставив на голосування питання про підтримку пункту проекту рішення щодо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надання згоди на безоплатну передачу у комунальну власність територіальної громади села Покровка Веселинівського району неру-хомого майна спільної власності територіальних громад сіл, селищ, міст Мико-лаївської області – нежитлова будівля аптеки, що перебуває в господарському віданні ПКВО «Фармація» та розташоване за адресою: Миколаївська область, Веселинівський район, с. Покровка, вул. Шевченка, 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ати пункт проекту рішення щод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надання згоди на безоплатну передачу у комунальну влас-ність територіальної громади села Покровка Весе-линівського району нерухомого майна спільної власності територіальних громад сіл, селищ, міст Миколаївської області – нежитлова будівля аптеки, що перебуває в господарському віданні ПКВО «Фармація» та розташоване за адресою: Миколаївська область, Веселинівський район, с. Покровка, вул. Шевченка, 40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Відіна О.В. проінформувала присутніх, що є згода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КВО «Фармація» на передачу нерухомого майна спільної власності територіальних громад сіл, се-лищ, міст Миколаївської області – нежитлової будівлі, аптеки № 99, що розта-шоване за адресою: Кривоозерський район, с. Курячі Лози, вул. Шевченка, 14, та намір Кривоозерського району прийняти означене нерухоме майно у свою комунальну влас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ушнір О.В., Відіна О.В., Редькіна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поставив на голосування питання про підтримку пункту проекту рішення щодо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надання згоди на безоплатну передачу у спільну влас-ність територіальних громад селища, сіл Кривоозерського району нерухомого майна спільної власності територіальних громад сіл, селищ, міст Миколаївської області – нежитлова будівля аптеки № 99, що перебуває в господарському віданні ПКВО «Фармація» та розташоване за адресою: Кривоозерський район, с. Курячі Лози, вул. Шевченка,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ати пункт проекту рішення щод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надання згоди на безоплатну передачу у спільну власність територіальних громад селища, сіл Кривоозерського району нерухомого майна спільної власності тери-торіальних громад сіл, селищ, міст Миколаївської області – нежитлова будівля аптеки № 99, що перебуває в господарському віданні ПКВО «Фарма-ція» та розташоване за адресою: Кривоозерський район, с. Курячі Лози, вул. Шевченка, 14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Відіна О.В. проінформувала присутніх, що є згода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КВО «Фармація» на передачу нерухомого майна спільної власності територіальних громад сіл, селищ, міст Миколаївської області – </w:t>
      </w:r>
      <w:r>
        <w:rPr>
          <w:rFonts w:cs="Times New Roman" w:ascii="Times New Roman" w:hAnsi="Times New Roman"/>
          <w:sz w:val="28"/>
          <w:lang w:val="uk-UA"/>
        </w:rPr>
        <w:t>аптеки № 123, що розташоване за адресою: Миколаївська область, Вітовський район, смт Первомайське, вул. Заводська, 21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, та намір </w:t>
      </w:r>
      <w:r>
        <w:rPr>
          <w:rFonts w:cs="Times New Roman" w:ascii="Times New Roman" w:hAnsi="Times New Roman"/>
          <w:sz w:val="28"/>
          <w:lang w:val="uk-UA"/>
        </w:rPr>
        <w:t xml:space="preserve">Первомайської об’єднаної територіальної громади Вітовського району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ийняти означене нерухоме майно у свою комунальну влас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ушнір О.В., Відіна О.В., Редькіна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поставив на голосування питання про підтримку пункту проекту рішення щодо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надання згоди на безоплатну передачу у </w:t>
      </w:r>
      <w:r>
        <w:rPr>
          <w:rFonts w:cs="Times New Roman" w:ascii="Times New Roman" w:hAnsi="Times New Roman"/>
          <w:sz w:val="28"/>
          <w:lang w:val="uk-UA"/>
        </w:rPr>
        <w:t>комунальну власність Первомайської селищної ради Вітовського району нерухомого майна спільної власності територіальних громад сіл, селищ, міст Миколаївської облас-ті – аптеки № 123 (37/100 часток у праві власності на весь об’єкт нерухомого майна),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що перебуває в господарському віданні ПКВО «Фармація» та розтало-ване за адресою: </w:t>
      </w:r>
      <w:r>
        <w:rPr>
          <w:rFonts w:cs="Times New Roman" w:ascii="Times New Roman" w:hAnsi="Times New Roman"/>
          <w:sz w:val="28"/>
          <w:lang w:val="uk-UA"/>
        </w:rPr>
        <w:t>Миколаївська область, Вітовський район, смт Первомайське, вул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Заводська, 21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ати пункт проекту рішення щод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надання згоди на безоплатну передачу 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комунальну влас-ність Первомайської селищної ради Вітовського району нерухомого майна спільної власності тери-торіальних громад сіл, селищ, міст Миколаївської області – аптека № 123 (37/100 часток у праві влас-ності на весь об’єкт нерухомого майна)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що перебу-ває в господарському віданні ПКВО «Фармація» та розташоване за адресою: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иколаївська область, Вітовський район, смт Первомайське, вул.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Заводсь-ка, 2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Відіна О.В. проінформувала присутніх, що є згода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КВО «Фармація» на передачу нерухомого майна спільної власності територіальних громад сіл, селищ, міст Миколаївської області – нежитлової будівлі аптеки, що</w:t>
      </w:r>
      <w:r>
        <w:rPr>
          <w:rFonts w:cs="Times New Roman" w:ascii="Times New Roman" w:hAnsi="Times New Roman"/>
          <w:sz w:val="28"/>
          <w:lang w:val="uk-UA"/>
        </w:rPr>
        <w:t xml:space="preserve"> розта-шоване за адресою: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иколаївська область, Єланецький район, с. Велика Солона, вул. Центральна (Леніна), 22 та намір територіальної громади села Велика Солона Єланецького район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ийняти означене нерухоме майно у свою комунальну влас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ушнір О.В., Відіна О.В., Редькіна Є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поставив на голосування питання про підтримку пункту проекту рішення щодо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надання згоди на безоплатну передачу у</w:t>
      </w:r>
      <w:r>
        <w:rPr>
          <w:rFonts w:cs="Times New Roman" w:ascii="Times New Roman" w:hAnsi="Times New Roman"/>
          <w:sz w:val="28"/>
          <w:lang w:val="uk-UA"/>
        </w:rPr>
        <w:t xml:space="preserve"> комунальну власність територіальної громади села Велика Солона Єланецького району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ерухомого майна спільної власності територіальних громад сіл, селищ, міст Миколаївської області – нежитлової будівлі аптеки, що перебуває в господарському віданні ПКВО «Фармація» та розташоване за адресою: Миколаївська область, Єланецький район, с. Велика Солона, вул. Центральна (Леніна),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ати пункт проекту рішення щод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надання згоди на безоплатну передачу у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комунальну власність територіальної громади села Велика Солона Єланецького району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нерухомого майна спільної власності територіальних громад сіл, селищ, міст Миколаївської області – нежитлова будівля аптеки, що перебуває в господарському віданні ПКВО «Фармація» та розташоване за адресою: Миколаївська область, Єланецький район, с. Велика Солона, вул. Центральна (Леніна), 22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Відіна О.В. проінформувала присутніх, що є згода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КВО «Фармація» на передачу нерухомого майна спільної власності територіальних громад сіл, селищ, міст Миколаївської області – нежитлова будівля аптеки, що</w:t>
      </w:r>
      <w:r>
        <w:rPr>
          <w:rFonts w:cs="Times New Roman" w:ascii="Times New Roman" w:hAnsi="Times New Roman"/>
          <w:sz w:val="28"/>
          <w:lang w:val="uk-UA"/>
        </w:rPr>
        <w:t xml:space="preserve"> розташо-ване за адресою: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Миколаївська область, м. Снігурівка, вул. Жовтнева, 97 та намір Снігурівської районної ради прийняти означене нерухоме майно у свою комунальну влас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ушнір О.В., Відіна О.В., Редькіна Є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поставив на голосування питання про підтримку пункту проекту рішення щодо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надання згоди на безоплатну передачу у </w:t>
      </w:r>
      <w:r>
        <w:rPr>
          <w:rFonts w:cs="Times New Roman" w:ascii="Times New Roman" w:hAnsi="Times New Roman"/>
          <w:sz w:val="28"/>
          <w:lang w:val="uk-UA"/>
        </w:rPr>
        <w:t>спільну влас-ність територіальних громад міста, сіл Снігурівського району</w:t>
      </w:r>
      <w:r>
        <w:rPr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ерухомого майна спільної власності територіальних громад сіл, селищ, міст Миколаївської області – нежитлової будівлі аптеки, що перебуває в господарському віданні ПКВО «Фармація» та розташоване за адресою: Миколаївська область, м. Снігурівка, вул. Жовтнева, 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ати пункт проекту рішення щод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надання згоди на безоплатну передачу 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пільну власність територіальних громад міста, сіл Снігурівського район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нерухомого майна спільної власності тери-торіальних громад сіл, селищ, міст Миколаївської області – нежитлова будівля аптеки, що перебуває в господарському віданні ПКВО «Фармація» та розташоване за адресою: Миколаївська область, м. Снігурівка, вул. Жовтнева, 97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Далі, Відіна О.В. проінформувала присутніх, що окремим пунктом проекту рішення запропоновано до безоплатної передачі </w:t>
      </w:r>
      <w:r>
        <w:rPr>
          <w:rFonts w:cs="Times New Roman" w:ascii="Times New Roman" w:hAnsi="Times New Roman"/>
          <w:sz w:val="28"/>
          <w:lang w:val="uk-UA"/>
        </w:rPr>
        <w:t>нерухоме майно спільної власності територіальних громад сіл, селищ, міст Миколаївської області – нежила будівля аптеки, що перебуває в господарському віданні ПКВО «Фармація» та розта-шоване за адресою: Миколаївська область, м. Баштанка, вул.</w:t>
      </w:r>
      <w:r>
        <w:rPr>
          <w:rFonts w:cs="Times New Roman" w:ascii="Times New Roman" w:hAnsi="Times New Roman"/>
          <w:sz w:val="28"/>
        </w:rPr>
        <w:t> Ювілейна, 80</w:t>
      </w:r>
      <w:r>
        <w:rPr>
          <w:rFonts w:cs="Times New Roman" w:ascii="Times New Roman" w:hAnsi="Times New Roman"/>
          <w:sz w:val="28"/>
          <w:lang w:val="uk-UA"/>
        </w:rPr>
        <w:t>, яке на цей час не використовується підприємством за основним видом діяльності. Ініціатором зазначеної передачі виступає Баштанська районна рада для задоволення потреб громади – розміщення музичної шко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Редькіна Є.А. проінформувала присутніх, що зазначена передача завдасть збитків ПКВО «Фармація» за рахунок списання залишкової вартості нерухомого майна та недоотриманого доходу, призведе до погіршення результатів його фінансово-господарської діяльності та можливого скорочення мережі підприємства у сільській місцевості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ушнір О.В. зазначив, що органом управління взято до уваги позицію ПКВО «Фармація» та запропонував розглянути можливість надання підтримки зазначеному підприємству з метою запобігання погіршенню результатів фінан-сово-господарської діяльності ПКВО «Фармація». Також, органом управління приділяється увага вирішенню пит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у подальшому (після передачі нерухомого майна) КП «Миколаївкнига» приміщенням у м. Баштанка, на умовах, які задовольнять зазначене підприємство, для здійснення своєї статутної діяльності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ім того, Кушнір О.В. запропонував доповнити проект рішення умовою щодо проведення Баштанською районною радою капітального ремонту та/або реконструкції колишньої будівлі аптеки протягом 3-х років та використання її виключно для музичної школи. У разі недотримання Баштанською районною радою зазначеної умови – повернути вказану будівлю у спільну власність територіальних громад сіл, селищ, міст Миколаївської облас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аламарюк П.М. зауважив, що 2 роки достатньо для проведення зазна-ченого ремонту. Крім того, запропонував Баштанській громаді розглянути пи-тання 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ння підтримки ПКВО «Фармація» для уникнення збитків під-приємства за рахунок субвенції з місцевого бюдж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убський І.В. зазначив, що реальним строком для проведення капіта-льного ремонту та/або реконструкції колишньої будівлі аптеки з метою подальшого використання її для музичної школи є 3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7711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Москаленко В.В., Паламарюк П.М., Фролен-ко В.О., Невінчанний М.А., Рубський І.В., Кушнір О.В., Редькіна Є.А., Єрешко М.М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шлик Г.В. поставив на голосування питання про підтримку пункту проекту рішення щодо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надання згоди на безоплатну передачу у</w:t>
      </w:r>
      <w:r>
        <w:rPr>
          <w:rFonts w:cs="Times New Roman" w:ascii="Times New Roman" w:hAnsi="Times New Roman"/>
          <w:sz w:val="28"/>
          <w:lang w:val="uk-UA"/>
        </w:rPr>
        <w:t xml:space="preserve"> спільну власність територіальних громад міста, сіл Баштанського району нерухомого майна спільної власності територіальних громад сіл, селищ, міст Миколаївської області – нежилої будівлі аптеки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, що перебуває в господарському віданні ПКВО «Фармація» та розташоване за адресою: </w:t>
      </w:r>
      <w:r>
        <w:rPr>
          <w:rFonts w:cs="Times New Roman" w:ascii="Times New Roman" w:hAnsi="Times New Roman"/>
          <w:sz w:val="28"/>
          <w:lang w:val="uk-UA"/>
        </w:rPr>
        <w:t>Миколаївська область, м. Баштанка, вул.</w:t>
      </w:r>
      <w:r>
        <w:rPr>
          <w:rFonts w:cs="Times New Roman" w:ascii="Times New Roman" w:hAnsi="Times New Roman"/>
          <w:sz w:val="28"/>
        </w:rPr>
        <w:t> Ювілейна, 80</w:t>
      </w:r>
      <w:r>
        <w:rPr>
          <w:rFonts w:cs="Times New Roman" w:ascii="Times New Roman" w:hAnsi="Times New Roman"/>
          <w:sz w:val="28"/>
          <w:lang w:val="uk-UA"/>
        </w:rPr>
        <w:t xml:space="preserve"> за умови доопрацювання проекту рішення з урахуванням висловлених пропозицій розробника проекту рішення та зауважень депутатів обласної ради і директора ПКВО «Фармація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за» - 5 (Ташлик Г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Казарін О.О., Колесніков В.В., Жосан В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не м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1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амарюк П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–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ати пункт проекту рішення щод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надання згоди на безоплатну передачу у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спільну власність територіальних громад міста, сіл Баштанського району нерухомого майна спільної власності територіальних громад сіл, селищ, міст Мико-лаївської області – нежила будівля аптек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, що пере-буває в господарському віданні ПКВО «Фармація» та розташоване за адресою: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иколаївська область, м. Баштанка, вул.</w:t>
            </w:r>
            <w:r>
              <w:rPr>
                <w:rFonts w:cs="Times New Roman" w:ascii="Times New Roman" w:hAnsi="Times New Roman"/>
                <w:sz w:val="28"/>
              </w:rPr>
              <w:t> Ювілейна, 8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за умови доопра-цювання проекту рішення з урахуванням вис-ловлених пропозицій розробника проекту рішення та зауважень депутатів обласної ради і директора ПКВО «Фармація»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алі, Ташлик Г.В. поставив на голосування питання про внесення на розгляд шістнадцятої сесії обласної ради сьомого скликання проекту рішення в цілому </w:t>
      </w:r>
      <w:r>
        <w:rPr>
          <w:rFonts w:cs="Times New Roman" w:ascii="Times New Roman" w:hAnsi="Times New Roman"/>
          <w:sz w:val="28"/>
          <w:lang w:val="uk-UA"/>
        </w:rPr>
        <w:t>з урахуванням висловлених пропозицій розробника проекту рішення та зауважень депутатів обласної ради і директора ПКВО «Фармація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за» - 5 (Ташлик Г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Казарін О.О., Колесніков В.В., Жосан В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не м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вся» - 1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амарюк П.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–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4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рішення обласної ради від 25 листопада 2011 року № 28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іна Ольга Вікторівна – начальника управління з питань майна комунальної власності області департаменту еконо-мічного розвитку та регіональної політики облдержадмі-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Засідання  постійної  комісії  залишив  депутат  обласної ради Пала-марюк П.М. пославшись на виробничу необхід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5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Статуту комунального підприємс-тва «Миколаївський міжнародний аеропорт»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виконуючий обов’язки на-чальника управління інфраструктур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уна І.В., Гайдаржі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6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Програми розвитку комунального підприємства «Миколаївський міжнародний аеропорт» Миколаївської обласної ради на 2017-2020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виконуючий обов’язки на-чальника управління інфраструктур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Колесніков В.В., Гайдаржі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7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Програми економічного і соціального розвитку Миколаївської області на 2015-2017 роки «Миколаївщина -2017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виконуючий обов’язки начальника управління інфраструктури облдержадміні-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Гайдаржі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8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Програми розвитку автомобільних доріг загального користування Миколаївської області на 2016-2018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ергій Васильович – виконуючий обов’язки на-чальника управління інфраструктури облдерж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, Казарін О.О., Колесніков В.В., Гайдаржі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9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обласного бюджету Миколаївської області на 2017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, Казарін О.О., Колесніков В.В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0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у користування мисливських угідь Новоодеській госпрозрахунковій організації «ГМР» (площа 2089,2 га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 Геннадій Анатолійович – головний спеціаліст Мико-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у користування мисливських угідь Новоодеській госпрозрахунковій організації «ГМР» (площа 4698,57 га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 Геннадій Анатолійович – головний спеціаліст Мико-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9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2. СЛУХАЛИ: </w:t>
      </w:r>
      <w:r>
        <w:rPr>
          <w:rFonts w:cs="Times New Roman" w:ascii="Times New Roman" w:hAnsi="Times New Roman"/>
          <w:sz w:val="28"/>
          <w:szCs w:val="28"/>
        </w:rPr>
        <w:t>Про надання у користування мисливських угідь Новоодеській районній організації Українського товариства мисливців та рибало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 Геннадій Анатолійович – головний спеціаліст Мико-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3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становлення відзнаки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розвитку місцевого самоврядування у Миколаївській області на 2012-2015 роки, строк дії якої продовжено на період до 2017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скл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их комісій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оложення про порядок прове-дення щорічного обласного конкурсу проектів та програм розвитку місцевого самоврядуванн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Кушнір О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7. СЛУХАЛИ: </w:t>
      </w:r>
      <w:r>
        <w:rPr>
          <w:rFonts w:cs="Times New Roman" w:ascii="Times New Roman" w:hAnsi="Times New Roman"/>
          <w:sz w:val="28"/>
          <w:szCs w:val="28"/>
        </w:rPr>
        <w:t>Про оголошення щорічного облас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у проектів та програм розвитку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8. СЛУХАЛИ: </w:t>
      </w:r>
      <w:r>
        <w:rPr>
          <w:rFonts w:cs="Times New Roman" w:ascii="Times New Roman" w:hAnsi="Times New Roman"/>
          <w:sz w:val="28"/>
          <w:szCs w:val="28"/>
        </w:rPr>
        <w:t>Про внесення змін до Положення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ічника-консультанта депут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олаївської обласної ради сьом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икання та опису посвід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ічника-консультанта депут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олаївської обласної ради сьом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6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9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кладу тимчасової комісії з питань децентралізації влади та об’єднання територіальних громад з числа депутатів Миколаївської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0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есення доповнення до Програми економічного і соціального розвитку Миколаївської області на 2015-2017 роки «Миколаївщина -2017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1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няття з контролю рішень обласної рад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шлик Григорій Володимирович – голова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, Казарін 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9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із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тан виконання </w:t>
      </w:r>
      <w:r>
        <w:rPr>
          <w:rFonts w:cs="Times New Roman" w:ascii="Times New Roman" w:hAnsi="Times New Roman"/>
          <w:sz w:val="28"/>
          <w:szCs w:val="20"/>
          <w:lang w:val="uk-UA"/>
        </w:rPr>
        <w:t>обласної Комплексної програми з розроблення (оновлення) містобудівної документації територій та створення (функціонування) служби містобудівного кадастру Миколаївської області на 2016-2020 роки, затвердженої рішенням обласної ради від 11.03.2016 № 2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7"/>
        <w:gridCol w:w="1134"/>
        <w:gridCol w:w="6520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Григор’єва Світлана Кир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 виконуюча обов’язки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 нача-льника управління містобудування та архітектури облдерж-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Жосан В.П., Казарін О.О., Колеснік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обласної ради</w:t>
        <w:tab/>
        <w:tab/>
        <w:tab/>
        <w:tab/>
        <w:tab/>
        <w:tab/>
        <w:tab/>
        <w:tab/>
        <w:t>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вів </w:t>
        <w:tab/>
        <w:tab/>
        <w:tab/>
        <w:tab/>
        <w:tab/>
        <w:tab/>
        <w:tab/>
        <w:tab/>
        <w:tab/>
        <w:t xml:space="preserve">І.В. Івану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34:00Z</dcterms:created>
  <dc:creator>СТАНИСЛАВ ХАИТОВ</dc:creator>
  <dc:description/>
  <cp:keywords/>
  <dc:language>en-US</dc:language>
  <cp:lastModifiedBy>tob</cp:lastModifiedBy>
  <cp:lastPrinted>2017-10-11T09:19:00Z</cp:lastPrinted>
  <dcterms:modified xsi:type="dcterms:W3CDTF">2017-10-24T13:31:00Z</dcterms:modified>
  <cp:revision>105</cp:revision>
  <dc:subject/>
  <dc:title/>
</cp:coreProperties>
</file>