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268319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рекомендацій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2.03.2017 № 2 «Про розгляд депутатського </w:t>
      </w:r>
      <w:r>
        <w:rPr>
          <w:color w:val="000000"/>
          <w:sz w:val="28"/>
          <w:szCs w:val="28"/>
          <w:lang w:val="uk-UA"/>
        </w:rPr>
        <w:t>звернення депутата обласної ради Паламарюка П.М. стосовно збереження Радсадівського соціально-реабілітаційного центру Миколаївської райдержадміністрації»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20"/>
        <w:jc w:val="both"/>
        <w:rPr/>
      </w:pPr>
      <w:r>
        <w:rPr>
          <w:sz w:val="28"/>
          <w:szCs w:val="28"/>
          <w:lang w:val="uk-UA"/>
        </w:rPr>
        <w:t xml:space="preserve">Враховуючи рішення обласної ради від 27.04.2017 № 29 «Про внесення змін до Положення про комунальний заклад «Миколаївський центр соціально-психологічної реабілітації дітей» Миколаївської обласної ради», заслухавши та обговоривши зазначене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начальника Служби у справах дітей облдержадміністрації Осауленко І.Є. стосовно діяльності комунального закладу «Миколаївський центр соціально-психологічної реабілітації дітей» Миколаївської обласної ради в частині Радсадівського підрозділу та голови Радсадівської сільської ради Мокрицької Н.М. щодо заходів, які вживаються на сьогодні для забезпечення цього закладу приміщеннями взяти до відом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Радсадівській сільській раді вжити дієвих заходів щодо прискорення проведення ремонтних робіт та завчасну передачу в користування комунальному закладу «Миколаївський центр соціально-психологічної реабілітації дітей» Миколаївської обласної ради належних приміщень для виконання його статутних завд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17:00Z</dcterms:created>
  <dc:creator>TS</dc:creator>
  <dc:description/>
  <cp:keywords/>
  <dc:language>en-US</dc:language>
  <cp:lastModifiedBy>tob</cp:lastModifiedBy>
  <cp:lastPrinted>2017-07-13T13:12:00Z</cp:lastPrinted>
  <dcterms:modified xsi:type="dcterms:W3CDTF">2017-07-13T13:59:00Z</dcterms:modified>
  <cp:revision>7</cp:revision>
  <dc:subject/>
  <dc:title/>
</cp:coreProperties>
</file>