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838711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няття з контролю рішень обласної ради</w:t>
      </w:r>
    </w:p>
    <w:p>
      <w:pPr>
        <w:pStyle w:val="Normal"/>
        <w:tabs>
          <w:tab w:val="clear" w:pos="720"/>
          <w:tab w:val="left" w:pos="993" w:leader="none"/>
        </w:tabs>
        <w:ind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позицію управління капітального будівництва облдержад-міністрації, викладену у листі № 539/01-01-15 від 14.06.2017, заслухавши та обговоривши зазначене питання, враховуючи дані Єдиного державного реєстру юридичних осіб, фізичних осіб-підприємців та громадських формувань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ind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ажати за доцільне внести на розгляд сесії обласної ради питання про зняття з контролю таких рішень обласної ради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ab/>
        <w:t>від 27.04.2017 № 17 «Про визнання таким, що втратило чинність рішення обласної ради від 12 березня 2016 року № 41»;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ab/>
        <w:t>від 27.04.2017 № 18 «Про перейменування комунального підприємства «Обласне архітектурно-планувальне бюро» Миколаївської обласної ради та внесення змін до його Статуту».</w:t>
      </w:r>
    </w:p>
    <w:p>
      <w:pPr>
        <w:pStyle w:val="Style20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Style20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29:00Z</dcterms:created>
  <dc:creator>TS</dc:creator>
  <dc:description/>
  <cp:keywords/>
  <dc:language>en-US</dc:language>
  <cp:lastModifiedBy>tob</cp:lastModifiedBy>
  <cp:lastPrinted>2017-07-13T16:48:00Z</cp:lastPrinted>
  <dcterms:modified xsi:type="dcterms:W3CDTF">2017-07-13T13:59:00Z</dcterms:modified>
  <cp:revision>7</cp:revision>
  <dc:subject/>
  <dc:title/>
</cp:coreProperties>
</file>