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0385136" r:id="rId2"/>
        </w:objec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житлово-комунального господарства, регулювання комунальної власності, приватизації та капітального будів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13 липня 2017 року № 18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, Казарін О.О., Колесніков В.В., Паламарюк П.М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 О.В., - виробнича необхідність, Фіцура О.О. – за станом здоровя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шнір Олександр Валентинович – заступник голови облдерж-адміністрації;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Дитюк Віра Антонівна - депутат Первомайської селищної ради Вітовського району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сауленко Ірина Євгенівна – 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и у справах дітей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Бичкова Наталя Володимирівна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и у справах дітей Миколаївської райдержадміністрації; Мокрицька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  <w:shd w:fill="FEFDE2" w:val="clear"/>
                <w:lang w:val="uk-UA"/>
              </w:rPr>
              <w:t>Наталя Миколаїв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голова Радсадівської сільської ра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; Федорончук Василий Михайлович – виконуючий обов’язки директора Миколаївського регіонального управління державної спеціа-лізованої фінансової установи «Державний фонд сприяння молодіжному житловому будівництву»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енко Анастасія Валентинівна – головний спеціаліст, виконувач обов’язків начальника юридичного відділу виконавчого апарату обласної ради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оботі засідання взяли участь голова обласної ради Москаленко Вікторія Вікторівна, заступник голови обласної ради Кротов Андрій Олександрович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вінчанний Максим Андрійович – депутат обласної ради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член постійної комісії обласної ради з питань соціальної політики, охорони здоров’я, материнства, дитинства, розвитку зон відпочинку та туризму, Юзьвак Мирослав Теодозійович – завідувач Первомайською амбулаторією загальної практики сімейної медицини, Гусан Анатолій Васильович – представник громадськості селища Первомайське Вітов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скаленко В.В. проінформувала присутніх про результати робочого 10.07.2017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до Миколаївської обласної інфекційної лікар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пропонувала включити до порядку денного питання передачі в оренду майна спільної власності територіальних громад сіл, селищ, міст Миколаївської області, що перебуває в оперативному управлінні лікарн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обговорення пропозиції голови обласної ради до порядку денного внесено питання п</w:t>
      </w:r>
      <w:r>
        <w:rPr>
          <w:rFonts w:cs="Times New Roman" w:ascii="Times New Roman" w:hAnsi="Times New Roman"/>
          <w:sz w:val="28"/>
          <w:lang w:val="uk-UA"/>
        </w:rPr>
        <w:t>ро окремі питання оренди майна спільної власності територіальних громад сіл, селищ, міст Миколаїв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142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едення протокол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 час засідання постійної комісії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. Про розгляд звернення депутата Первомайської селищної ради Вітовського району Дитюк В.А. стосовно вирішення питання передачі нерухомого майна ПКВО «Фармація» у комунальну власність територіальної громади Перво-майської селищної рад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итюк Віра Антонівна - депутат Первомайської селищної ради Вітовського району;</w:t>
            </w:r>
          </w:p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ушнір Олександр Валентинович – заступник голови облдержадміністрації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ння рекомендацій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від 22.03.2017 № 2 «Про розгляд депутатсь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вернення депутата обласної ради Паламарюка П.М. стосовно збереження Радсадівського соціально-реабілітаційного центру Миколаївської райдержадміністрації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сауленк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рина Євгенів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справах дітей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крицька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  <w:shd w:fill="FEFDE2" w:val="clear"/>
                <w:lang w:val="uk-UA"/>
              </w:rPr>
              <w:t>Наталя Миколаїв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голова Радсадівської сільської ради.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. Про стан виконання обласної Програми «Питна вода Миколаївщини» на період до 2020 року, затвердженої рішенням обласної ради від 28.03.2008 №5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5. Про стан виконання обласної Програми поводження з твердими побутовими відходами в Миколаївській області на період до 2020 року, затвердженої рішенням обласної ради від 21.11.2008 № 6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6. Про стан виконання 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 11.03.2016 № 3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о окремі питання оренди майна спільної власності територіальних громад сіл, селищ, міст Миколаївської області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8. Про стан викон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ї соціально-економічної програми забезпечення громадян житлом у Миколаївській області на 2013-2017 роки, затвердж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шенням обласної ради від 21.12.2012 №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орончу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си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хайл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в.о. директора Миколаївсь-кого регіонального управління державної спеціалізованої фінан-сової установи «Державний фонд сприяння молодіжному житловому будівництву».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. Про зняття з контролю рішень обласної рад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 Про організацію підготовки антикорупційної програми Миколаївської обласної ради сьомого скликання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енко Анастасія Валентинівна – виконуюча обов’язки начальника юридичного відділу виконавчого апарату обласної рад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едення протокол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час засідання постійн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134"/>
        <w:gridCol w:w="652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 зв’язку з відсутністю на засіданні секретаря постійної комісії Солтис О.В. головуючий запропонував доручити Івануні І.В., заступнику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тимчасово на час цього засідання постійної комісії вести протоко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ручи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і І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вести протокол цього засідання постійної комісії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 розгляд звернення депутата Первомайської селищної ради Вітовського району Дитюк В.А. стосовно вирішення питання передачі нерухомого майна ПКВО «Фармація» у комунальну власність територіальної громади Первомайської селищ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итюк Віра Антонівна - депутат Первомайської селищної ради Вітовського району;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ушнір Олександр Валентинович –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, Казарін О.О., Колесніков В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виконання рекомендацій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від 22.03.2017 № 2 «Про розгляд депутатськ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ернення депутата обласної ради Палама-рюка П.М. стосовно збереження Радсадівського соціально-реабілітаційного центру Миколаївської райдержадміністрації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сауленк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рина Євгенів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справах дітей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крицька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  <w:shd w:fill="FEFDE2" w:val="clear"/>
                <w:lang w:val="uk-UA"/>
              </w:rPr>
              <w:t>Наталя Миколаїв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голова Радсадівської сіль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Паламарюк П.М.,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ротов А.О., Бичкова Н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 стан виконання обласної Програми «Питна вода Миколаївщини» на період до 2020 року, затвердженої рішенням обласної ради від 28.03.2008 №5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276"/>
        <w:gridCol w:w="6378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Москаленко В.В., Івануна І.В., Жосан В.П., Казарін О.О., Колесніков В.В., Паламарюк П.М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3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 стан виконання обласної Програми поводження з твердими побутовими відходами в Миколаївській області на період до 2020 року, затвердженої рішенням обласної ради від 21.11.2008 № 6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Москаленко В.В., Івануна І.В., Жосан В.П., Казарін О.О., Колесніков В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4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Засідання   постійної   комісії залишив депутат обласної ради Палама- рюк П.М. пославшись на виробничу необхідніс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 стан виконання 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 11.03.2016 № 3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Москаленко В.В., Івануна І.В., Жосан В.П., Казарін О.О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5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СЛУХАЛИ: </w:t>
      </w:r>
      <w:r>
        <w:rPr>
          <w:rFonts w:cs="Times New Roman" w:ascii="Times New Roman" w:hAnsi="Times New Roman"/>
          <w:sz w:val="28"/>
          <w:lang w:val="uk-UA"/>
        </w:rPr>
        <w:t>Про окремі питання оренди майна спільної власності територіальних громад сіл, селищ, міст Миколаївської області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, Колесніков В.В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6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СЛУХАЛИ: Про стан виконання </w:t>
      </w:r>
      <w:r>
        <w:rPr>
          <w:rFonts w:cs="Times New Roman" w:ascii="Times New Roman" w:hAnsi="Times New Roman"/>
          <w:sz w:val="28"/>
          <w:szCs w:val="28"/>
        </w:rPr>
        <w:t>Комплексної соціально-економічної програми забезпечення громадян житлом у Миколаївській області на 2013-2017 роки, затвердже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рішенням обласної ради від 21.12.2012 №1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орончу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си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хайл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в.о. директора Миколаївського регіонального управління державної спеціалізованої фінансової установи «Державний фонд сприяння молодіжному житловому будівництв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, Колесніков В.В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7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СЛУХАЛИ: Про зняття з контролю рішень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СЛУХАЛИ: Про організацію підготовки антикорупційної програми Миколаївської обласної ради сьомого скликанн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енко Анастасія Валентинівна – виконуюча обов’язки начальника юридичного відділу виконавчого апарату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9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вів </w:t>
        <w:tab/>
        <w:tab/>
        <w:tab/>
        <w:tab/>
        <w:tab/>
        <w:tab/>
        <w:tab/>
        <w:tab/>
        <w:tab/>
        <w:t xml:space="preserve">І.В. Івануна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35:00Z</dcterms:created>
  <dc:creator>СТАНИСЛАВ ХАИТОВ</dc:creator>
  <dc:description/>
  <cp:keywords/>
  <dc:language>en-US</dc:language>
  <cp:lastModifiedBy>tob</cp:lastModifiedBy>
  <cp:lastPrinted>2017-05-17T08:38:00Z</cp:lastPrinted>
  <dcterms:modified xsi:type="dcterms:W3CDTF">2017-10-24T13:27:00Z</dcterms:modified>
  <cp:revision>12</cp:revision>
  <dc:subject/>
  <dc:title/>
</cp:coreProperties>
</file>