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3190753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берез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535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у користування мисливських угідь Новоодеській госпрозрахунковій організації «ГМР» (площа 6787,77 га)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висновки постійних комісій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інформації від 17.03.2017 № 13; з питань екології, охорони навколишнього середовища та використання природних ресурсів від 23.03. 2017 № 23, беручи до уваги лист облдержадміністрації № 238-17/05-17 від 23.03.2017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нести питання на розгляд дванадцятої сесії обласної ради сьомого склик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постійно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обласної ради </w:t>
        <w:tab/>
        <w:tab/>
        <w:tab/>
        <w:tab/>
        <w:tab/>
        <w:tab/>
        <w:tab/>
        <w:tab/>
        <w:t>І.В. Івануна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13:00Z</dcterms:created>
  <dc:creator>TS</dc:creator>
  <dc:description/>
  <cp:keywords/>
  <dc:language>en-US</dc:language>
  <cp:lastModifiedBy>tob</cp:lastModifiedBy>
  <cp:lastPrinted>2017-03-27T10:06:00Z</cp:lastPrinted>
  <dcterms:modified xsi:type="dcterms:W3CDTF">2017-03-27T07:12:00Z</dcterms:modified>
  <cp:revision>8</cp:revision>
  <dc:subject/>
  <dc:title/>
</cp:coreProperties>
</file>