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8.05pt;margin-top:3.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610707733" r:id="rId2"/>
        </w:object>
      </w:r>
    </w:p>
    <w:p>
      <w:pPr>
        <w:pStyle w:val="Normal"/>
        <w:tabs>
          <w:tab w:val="clear" w:pos="709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МИКОЛАЇВСЬКА ОБЛАСНА РАД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ПОСТІЙНА КОМІСІЯ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П Р О Т О К О 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засідання постійної комісії обласної рад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 питань житлово-комунального господарства, регулювання комунальної власності, приватизації та капітального будівництв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835"/>
      </w:tblGrid>
      <w:tr>
        <w:trPr/>
        <w:tc>
          <w:tcPr>
            <w:tcW w:w="691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>27 березня 2017 року № 14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>м.Миколаїв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40" w:before="0" w:after="0"/>
              <w:ind w:left="33" w:hanging="33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Початок: 09.00</w:t>
            </w:r>
          </w:p>
          <w:p>
            <w:pPr>
              <w:pStyle w:val="Normal"/>
              <w:spacing w:lineRule="auto" w:line="240" w:before="0" w:after="0"/>
              <w:ind w:left="33" w:hanging="33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Депутатська кімнат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сього членів постійних комісій – 8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74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903"/>
      </w:tblGrid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40" w:before="80" w:after="192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исутні:</w:t>
            </w:r>
          </w:p>
        </w:tc>
        <w:tc>
          <w:tcPr>
            <w:tcW w:w="7903" w:type="dxa"/>
            <w:tcBorders/>
          </w:tcPr>
          <w:p>
            <w:pPr>
              <w:pStyle w:val="Normal"/>
              <w:spacing w:lineRule="auto" w:line="240" w:before="80" w:after="192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Івануна І.В., Солтис О.В., Жосан В.П., Казарін О.О., Колесніков В.В., Паламарюк П.М., Фіцура О.О. 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40" w:before="80" w:after="192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ідсутні:</w:t>
            </w:r>
          </w:p>
        </w:tc>
        <w:tc>
          <w:tcPr>
            <w:tcW w:w="7903" w:type="dxa"/>
            <w:tcBorders/>
          </w:tcPr>
          <w:p>
            <w:pPr>
              <w:pStyle w:val="Normal"/>
              <w:spacing w:lineRule="auto" w:line="240" w:before="80" w:after="19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.В.– виробнича необхідність.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40" w:before="80" w:after="192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Головуючий:</w:t>
            </w:r>
          </w:p>
        </w:tc>
        <w:tc>
          <w:tcPr>
            <w:tcW w:w="7903" w:type="dxa"/>
            <w:tcBorders/>
          </w:tcPr>
          <w:p>
            <w:pPr>
              <w:pStyle w:val="Normal"/>
              <w:spacing w:lineRule="auto" w:line="240" w:before="80" w:after="192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вануна І.В.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40" w:before="80" w:after="192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екретар:</w:t>
            </w:r>
          </w:p>
        </w:tc>
        <w:tc>
          <w:tcPr>
            <w:tcW w:w="7903" w:type="dxa"/>
            <w:tcBorders/>
          </w:tcPr>
          <w:p>
            <w:pPr>
              <w:pStyle w:val="Normal"/>
              <w:spacing w:lineRule="auto" w:line="240" w:before="80" w:after="192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олтис О.В.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40" w:before="80" w:after="192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апрошені:</w:t>
            </w:r>
          </w:p>
        </w:tc>
        <w:tc>
          <w:tcPr>
            <w:tcW w:w="7903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єлкіна Любов Петрівна – виконуюча обов’язки директора департаменту соціального захисту населення облдержадміні-страції, Бойко Геннадій Анатолійович – головний спеціаліст Миколаївського обласного управління лісового та мисливсь-кого господарства, Янтарь Денис Андрійович – представник Миколаївського відділення політичної партії «Національний Корпус».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У роботі засідання взяли участь перший заступник голови Кухта Іван Васильович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На засідання постійної комісії був запрошени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едставник Миколаївсь-кого відділення політичної партії «Національний Корпус»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Янтарь Денис Андрійович,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який участі в роботі комісії не взяв та не повідомив про причини відсутності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ОРЯДОК ДЕННИ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8083"/>
      </w:tblGrid>
      <w:tr>
        <w:trPr/>
        <w:tc>
          <w:tcPr>
            <w:tcW w:w="9889" w:type="dxa"/>
            <w:gridSpan w:val="2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70" w:leader="none"/>
                <w:tab w:val="left" w:pos="435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Про виконання Комплексної програми соціального захисту населення «Турбота» у 2014-2016 роках.</w:t>
            </w:r>
          </w:p>
          <w:p>
            <w:pPr>
              <w:pStyle w:val="Normal"/>
              <w:tabs>
                <w:tab w:val="clear" w:pos="709"/>
                <w:tab w:val="left" w:pos="270" w:leader="none"/>
                <w:tab w:val="left" w:pos="4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808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єлкіна Любов Петрівна – в.о. директора департаменту соціального захисту населення облдержадміністр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9889" w:type="dxa"/>
            <w:gridSpan w:val="2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70" w:leader="none"/>
                <w:tab w:val="left" w:pos="435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внесення змін до Комплексної програми соціального захисту населення «Турбота» на період до 2020 року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270" w:leader="none"/>
                <w:tab w:val="left" w:pos="4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808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єлкіна Любов Петрівна – в.о. директора департаменту соціального захисту населення облдержадміністр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9889" w:type="dxa"/>
            <w:gridSpan w:val="2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70" w:leader="none"/>
                <w:tab w:val="left" w:pos="435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Про внесення змін до обласної програми «Безбар’єрна Миколаївщина» на період до 2020 року.</w:t>
            </w:r>
          </w:p>
          <w:p>
            <w:pPr>
              <w:pStyle w:val="Normal"/>
              <w:tabs>
                <w:tab w:val="clear" w:pos="709"/>
                <w:tab w:val="left" w:pos="270" w:leader="none"/>
                <w:tab w:val="left" w:pos="4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808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єлкіна Любов Петрівна – в.о. директора департаменту соціального захисту населення облдержадміністр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9889" w:type="dxa"/>
            <w:gridSpan w:val="2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70" w:leader="none"/>
                <w:tab w:val="left" w:pos="435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 надання у користування мисливських угідь Новоодеській районній організації Українського товариства мисливців та рибалок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270" w:leader="none"/>
                <w:tab w:val="left" w:pos="4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808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Бойко Геннадій Анатолійович – головний спеціаліст Мико-лаївського обласного управління лісового та мисливського господар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9889" w:type="dxa"/>
            <w:gridSpan w:val="2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70" w:leader="none"/>
                <w:tab w:val="left" w:pos="435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 надання у користування мисливських угідь Новоодеській госпрозрахунковій організації «ГМР» (площа 6787,77 га)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270" w:leader="none"/>
                <w:tab w:val="left" w:pos="4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808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Бойко Геннадій Анатолійович – головний спеціаліст Миколаївського обласного управління лісового та мисливського господар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9889" w:type="dxa"/>
            <w:gridSpan w:val="2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70" w:leader="none"/>
                <w:tab w:val="left" w:pos="435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ро Звернення депутатів Миколаївської області до Президента України, Верховної Ради України щодо законодавчого врегулювання права громадян України на зброю.</w:t>
            </w:r>
          </w:p>
          <w:p>
            <w:pPr>
              <w:pStyle w:val="Normal"/>
              <w:tabs>
                <w:tab w:val="clear" w:pos="709"/>
                <w:tab w:val="left" w:pos="270" w:leader="none"/>
                <w:tab w:val="left" w:pos="4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Інформує:</w:t>
            </w:r>
          </w:p>
        </w:tc>
        <w:tc>
          <w:tcPr>
            <w:tcW w:w="808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Івануна Ігор Володимирович – заступник голови постійної комісії обласної ради з питань житлово-комунального госпо-дарства, регулювання комунальної власності, приватизації та капітального будівництв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1. СЛУХАЛИ: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Про виконання Комплексної програми соціального захисту населення «Турбота» у 2014-2016 роках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16"/>
          <w:szCs w:val="16"/>
          <w:lang w:val="uk-UA" w:eastAsia="uk-UA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57"/>
        <w:gridCol w:w="1134"/>
        <w:gridCol w:w="6520"/>
      </w:tblGrid>
      <w:tr>
        <w:trPr/>
        <w:tc>
          <w:tcPr>
            <w:tcW w:w="209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765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єлкіна Любов Петрівна – в.о. директора департаменту соціального захисту населення облдержадміністр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71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вануна І.В., Казарін О.О., Колесніков В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1 додаються).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2. СЛУХАЛИ: </w:t>
      </w:r>
      <w:r>
        <w:rPr>
          <w:rFonts w:cs="Times New Roman" w:ascii="Times New Roman" w:hAnsi="Times New Roman"/>
          <w:sz w:val="28"/>
          <w:szCs w:val="28"/>
        </w:rPr>
        <w:t xml:space="preserve">Про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внесення змін до Комплексної програми соціального захисту населення «Турбота» на період до 2020 року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57"/>
        <w:gridCol w:w="1134"/>
        <w:gridCol w:w="6520"/>
      </w:tblGrid>
      <w:tr>
        <w:trPr/>
        <w:tc>
          <w:tcPr>
            <w:tcW w:w="209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765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єлкіна Любов Петрівна – в.о. директора департаменту соціального захисту населення облдержадміністр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71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вануна І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2 додаються).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3. СЛУХАЛИ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Про внесення змін до обласної програми «Безбар’єрна Миколаївщина» на період до 2020 року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57"/>
        <w:gridCol w:w="1134"/>
        <w:gridCol w:w="6520"/>
      </w:tblGrid>
      <w:tr>
        <w:trPr/>
        <w:tc>
          <w:tcPr>
            <w:tcW w:w="209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765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єлкіна Любов Петрівна – в.о. директора департаменту соціального захисту населення облдержадміністр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71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вануна І.В., Жосан В.П., Казарін О.О., Колесніков В.В., Солтис О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3 додаються)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4. СЛУХАЛИ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 надання у користування мисливських угідь Новоодеській районній організації Українського товариства мисливців та рибало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16"/>
          <w:szCs w:val="16"/>
          <w:lang w:val="uk-UA" w:eastAsia="uk-UA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57"/>
        <w:gridCol w:w="1134"/>
        <w:gridCol w:w="6520"/>
      </w:tblGrid>
      <w:tr>
        <w:trPr/>
        <w:tc>
          <w:tcPr>
            <w:tcW w:w="209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765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Бойко Геннадій Анатолійович – головний спеціаліст Мико-лаївського обласного управління лісового та мисливського господар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71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вануна І.В., Паламарюк П.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4 додаються).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5. СЛУХАЛИ: Про надання у користування мисливських угідь Ново-одеській госпрозрахунковій організації «ГМР» (площа 6787,77 га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57"/>
        <w:gridCol w:w="1134"/>
        <w:gridCol w:w="6520"/>
      </w:tblGrid>
      <w:tr>
        <w:trPr/>
        <w:tc>
          <w:tcPr>
            <w:tcW w:w="209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765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Бойко Геннадій Анатолійович – головний спеціаліст Мико-лаївського обласного управління лісового та мисливського господар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71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вануна І.В., Паламарюк І.В., Жосан В.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5 додаються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6. СЛУХАЛИ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 Звернення депутатів Миколаївської області до Президента України, Верховної Ради України щодо законодавчого врегулювання права громадян України на зброю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57"/>
        <w:gridCol w:w="1134"/>
        <w:gridCol w:w="6520"/>
      </w:tblGrid>
      <w:tr>
        <w:trPr/>
        <w:tc>
          <w:tcPr>
            <w:tcW w:w="209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Інформує:</w:t>
            </w:r>
          </w:p>
        </w:tc>
        <w:tc>
          <w:tcPr>
            <w:tcW w:w="765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Івануна Ігор Володимирович – заступник голови постійної комісії обласної ради з питань житлово-комунального госпо-дарства, регулювання комунальної власності, приватизації та капітального будівниц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71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вануна І.В., Солтис О.В., Жосан В.П., Казарін О.О., Колесніков В.В., Паламарюк П.М., Фіцура О.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6 додаються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ступник голови постійно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місії обласної ради</w:t>
        <w:tab/>
        <w:tab/>
        <w:tab/>
        <w:tab/>
        <w:tab/>
        <w:tab/>
        <w:tab/>
        <w:t xml:space="preserve">         І.В. Івану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екретар </w:t>
        <w:tab/>
        <w:tab/>
        <w:tab/>
        <w:tab/>
        <w:tab/>
        <w:tab/>
        <w:tab/>
        <w:tab/>
        <w:tab/>
        <w:t xml:space="preserve">         О.В. Солтис 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1">
    <w:name w:val="Основной текст Знак1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Style16">
    <w:name w:val="Основной текст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Style19">
    <w:name w:val="Без интервал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rFonts w:ascii="Verdana" w:hAnsi="Verdana" w:cs="Verdana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rFonts w:ascii="Times New Roman" w:hAnsi="Times New Roman" w:cs="Times New Roman"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0:56:00Z</dcterms:created>
  <dc:creator>СТАНИСЛАВ ХАИТОВ</dc:creator>
  <dc:description/>
  <cp:keywords/>
  <dc:language>en-US</dc:language>
  <cp:lastModifiedBy>tob</cp:lastModifiedBy>
  <cp:lastPrinted>2017-10-24T16:17:00Z</cp:lastPrinted>
  <dcterms:modified xsi:type="dcterms:W3CDTF">2017-10-24T13:18:00Z</dcterms:modified>
  <cp:revision>5</cp:revision>
  <dc:subject/>
  <dc:title/>
</cp:coreProperties>
</file>