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48285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535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надання у користування мисливських угідь Новоодеській районній організації Українського товариства мисливців та рибалок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висновки постійних комісій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інформації від 17.03.2017 № 14; з питань екології, охорони навколишнього середовища та використання природних ресурсів від 23.03.2017 № 24, беручи до уваги лист облдержадміністрації № 238-17/05-17 від 23.03.2017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е вносити питання на розгляд два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постійно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обласної ради </w:t>
        <w:tab/>
        <w:tab/>
        <w:tab/>
        <w:tab/>
        <w:tab/>
        <w:tab/>
        <w:tab/>
        <w:tab/>
        <w:t>І.В. Іванун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5:00Z</dcterms:created>
  <dc:creator>TS</dc:creator>
  <dc:description/>
  <cp:keywords/>
  <dc:language>en-US</dc:language>
  <cp:lastModifiedBy>tob</cp:lastModifiedBy>
  <cp:lastPrinted>2017-03-27T10:01:00Z</cp:lastPrinted>
  <dcterms:modified xsi:type="dcterms:W3CDTF">2017-03-27T07:12:00Z</dcterms:modified>
  <cp:revision>7</cp:revision>
  <dc:subject/>
  <dc:title/>
</cp:coreProperties>
</file>