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386641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3968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rFonts w:eastAsia="Calibri"/>
          <w:color w:val="000000"/>
          <w:sz w:val="28"/>
          <w:szCs w:val="28"/>
          <w:lang w:val="uk-UA" w:eastAsia="en-US"/>
        </w:rPr>
        <w:t>хід виконання рішення обласної ради 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АТУЄ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На погоджувальній раді депутатських фракцій обласної ради, яка відбулася 09.02.2017, на одинадцятої сесії обласної ради сьомого скликання, яка відбулася 23.02.2017, депутати наполягали на розгляді на черговій сесії обласної ради питання п</w:t>
      </w:r>
      <w:r>
        <w:rPr>
          <w:color w:val="000000"/>
          <w:sz w:val="28"/>
          <w:szCs w:val="28"/>
          <w:lang w:val="uk-UA"/>
        </w:rPr>
        <w:t xml:space="preserve">ро </w:t>
      </w:r>
      <w:r>
        <w:rPr>
          <w:rFonts w:eastAsia="Calibri"/>
          <w:color w:val="000000"/>
          <w:sz w:val="28"/>
          <w:szCs w:val="28"/>
          <w:lang w:val="uk-UA" w:eastAsia="en-US"/>
        </w:rPr>
        <w:t>хід виконання рішення обласної ради від 10 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. За результатами прийнято протокольні доручення одинадцятої сесії обласної ради сьомого скликанн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>Голова обласної ради неодноразово зверталася з листами до обласної державної адміністрації (№ 123/03/05-17 від 10.02.2017, № 152-03/05-17 від 27.02.2017, № 152/03/05-17 від 14.03.2017) щодо відпрацювання та внесення на розгляд чергової сесії обласної ради зазначеного пит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Враховуючи вищенаведене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питання на розгляд дванадцятої сесії обласної ради сьомого скликання з урахуванням висновків постійної комісії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01:00Z</dcterms:created>
  <dc:creator>TS</dc:creator>
  <dc:description/>
  <cp:keywords/>
  <dc:language>en-US</dc:language>
  <cp:lastModifiedBy>tob</cp:lastModifiedBy>
  <cp:lastPrinted>2017-03-23T09:20:00Z</cp:lastPrinted>
  <dcterms:modified xsi:type="dcterms:W3CDTF">2017-03-23T07:20:00Z</dcterms:modified>
  <cp:revision>6</cp:revision>
  <dc:subject/>
  <dc:title/>
</cp:coreProperties>
</file>