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2368787" r:id="rId2"/>
        </w:objec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житлово-комунального господарства, регулювання комунальної власності, приватизації та капітального будів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2 березня 2017 року № 13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сан В.П., Казарін О.О. – виробнича необхідність,</w:t>
              <w:br/>
              <w:t>Фіцура О.О. – особиста причин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шнір Олександр Валентинович – заступник голови облдерж-адміністрації, Ясинський Олександр Миколайович – депутат обласної ради, заступник голови постійної комісії обласної ради з питань аграрної політики, земельних відносин та соціального розвитку села, Невінчанний Максим Андрійович – депутат облас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абарткава Тетяна Сергіївна – керуюча справами виконавчого апарату обласної ради, Дячук Юрій Климович – заступник начальника управління охорони здоров'я облдержадміністрац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Васильєва Марина Василівна – директор департаменту економічного розвитку та регіональної політики облдержадміністрації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ікорський Сергій Василь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ико-нуючий обов’язки начальника управління інфраструктури облдержадміністрації, Крістенко Андрій Валерійович – заступник начальника служби автомобільних доріг у Миколаївській області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имитров Михайло Федорович – начальник управління культури, національностей та релігій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єлкіна Любов Петрівна – виконуюча обов’язки директора департаменту соціального захисту насе-лення облдержадміністрації, Бойко Геннадій Анатолійович – головний спеціаліст Миколаївського обласного управління лісового та мисливського господарства, Янтарь Денис Андрійович – представник Миколаївського відділення політич-ної партії «Національний Корпус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довиченко Олена Олек-сандрівна – заступник директора департаменту освіти і нау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голова Миколаївської обласної ради Москаленко Вікторія Вікторівна, депутати обласної ради: голова постійної комісії обласної ради з питань регіонального розвитку, планування, бюджету, фінансів та інвестицій Барна Федір Петрович, секретар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 Кухта Іван Васильович, секретар постійної комісії обласної ради з питань регіонального розвитку, планування, бюджету, фінансів та інвестицій Кротов Андрій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>, член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Олабін Вадим Володимирович, член постійної комісії обласної ради з питань екології, охорони навколишнього середовища та використання природних ресурсів Резніков Ілля Борисови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засідання постійної комісії для інформування по питанню п</w:t>
      </w:r>
      <w:r>
        <w:rPr>
          <w:rFonts w:cs="Times New Roman" w:ascii="Times New Roman" w:hAnsi="Times New Roman"/>
          <w:sz w:val="28"/>
          <w:szCs w:val="28"/>
          <w:lang w:val="uk-UA"/>
        </w:rPr>
        <w:t>ро хід ви-конання рішення обласної ради від 1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11.20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7 «Про звіт начальника управ-ління з питань майна комунальної власності області департаменту еконо-мічного розвитку та регіональної політики облдержадміністрації Відіної О.В. щодо результатів управління підприємствами спільної власності терторіальних громад сіл, селищ, міст Миколаївської області протягом 2014-2016 років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ули запроше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иректор департаменту економічного розвитку та регіональної політики облдержадміністрації Васильєва Марина Василівна та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з питань майна комунальної власності області департаменту економічного розвитку та регіональної політики облдержадміністрації Відіна Ольга Вікторів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які участь в роботі комісії з зазначеного питання не взяли та не повідомили про причини їх відсутно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8083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виконання обов'язків щодо фінансового контролю відповідно до Закону України «Про запобігання корупції» (правове навчання)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призначення Георгієва П.В. на посаду головного лікаря Миколаївського обласного протитуберкульозного диспансеру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 призначення Георгієвої Т.А. на посаду головного лікаря Миколаївського обласного дитячого туберкульозного санаторі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убки» Миколаївської 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призначення Кобилянського А.М. на посаду головного лікаря Миколаївської обласної стоматологічної поліклініки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 призначення Литвинової О.І. на посаду головного лікаря Миколаївського обласного Будинку дити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призначення Мироненка О.К. на посаду головного лікаря обласного центру медико-соціальної експертизи Миколаївської 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призначення Оришаки Л.Л. на посаду директора обласної наукової медичної бібліотеки Миколаївської 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призначення Рилькової К.А. на посаду головного лікаря обласної офтальмологічної лікарні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призначення Самойлова А.Л. на посаду головного лікаря Миколаївського обласного центру екстреної медичної допомоги та медицини катастроф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призначення Шеремет Л.В. на посаду головного лікаря Миколаївської обласної психіатричної лікарні № 1 Миколаївської обласної ради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призначення Баланської О.Ю. на посаду начальника Миколаївського обласного центру здоров’я Миколаївської 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реорганізацію (перетворення) Миколаївського базового медичного коледжу в Миколаївський інститут медсестринства Миколаївської обласної ради та затвердження його Статут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хід виконання рішення обласної ради від 10 листопада 2016 року № 8 «Про звіт начальника управління охорони здоров’я облдержадміністрації                Капусти М.О. щодо організації системи охорони здоров’я у лікарняних закладах Миколаївської області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Звернення депутатів Миколаївської обласної ради до Верховної Ради України щодо продовження заборони відчуження сільськогосподарських зем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синський Олександр Миколайович – депутат обласної ради, заступник голови постійної комісії обласної ради з питань аграрної політики, земельних відносин та соціального розвитку села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путатські звернення депутатів обласної ради Невінча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о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вінчанний Максим Андрійович – депутат облас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лесніков Валерій Вікторович – депутат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внесення змін до складу постійних комісій обласної рад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внесення змін та доповнень до рішення обласної ради від                                     18 грудня 2015 року № 6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ьєва Марина Василівна – директор департаменту економічного розвитку та регіональної політики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основні показники Програми економічного і соціального розвитку Миколаївської області на 2015-2017 роки «Миколаївщина-2017» на 2017 рік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ьєва Марина Василівна – директор департаменту економічного розвитку та регіональної політики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хід виконання рішень обласної ради, пов’язаних із ситуацією, що склалася в дорожньому господарстві Миколаївської області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ікорський Сергій Васильович – виконуючий обов’язки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істенко Андрій Валерій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 призначення Берсона М.С. на посаду директора - художнього керівника Миколаївського академічного українського театру драми та музичної комедії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виконання Комплексної програми соціального захисту населення «Турбота» у 2014-2016 роках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надання у користування мисливських угідь Новоодеській госпрозрахунковій організації «ГМР» (площа 6787,77 г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надання у користування мисливських угідь Новоодеській районній організації Українського товариства мисливців та рибало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тарь Денис Андрійович – представник Миколаївського відділення політичної  партії «Національний Корпус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із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8083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д виконання рішення обласної ради від 1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.11.201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 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 звіт начальника управління з питань майна комунальної власності області департаменту економічного розвитку та регіональної політики облдержад-міністрації Відіної О.В. щодо результатів управління підприємствами спільної власності територіальних громад сіл, селищ, міст Миколаївської області протягом 2014-2016 років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ьєва Марина Василівна – директор департаменту еконо-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обласної ради від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0.12.20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 5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Про припинення юридичної особи - комунального підприємства «Шкільний сві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довиченко Олена Олександрівна – заступник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обласної ради від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5.04.201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 4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Про надання згоди на безоплатну передачу нерухомого та індивідуально визначеного майна зі спільної власності територіальних громад сіл, селищ, міст Миколаївської області у державну власність до сфери управління Міністерства оборони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довиченко Олена Олександрівна – заступник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обласної ради від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30.07.20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 25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Про надання згоди на списання нерухомого майна спільної власності територіальних громад сіл, селищ, міст Миколаївської області, яке перебуває на балансі Антонівської загальноосвітньої школи-інтернату І-ІІІ ступенів Миколаївської обласної рад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довиченко Олена Олександрівна – заступник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обласної ради від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23.09.201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 9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Про надання згоди на безоплатну передачу окремого індивідуально визначеного майна спіль-ної власності територіальних громад сіл, селищ, міст Миколаївської області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довиченко Олена Олександрівна – заступник директора департаменту освіти і нау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депутатського звернення депутата обласної ради  Невінчан-ного М.А. стосовно використання приміщень Миколаївського обласного бюро судово-медичної експертизи, що передані в орен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вінчанний Максим Андрійович – депутат 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0" w:leader="none"/>
                <w:tab w:val="left" w:pos="435" w:leader="none"/>
              </w:tabs>
              <w:spacing w:lineRule="auto" w:line="240" w:before="0" w:after="8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 розгляд депутатськог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вернення депутата  обласної  ради  Палама-рюка П.М. стосовно збереження Радсадівського соціально-реабілітаційного центру Миколаївської райдержадміністрації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ламарюк Петро Миколайович – депутат облас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жеску Лілія Павлівна – вихователь Радсадівського соціально-реабілітаційного цент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 Про виконання обов'язків щодо фінансового контролю відповідно до Закону України «Про запобігання корупції» (правове навчанн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ю взяти до відом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 Про призначення Георгієва П.В. на посаду головного лікаря Миколаївського обласного протитуберкульозного диспансеру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Про призначення Георгієвої Т.А. на посаду головного лікаря Миколаївського обласного дитячого туберкульозного санаторі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убки» Миколаївської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призначення Кобилянського А.М. на посаду головного лікаря Миколаївської обласної стоматологічної поліклініки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ризначення Литвинової О.І. на посаду головного лікаря Миколаївського обласного Будинку дити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СЛУХАЛИ: Про призначення Мироненка О.К. на посаду головного лікаря обласного центру медико-соціальної експертизи Миколаївської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СЛУХАЛИ: Про призначення Оришаки Л.Л. на посаду директора обласної наукової медичної бібліотеки Миколаївської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призначення Рилькової К.А. на посаду головного лікаря обласної офтальмологічної лікарні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7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призначення Самойлова А.Л. на посаду головного лікаря Миколаївського обласного центру екстреної медичної допомоги та медицини катастроф Миколаївської обласної ра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8 додаються)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призначення Шеремет Л.В. на посаду головного лікаря Миколаївської обласної психіатричної лікарні № 1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9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призначення Баланської О.Ю. на посаду начальника Миколаївського обласного центру здоров’я Миколаївської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реорганізацію (перетворення) Миколаївського базового медичного коледжу в Миколаївський інститут медсестринства Миколаївської обласної ради та затвердження його Статут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1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хід виконання рішення обласної ради від 10 листо-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4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вернення депутатів Миколаївської обласної ради до Верховної Ради України щодо продовження заборони відчуження сільського-подарських земел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синський Олександр Миколайович – депутат обласної ради, заступник голови постійної комісії обласної ради з питань аграрної політики, земельних відносин та соціального розвитку с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Надалі, голова постійної комісії запропонував членам комісії заслухати всі депутатські звернення депутатів обласної ради, а потім перейти до розгляду інших пит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депутатського звернення депутата обласної ради Невінчанного М.А. стосовно використання приміщень Миколаївського обласного бюро судово-медичної експертизи, що передані в орен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вінчанний Максим Андрійович – депутат 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Олабін В.В., Барна Ф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6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депутатські звернення депутатів обласної ради Невінча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о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вінчанний Максим Андрійович – депутат облас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лесніков Валерій Вікторович – депутат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, Івануна І.В., Паламарюк П.М.</w:t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7. СЛУХАЛИ: Про розгляд депутатсь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вернення депутата обласної ради Паламарюка П.М. стосовно збереження Радсадівського соціально-реабілітаційного центру Миколаївської райдержадміністрац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ламарюк Петро Миколайович – депутат облас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жеску Лілія Павлівна – вихователь Радсадівського соціально-реабілітаційного цент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, Івануна І.В., Барна Ф.П.,      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. СЛУХАЛИ: Про внесення змін до складу постійних комісій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, Івануна І.В., Паламарюк П.М., Колесніков В.В., Барна Ф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9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несення змін та доповнень до рішення обласної ради від 18 грудня 2015 року № 6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Барна Ф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за»       - 4 (Ташлик Г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Солтис О.В., Колесніков В.В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1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амарюк П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–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шення не прийнят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. СЛУХАЛИ: 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ьєва Марина Василівна – директор департаменту еконо-мічного розвитку та регіональної політики облдержадміні-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1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основні показники Програми економічного і соціального розвитку Миколаївської області на 2015-2017 роки «Миколаївщ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-2017» на 2017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ьєва Марина Василівна – директор департаменту еконо-мічного розвитку та регіональної політики облдержадміні-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. Про хід виконання рішень обласної ради, пов’язаних із ситуацією, що склалася в дорожньому господарстві Миколаївської област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ікорський Сергій Васильович – виконуючий обов’язки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істенко Андрій Валерійович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8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3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призначення Берсона М.С. на посаду директора - художнього керівника Миколаївського академічного українського театру драми та музичної комед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9"/>
        <w:gridCol w:w="1191"/>
        <w:gridCol w:w="632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Засідання   постійної   комісії залишив депутат обласної ради Палама- рюк П.М. пославшись на виробничу необхід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Голова постійної комісії Ташлик Г.В. зазначив, що на засіданні комісії присутні чотири її члена тому вона є правомочною, але надалі не може приймати рішень у зв’язку з відсутністю кворуму та запропонував заслухати доповідачів по сесійним питання, що залишились у порядку денному, а розгляд профільних питань перенести на інше засід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Кушнір О.В. зазначив, що п</w:t>
      </w:r>
      <w:r>
        <w:rPr>
          <w:rFonts w:cs="Times New Roman" w:ascii="Times New Roman" w:hAnsi="Times New Roman"/>
          <w:sz w:val="28"/>
          <w:szCs w:val="28"/>
          <w:lang w:val="uk-UA"/>
        </w:rPr>
        <w:t>ро хід виконання рішення обласної ради від 1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11.20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7 «Про звіт начальника управління з питань майна комунальної власності області департаменту економічного розвитку та регіональної політи-ки облдержадміністрації Відіної О.В. щодо результатів управління підприєм-ствами спільної власності терторіальних громад сіл, селищ, міст Миколаївської області протягом 2014-2016 років» він буде доповідати особис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ашлик Г.В. на це зазначив, що постійна комісія має намір також заслуха-ти </w:t>
      </w:r>
      <w:r>
        <w:rPr>
          <w:rFonts w:cs="Times New Roman" w:ascii="Times New Roman" w:hAnsi="Times New Roman"/>
          <w:sz w:val="28"/>
          <w:lang w:val="uk-UA"/>
        </w:rPr>
        <w:t xml:space="preserve">відповідальних посадов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економічного розвитку та ре-гіональної політики облдержадміністрації з означеного вище питання, а саме: директора департаменту Васильєву М.В., яка відповідно до Положення є під-звітна і підконтрольна Миколаївській обласній раді у частина делегованих повноважень та несе персональну відповідальність за організацію та результати діяльності департаменту; начальника управління з питань майна комунальної власності області Відіну О.В., на яку відповідно до особистої довіреності пок-ладено обов’язок представляти інтереси департаменту з питань управління май-ном спільної власності територіальних громад сіл, селищ, міст Миколаї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Присутні члени комісії погодились із пропозиціями голови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4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виконання Комплексної програми соціального захисту населення «Турбота» у 2014-2016 роках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71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я взята до ві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. СЛУХАЛИ: Про надання у користування мисливських угідь Новоодеській госпрозрахунковій організації «ГМР» (площа 6787,77 г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7654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я взята до відом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6. СЛУХА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у користування мисливських угідь Нов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ській районній організації Українського товариства мисливців та рибал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7654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-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я взята до відом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7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вернення депутатів Миколаївської області до Президента України, Верховної Ради України щодо законодавчого врегулюван-ня права громадян України на збро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71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тарь Денис Андрійович – представник Миколаївського відділення політичної  партії «Національний Корпу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я взята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 xml:space="preserve">         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08:00Z</dcterms:created>
  <dc:creator>СТАНИСЛАВ ХАИТОВ</dc:creator>
  <dc:description/>
  <cp:keywords/>
  <dc:language>en-US</dc:language>
  <cp:lastModifiedBy>tob</cp:lastModifiedBy>
  <cp:lastPrinted>2016-11-24T09:57:00Z</cp:lastPrinted>
  <dcterms:modified xsi:type="dcterms:W3CDTF">2017-10-24T13:15:00Z</dcterms:modified>
  <cp:revision>3</cp:revision>
  <dc:subject/>
  <dc:title/>
</cp:coreProperties>
</file>