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8033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депутатського </w:t>
            </w:r>
            <w:r>
              <w:rPr>
                <w:color w:val="000000"/>
                <w:sz w:val="28"/>
                <w:szCs w:val="28"/>
                <w:lang w:val="uk-UA"/>
              </w:rPr>
              <w:t>звернення депутата обласної ради Паламарюка П.М. стосовно збереження Радсадівського соціально-реабіліта-ційного центру Миколаївської райдержадміні-страції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нформацію з цього питання</w:t>
      </w:r>
      <w:r>
        <w:rPr>
          <w:sz w:val="28"/>
          <w:szCs w:val="28"/>
          <w:lang w:val="uk-UA"/>
        </w:rPr>
        <w:t>, беручи до уваги рекомендації постійної комісії з питань соціальної політики, охорони здоров'я, материнства, дитинства, розвитку зон відпочинку та туризму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4 від 21.03.2017 «Про </w:t>
      </w:r>
      <w:r>
        <w:rPr>
          <w:color w:val="000000"/>
          <w:sz w:val="28"/>
          <w:szCs w:val="28"/>
          <w:lang w:val="uk-UA"/>
        </w:rPr>
        <w:t xml:space="preserve">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», лист облдержадміністрації № 869/0/05-30/3-17 від 22.03.2017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ab/>
        <w:t xml:space="preserve">1. Звернутись до </w:t>
      </w:r>
      <w:r>
        <w:rPr>
          <w:sz w:val="28"/>
          <w:szCs w:val="28"/>
          <w:lang w:val="uk-UA"/>
        </w:rPr>
        <w:t>облдержадміністрацію щодо прискорення розгляду питання про доцільності передачі майнового комплексу комунального закладу «Радсадівський соціально-реабілітаційний центр» у спільну власність територіальних громад сіл, селищ, міст Миколаївської області з метою захисту прав дітей, недопущення безпритульності та бездоглядності дітей на території Миколаївської області, а також збереження його матеріально-технічної баз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облдержадміністрації при розгляді зазначеного питання врахувати позиції власника щодо намірів передати зазначене майно у спільну власність територіальних громад сіл, селищ, міст Миколаївської області та адміністрації комунального закладу «Радсадівський соціально-реабілітаційний центр» щодо доцільності створення окремого комунального закла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інформувати депутатів обласної ради про прийняте рішення, зокрема шляхом внесення зазначеного питання на розгляд наступної сесії обласної ради у порядку, встановленому чинним законодавством України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9:00Z</dcterms:created>
  <dc:creator>TS</dc:creator>
  <dc:description/>
  <cp:keywords/>
  <dc:language>en-US</dc:language>
  <cp:lastModifiedBy>tob</cp:lastModifiedBy>
  <cp:lastPrinted>2017-03-24T09:37:00Z</cp:lastPrinted>
  <dcterms:modified xsi:type="dcterms:W3CDTF">2017-03-24T12:05:00Z</dcterms:modified>
  <cp:revision>5</cp:revision>
  <dc:subject/>
  <dc:title/>
</cp:coreProperties>
</file>