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171031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251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сновні показники Програми економічного і </w:t>
      </w:r>
      <w:r>
        <w:rPr>
          <w:rFonts w:eastAsia="Calibri"/>
          <w:color w:val="000000"/>
          <w:sz w:val="28"/>
          <w:szCs w:val="28"/>
          <w:lang w:val="uk-UA" w:eastAsia="en-US"/>
        </w:rPr>
        <w:t>с</w:t>
      </w:r>
      <w:r>
        <w:rPr>
          <w:rFonts w:eastAsia="Calibri"/>
          <w:color w:val="000000"/>
          <w:sz w:val="28"/>
          <w:szCs w:val="28"/>
          <w:lang w:eastAsia="en-US"/>
        </w:rPr>
        <w:t>оціального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розвитку Миколаївської області на 2015-2017 роки «Миколаївщина–2017»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 2017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рік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На погоджувальній раді депутатських фракцій обласної ради, яка відбулася 09.02.2017, на одинадцятої сесії обласної ради сьомого скликання, яка відбулася 23.02.2017, депутати наполягали на розгляді на черговій сесії обласної ради питання п</w:t>
      </w:r>
      <w:r>
        <w:rPr>
          <w:color w:val="000000"/>
          <w:sz w:val="28"/>
          <w:szCs w:val="28"/>
          <w:lang w:val="uk-UA"/>
        </w:rPr>
        <w:t xml:space="preserve">р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сновні показники Програми економічного і </w:t>
      </w:r>
      <w:r>
        <w:rPr>
          <w:rFonts w:eastAsia="Calibri"/>
          <w:color w:val="000000"/>
          <w:sz w:val="28"/>
          <w:szCs w:val="28"/>
          <w:lang w:val="uk-UA" w:eastAsia="en-US"/>
        </w:rPr>
        <w:t>с</w:t>
      </w:r>
      <w:r>
        <w:rPr>
          <w:rFonts w:eastAsia="Calibri"/>
          <w:color w:val="000000"/>
          <w:sz w:val="28"/>
          <w:szCs w:val="28"/>
          <w:lang w:eastAsia="en-US"/>
        </w:rPr>
        <w:t>оціального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розвитку Миколаївської області на 2015-2017 роки «Миколаївщина–2017»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 2017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рік. За результатами прийнято протокольні доручення одинадцятої сесії обласної ради сьомого скликанн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обласної ради неодноразово зверталася з листами до обласної державної адміністрації (№ 123/03/05-17 від 10.02.2017, № 152-03/05-17 від 27.02.2017, № 152/03/05-17 від 14.03.2017) щодо відпрацювання та внесення на розгляд чергової сесії обласної ради зазначеного питанн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На момент проведення комісії облдержадміністрацією не надано документів та не визначено доповідача з розгляду пита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сновні показники Програми економічного і </w:t>
      </w:r>
      <w:r>
        <w:rPr>
          <w:rFonts w:eastAsia="Calibri"/>
          <w:color w:val="000000"/>
          <w:sz w:val="28"/>
          <w:szCs w:val="28"/>
          <w:lang w:val="uk-UA" w:eastAsia="en-US"/>
        </w:rPr>
        <w:t>с</w:t>
      </w:r>
      <w:r>
        <w:rPr>
          <w:rFonts w:eastAsia="Calibri"/>
          <w:color w:val="000000"/>
          <w:sz w:val="28"/>
          <w:szCs w:val="28"/>
          <w:lang w:eastAsia="en-US"/>
        </w:rPr>
        <w:t>оціального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озвитку Миколаївської області на 2015-2017 роки «Миколаївщина–2017»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 2017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рік на дванадцятій сесії обласної ради сьомого скликання, що не унеможливило розглянути питання по су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Враховуючи вищенаведене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тримати висновки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4:00Z</dcterms:created>
  <dc:creator>TS</dc:creator>
  <dc:description/>
  <cp:keywords/>
  <dc:language>en-US</dc:language>
  <cp:lastModifiedBy>tob</cp:lastModifiedBy>
  <cp:lastPrinted>2017-03-23T09:44:00Z</cp:lastPrinted>
  <dcterms:modified xsi:type="dcterms:W3CDTF">2017-03-23T07:44:00Z</dcterms:modified>
  <cp:revision>5</cp:revision>
  <dc:subject/>
  <dc:title/>
</cp:coreProperties>
</file>