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72610087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А Ц І Ї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 лютого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3826" w:hanging="0"/>
        <w:rPr>
          <w:sz w:val="28"/>
          <w:szCs w:val="28"/>
          <w:lang w:val="uk-UA"/>
        </w:rPr>
      </w:pPr>
      <w:r>
        <w:rPr>
          <w:rFonts w:eastAsia="Calibri"/>
          <w:sz w:val="28"/>
          <w:lang w:val="uk-UA" w:eastAsia="en-US"/>
        </w:rPr>
        <w:t>Про хід виконання рішення обласної ради від 24.12.2013 № 26 «Про надання згоди на списання об’єктів нерухомого майна спільної власності територіальних громад сіл, селищ, міст Миколаївської області, яке перебуває на балансі обласного комунального підприємства «Миколаївоблтеплоенерго»</w:t>
      </w:r>
    </w:p>
    <w:p>
      <w:pPr>
        <w:pStyle w:val="Normal"/>
        <w:ind w:right="510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ind w:firstLine="720"/>
        <w:jc w:val="both"/>
        <w:rPr/>
      </w:pPr>
      <w:r>
        <w:rPr>
          <w:rFonts w:eastAsia="Calibri" w:cs="Times New Roman" w:ascii="Times New Roman" w:hAnsi="Times New Roman"/>
          <w:sz w:val="28"/>
          <w:lang w:val="uk-UA" w:eastAsia="en-US"/>
        </w:rPr>
        <w:t>Відповідно до статті 13 Положення про постійні комісії Миколаївської обласної ради сьомого скликання, затвердженого рішенням обласної ради від 18.12.2015 № 3</w:t>
      </w:r>
      <w:r>
        <w:rPr>
          <w:rFonts w:cs="Times New Roman" w:ascii="Times New Roman" w:hAnsi="Times New Roman"/>
          <w:sz w:val="28"/>
          <w:szCs w:val="28"/>
          <w:lang w:val="uk-UA"/>
        </w:rPr>
        <w:t>, постійна комісія обласної рад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 Інформацію начальника управління житлово-комунального господарства облдержадміністрації Гладкова Є.Л., виконуючого обов’язки директора ОКП «Миколаївоблтеплоенерго» Логвінова М.Ю. </w:t>
      </w:r>
      <w:r>
        <w:rPr>
          <w:rFonts w:eastAsia="Calibri"/>
          <w:sz w:val="28"/>
          <w:lang w:val="uk-UA"/>
        </w:rPr>
        <w:t xml:space="preserve">про </w:t>
      </w:r>
      <w:r>
        <w:rPr>
          <w:rFonts w:eastAsia="Calibri"/>
          <w:sz w:val="28"/>
          <w:lang w:val="uk-UA" w:eastAsia="en-US"/>
        </w:rPr>
        <w:t>хід виконання рішення обласної ради від 24.12.2013 № 26 «Про надання згоди на списання об’єктів нерухомого майна спільної власності територіальних громад сіл, селищ, міст Миколаївської області, яке перебуває на балансі обласного комунального підприємства «Миколаївоблтеплоенерго»</w:t>
      </w:r>
      <w:r>
        <w:rPr>
          <w:rFonts w:eastAsia="Calibri"/>
          <w:sz w:val="28"/>
          <w:lang w:val="uk-UA"/>
        </w:rPr>
        <w:t>, взяти до відома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вернути увагу управління житлово-комунального господарства облдержадміністрації на надання письмової інформації постійній комісії про стан виконання </w:t>
      </w:r>
      <w:r>
        <w:rPr>
          <w:rFonts w:eastAsia="Calibri"/>
          <w:sz w:val="28"/>
          <w:lang w:val="uk-UA" w:eastAsia="en-US"/>
        </w:rPr>
        <w:t xml:space="preserve">рішення обласної ради від 24.12.2013 № 26, зокрема </w:t>
      </w:r>
      <w:r>
        <w:rPr>
          <w:sz w:val="28"/>
          <w:szCs w:val="28"/>
          <w:lang w:val="uk-UA"/>
        </w:rPr>
        <w:t>відсутність даних про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ання ОКП «Миколаївоблтеплоенерго» до органу управління звіту про списання нерухомого майна спільної власності територіальних громад сіл, селищ, міст Миколаївської області, розташованого у м. Снігурівка: по вул. Інгулецька, 15, вул. Суворова, 102/1, пров. Шкільний, 10/1 відповідно до вимог Порядку списання майна, що є спільною власністю територіальних громад сіл, селищ, міст Миколаївської області, затвердженого рішенням обласної ради від 23.03.2012 № 13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пинення права користування ОКП «Миколаївоблтеплоенерго» земель-ними ділянками, розташованими у м. Снігурівка по вул. по вул. Інгулецька, 15, пров. Шкільний, 10/1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у можливість та строки проведення ОКП «Миколаїв-облтеплоенерго» робіт по прибиранню залишків будівельних матеріалів та приведення земельної ділянки у м. Снігурівка по вул. Суворова, 102/1 у стан, не гірший порівняно з тим, у якому користувач одержав її в постійне користування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чини не вжиття заходів ОКП «Миколаївоблтеплоенерго» щодо списання нерухомого майна, розташованого у м. Вознесенську по вул. Беляєва, 24-А, відсутності належної охорони цього об’єкту, наслідком чого стало його часткове розкрадання та відкриття виконавчого впровадження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трати, які несе ОКП «Миколаївоблтеплоенерго» на рік від утримання цього нерухомого майна, земельних ділянок, на яких воно розташоване (охорона, податки, амортизація тощо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заходи, які планує вживати орган управління у подальшому щодо забезпечення виконання цього рішення обласної ради.</w:t>
      </w:r>
    </w:p>
    <w:p>
      <w:pPr>
        <w:pStyle w:val="Normal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важати неприпустимим ігнорування вимог постійної комісії щодо організації забезпечення виконання рішень обласної ради.</w:t>
      </w:r>
    </w:p>
    <w:p>
      <w:pPr>
        <w:pStyle w:val="Normal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. Управлінню житлово-комунального господарства облдержадміністрації надати у двотижневий строк повну інформацію постійній комісії про хід виконання </w:t>
      </w:r>
      <w:r>
        <w:rPr>
          <w:rFonts w:eastAsia="Calibri"/>
          <w:sz w:val="28"/>
          <w:lang w:val="uk-UA" w:eastAsia="en-US"/>
        </w:rPr>
        <w:t xml:space="preserve">рішення обласної ради від 24.12.2013 № 26, зокрема </w:t>
      </w:r>
      <w:r>
        <w:rPr>
          <w:sz w:val="28"/>
          <w:szCs w:val="28"/>
          <w:lang w:val="uk-UA"/>
        </w:rPr>
        <w:t>з питань, зазначених у пункті 2 цих рекомендацій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отамання цієї інформації довести її до відома депутатів постійної комісії.</w:t>
      </w:r>
    </w:p>
    <w:p>
      <w:pPr>
        <w:pStyle w:val="Normal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Враховуючи результати фінансово-господарської діяльності ОКП «Ми-колаївоблтеплоенерго», рішення Миколаївської обласної ради щодо надання згоди на передачу майна підприємства у комунальну власність територіальної громади м. Миколаєва, рішення ОКП «Миколаївоблтеплоенерго» про списання та взяття на збитки підприємства безнадійної дебіторської заборгованості по теплу, надану мешканцям м. Снігурівка, у сумі 230436,17 грн., з метою зменшення витрат цього комунального підприємства рекомендувати облдержадміністрації звернутись до Снігурівської міської ради щодо внесення на розгляд чергової сесії міської ради питання про припинення за ОКП «Мико-лаївоблтеплоенерго» права постійного користування земельною ділянкою, що розташована за адресою: м. Снігурівка по вул. Суворова, 102/1, та скасування державного акту на право постійного користування зазначеною земельною ділянкою. </w:t>
      </w:r>
    </w:p>
    <w:p>
      <w:pPr>
        <w:pStyle w:val="Normal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>. Залишити зазначене рішення обласної ради на контролі постійної комісії.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ind w:left="0" w:hanging="0"/>
        <w:rPr>
          <w:szCs w:val="28"/>
        </w:rPr>
      </w:pPr>
      <w:r>
        <w:rPr>
          <w:szCs w:val="28"/>
        </w:rPr>
        <w:t>Голова постійної</w:t>
      </w:r>
    </w:p>
    <w:p>
      <w:pPr>
        <w:pStyle w:val="Style19"/>
        <w:ind w:left="0" w:hanging="0"/>
        <w:rPr/>
      </w:pPr>
      <w:r>
        <w:rPr>
          <w:szCs w:val="28"/>
        </w:rPr>
        <w:t>комісії обласної ради</w:t>
        <w:tab/>
        <w:tab/>
        <w:tab/>
        <w:tab/>
        <w:tab/>
        <w:tab/>
        <w:tab/>
        <w:tab/>
        <w:t xml:space="preserve">   Г.В. Ташли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ascii="Calibri" w:hAnsi="Calibri" w:cs="Calibri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kern w:val="2"/>
      <w:sz w:val="28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6:43:00Z</dcterms:created>
  <dc:creator>TS</dc:creator>
  <dc:description/>
  <cp:keywords/>
  <dc:language>en-US</dc:language>
  <cp:lastModifiedBy>tob</cp:lastModifiedBy>
  <cp:lastPrinted>2017-03-10T08:16:00Z</cp:lastPrinted>
  <dcterms:modified xsi:type="dcterms:W3CDTF">2017-03-10T06:16:00Z</dcterms:modified>
  <cp:revision>10</cp:revision>
  <dc:subject/>
  <dc:title/>
</cp:coreProperties>
</file>