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616748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вільнення Неграя В.А. з посади директора регіонального ландшафтного парку «Гранітно-степове Побужжя»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зяти до відома, що Миколаївська облдержадміністрація реалізувала своє право щодо звільнення Неграя В.А. з посади </w:t>
      </w:r>
      <w:r>
        <w:rPr>
          <w:color w:val="000000"/>
          <w:sz w:val="28"/>
          <w:szCs w:val="28"/>
          <w:lang w:val="uk-UA"/>
        </w:rPr>
        <w:t>директора регіонального ландшафтного парку «Гранітно-степове Побужжя»</w:t>
      </w:r>
      <w:r>
        <w:rPr>
          <w:sz w:val="28"/>
          <w:szCs w:val="28"/>
          <w:lang w:val="uk-UA"/>
        </w:rPr>
        <w:t xml:space="preserve"> шляхом видання розпорядження голови облдержадміністрації від 26.12.2016 № 343-рк «Про звільнення Неграя В.А. з посади директора регіонального ландшафтного парку «Гранітно-степове Побужж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 w:eastAsia="en-US"/>
        </w:rPr>
        <w:t xml:space="preserve">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зауважень, висловлених виконавчим апаратом облас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34:00Z</dcterms:created>
  <dc:creator>TS</dc:creator>
  <dc:description/>
  <cp:keywords/>
  <dc:language>en-US</dc:language>
  <cp:lastModifiedBy>tob</cp:lastModifiedBy>
  <cp:lastPrinted>2017-02-15T10:44:00Z</cp:lastPrinted>
  <dcterms:modified xsi:type="dcterms:W3CDTF">2017-02-15T08:44:00Z</dcterms:modified>
  <cp:revision>3</cp:revision>
  <dc:subject/>
  <dc:title/>
</cp:coreProperties>
</file>