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4170250" r:id="rId2"/>
        </w:objec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житлово-комунального господарства, регулювання комунальної власності, приватизації та капітального будівниц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16 лютого 2017 року № 12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0.00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 – особиста причина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тис О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шнір Олександр Валентинович – заступник голови облдерж-адміністрації, Пронін Євген Владиславович – заступник начальника управління з питань надзвичайних ситуацій обл.-держадміністрац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иконуючий обо-в’язки начальника управління охорони здоров'я облдержадмі-ністрації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аськова Ганна Леонідівна – тимчасово виконуюча обов’язки директора департаменту освіти і науки облдержад-міністрації; Димитров Михайло Федорович – начальник управ-ління культури, національностей та релігій облдержадміністра-ції; Машкова Лілія Пилипівна – перший заступник директора департаменту економічного розвитку та регіональної політики облдержадміністрації; Мац Дмитро Анатолійович – виконую-чий обов’язки начальника управління екології та природних ресурсів облдержадміністрації; Сєдова Олена Григорівна; Віді-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-ков Євген Леонідович – начальник управління житлово-кому-нального господарства облдержадміністрації; Логвінов Микола Юрій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– виконуючий обов’язки директора обласного кому-нального підприємства «Миколаївоблтеплоенерго»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 голова постійної комісії обласної ради з питань регіонального розвитку, планування, бюджету, фінансів та інвестицій Барна Федір Петрович, секретар постійної комісії обласної ради з питань регіонального розвитку, планування, бюджету, фінансів та інвестицій Кротов Андрій Олександрович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8083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визнання повноважень депутатів Миколаївської обласної ради сьомого скликання замість тих, які вибул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звіт голови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організацію звітів депутатів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план роботи обласної ради на 2017 рі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внесення змін до складу постійних комісій обласної рад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6" w:leader="none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затвердження Програми створення страхового фонду документації Миколаївської області на 2017-2021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нін Євген Владиславович – заступник начальника управління з питань надзвичайних ситуац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продовження строку дії на період до 2017 року включно обласної Програми боротьби з онкологічними захворюваннями  на період до 2016 ро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в.о. начальника управління охорони здоров'я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внесення змін до Статуту Миколаївської обласної офтальмологічної лікарні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в.о. начальника управління охорони здоров'я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затвердження Статуту Миколаївського обласного центру паліативної допомоги та інтегрованих послуг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в.о. начальника управління охорони здоров'я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внесення змін до Статуту Очаківської загальноосвітньої санаторної школи-інтернату І-ІІІ ступенів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внесення змін до Статуту Шевченківської загальноосвітньої школи-інтернату І-ІІ ступенів Вітовського району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внесення змін до Статуту Широколанівської спеціальної загаль-ноосвітньої школи-інтернату Веселинівського району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внесення змін до Статуту Вознесенської загальноосвітньої школи-інтернату І-ІІІ ступенів «Обдарованість»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внесення змін до Статуту Миколаївської загальноосвітньої санаторної школи-інтернату І-ІІІ ступенів №7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внесення змін до Статуту Новопетрівської спеціальної загальноосвітньої школи-інтернату Снігурівського району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внесення змін до Статуту Мішково-Погорілівської загальноосвітньої санаторної школи-інтернату І-ІІІ ступенів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внесення змін до Статуту Володимирівської загальноосвітньої школи-інтернату І-ІІ ступенів Казанківського району Миколаївської обласної ради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 внесення змін до Статуту Первомайської спеціальної загальноосвітньої школи-інтернату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зміну істотних умов праці керівника комунального закладу культури «Миколаївський обласний художній музей ім.В.В.Верещагіна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зміну істотних умов праці керівника Миколаївської обласної бібліотеки для юнацтва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зміну істотних умов праці керівника комунального закладу культури «Миколаївський обласний краєзнавчий музей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зміну істотних умов праці керівника Миколаївського академічного українського театру драми та музичної комедії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 культури, національностей та релігій облдержадміністрації.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зміну істотних умов праці керівника Миколаївського обласного театру ляльо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зміну істотних умов праці керівника Миколаївського обласного центру народної творчості та культурно-освітньої робот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зміну істотних умов праці керівника Миколаївської обласної бібліотеки для дітей ім. В.О.Лягіна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звільнення Неграя В.А. з посади директора регіонального ландшафтного парку «Гранітно-степове Побужжя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шкова Лілія Пилипівна – перший заступник директора департаменту економічного розвитку та регіональної політи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голошення ландшафтного заказника місцевого значення «Новобірзулівський» в Баштанському район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голошення ландшафтного заказника місцевого значення «Сергіївський» в Братському район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голошення ландшафтного заказника місцевого значення «Лагодівський» в Казанківському район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голошення ландшафтного заказника місцевого значення «Каньйон річки Чичиклія» у Веселинівському район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внесення змін до Положення про відзнаку Миколаївської обласної ради – «За заслуги перед Миколаївщиною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єдова Олена Григорівна – начальника загального відділу виконавчого апарату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565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зняття з контролю рішень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ернення депутатів Миколаївської обласної ради до Кабінету Міністрів України щодо створення госпітальних округів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uk-UA" w:eastAsia="ru-RU"/>
              </w:rPr>
              <w:t>Про інформацію щодо звільнення директора комунального підприємства «Профілактична дезінфекція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uk-UA" w:eastAsia="ru-RU"/>
              </w:rPr>
              <w:t>Про припинення юридичної особи – Миколаївського обласного комуналь-ного підприємства «Облпаливо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uk-UA" w:eastAsia="ru-RU"/>
              </w:rPr>
              <w:t>Про Перелік об’єктів спільної власності територіальних громад сіл, селищ, міст Миколаївської області, які підлягають приватизації у 2017 роц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надання згоди на безоплатну передачу цілісного майнового комплексу обласного комунального підприємства «Миколаївоблтеплоенерго» зі спільної власності територіальних громад сіл, селищ, міст Миколаївської області у комунальну власність територіальної громади м. Миколаєва та вихід із складу засновників обласного комунального підприємства «Миколаївоблтеплоенерго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ладков Євген Леонідович – начальник управління 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із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8083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 хід виконання рішення обласної ради від 24.12.2013 № 26 «Про надання згоди на списання об’єктів нерухомого майна спільної власності територіальних громад сіл, селищ, міст Миколаївської області, яке перебуває на балансі обласного комунального підприємства «Миколаївоблтеплоенерг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 хід виконання рішення обласної ради від 30.07.2015 № 9 «Про погодження інвестиційної Програми обласного комунального підприємства «Миколаївоблтеплоенерго» на 2015 рік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рішення обласної ради від 11.03.2016 № 4 «Про надання згоди на безоплатну передачу об’єктів теплопостачання ДП «Науково - виробничий комплекс газотурбобудування «Зоря»-«Машпроект» з державної власності у спільну власність територіальних громад сіл, селищ, міст Миколаївської області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рішення обласної ради від 12.03.2016 № 42 «Про погодження інвестиційної Програми обласного комунального підприємства «Миколаївоблтеплоенерго» на 2016 рік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 хід виконання рішення обласної ради від 23.09.2016 № 5 «Про ситуацію, що склалася на обласному комунальному підприємстві «Миколаїв-облтеплоенерг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 хід виконання рішення обласної ради від 10.11.2016 № 6 «Про ситуацію на обласному комунальному підприємстві «Миколаївоблтеплоенерг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 хід виконання рішення обласної ради від 07.12.2016 № 1 «Про результати державного фінансового аудиту діяльності ОКП «Миколаївобл-теплоенерго» та налагодження його подальшої ефективної робот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 хід виконання рішення обласної ради від 07.12.2016 № 2 «Про надання згоди на безоплатну передачу майна зі спільної власності територіальних громад сіл, селищ, міст Миколаївської області у комунальну власність територіальної громади міста Миколаєв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 Про визнання повноважень депутатів Миколаївської обласної ради сьомого скликання замість тих, які вибул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СЛУХАЛИ: Про звіт голови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СЛУХАЛИ: Про організацію звітів депутатів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СЛУХАЛИ: Про план роботи обласної ради на 2017 рік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СЛУХАЛИ: Про внесення змін до складу постійних комісій обласн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затвердження Програми створення страхового фонду документації Миколаївської області на 2017-2021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нін Євген Владиславович – заступник начальника управління з питань надзвичайних ситуацій облдержад-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олесніков В.В., Жосан 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6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продовження строку дії на період до 2017 року включно обласної Програми боротьби з онкологічними захворюваннями  на період до 2016 рок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в.о. начальника управління охорони здоров'я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Паламарюк П.М., Колесніков В.В., Жосан В.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7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8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внесення змін до Статуту Миколаївської обласної офтальмологічної лікарні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в.о. начальника управління охорони здоров'я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Солтис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8 додаються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затвердження Статуту Миколаївського обласного центру паліативної допомоги та інтегрованих послуг Миколаївської обласної 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в.о. начальника управління охорони здоров'я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9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0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внесення змін до Статуту Очаківської загальноосвітньої санаторної школи-інтернату І-ІІІ ступенів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азарін О.О., Колесніков В.В., Жосан 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0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внесення змін до Статуту Шевченківської загальноосвітньої школи-інтернату І-ІІ ступенів Вітовського району Мико-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1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2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внесення змін до Статуту Широколанівської спеціальної загальноосвітньої школи-інтернату Веселинівського району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2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3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внесення змін до Статуту Вознесенської загальноосвітньої школи-інтернату І-ІІІ ступенів «Обдарованість» Миколаївсь-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Паламарюк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4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внесення змін до Статуту Миколаївської загальноосвітньої санаторної школи-інтернату І-ІІІ ступенів №7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олесніков В.В., Жосан 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4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5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внесення змін до Статуту Новопетрівської спеціальної загальноосвітньої школи-інтернату Снігурівського району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6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внесення змін до Статуту Мішково-Погорілівської загальноосвітньої санаторної школи-інтернату І-ІІІ ступенів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Солтис О.В.</w:t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6 додаються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7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внесення змін до Статуту Володимирівської загальноосвітньої школи-інтернату І-ІІ ступенів Казанківського району Миколаївської обласної 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7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8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внесення змін до Статуту Первомайської спеціальної загальноосвітньої школи-інтернату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т.в.о.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8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9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зміну істотних умов праці керівника комунального закладу культури «Миколаївський обласний художній музей ім.В.В.Вереща-гіна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9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0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зміну істотних умов праці керівника Миколаївської обласної бібліотеки для юнацтв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0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1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зміну істотних умов праці керівника комунального закладу культури «Миколаївський обласний краєзнавчий музей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зміну істотних умов праці керівника Миколаївського академіч-ного українського театру драми та музичної комедії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3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зміну істотних умов праці керівника Миколаївського обласного театру ляльок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Паламарюк П.М., Колесніков В.В., Жосан В.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4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зміну істотних умов праці керівника Миколаївського обласного центру народної творчості та культурно-освітньої робот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4 додаються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5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зміну істотних умов праці керівника Миколаївської обласної бібліотеки для дітей ім. В.О.Лягі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5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6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звільнення Неграя В.А. з посади директора регіонального ландшафтного парку «Гранітно-степове Побужжя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шкова Лілія Пилипівна – перший заступник директора департаменту економічного розвитку та регіональної політи-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азарін О.О., Колесніков В.В., Жосан 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6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7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голошення ландшафтного заказника місцевого значення «Новобірзулівський» в Баштанському район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7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8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голошення ландшафтного заказника місцевого значення «Сергіївський» в Братському район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8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9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голошення ландшафтного заказника місцевого значення «Лагодівський» в Казанківському район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9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голошення ландшафтного заказника місцевого значення «Каньйон річки Чичиклія» у Веселинівському район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0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1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внесення змін до Положення про відзнаку Миколаївської обласної ради – «За заслуги перед Миколаївщиною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єдова Олена Григорівна – начальника загального відділу виконавчого апарату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1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2. СЛУХАЛИ: Про зняття з контролю рішень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3. 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Звернення депутатів Миколаївської обласної ради до Кабінету Міністрів України щодо створення госпітальних округів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4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4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  <w:t>Про інформацію щодо звільнення директора комунального підприємства «Профілактична дезінфекці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771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-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, Барна Ф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зультатами обговорення до проекту висновків внесені доповнення, запропонован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ою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Ташликом Г.В. стосовно необхідності надання з боку департаменту економічного розвитку та регіональної політики облдержадміністрації пропозицій стосовно подальшої долі КП «Профілактична дезінфекці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91"/>
        <w:gridCol w:w="6321"/>
      </w:tblGrid>
      <w:tr>
        <w:trPr/>
        <w:tc>
          <w:tcPr>
            <w:tcW w:w="3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4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5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  <w:t>Про припинення юридичної особи – Миколаївського обласного комунального підприємства «Облпалив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771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, Барна Ф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іна О.В. внесла пропозицію не вносити питання на розгляд одинадцятої сесії обласної ради сьомого скликання у зв’язку з необхідністю його доопрацюванн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91"/>
        <w:gridCol w:w="6321"/>
      </w:tblGrid>
      <w:tr>
        <w:trPr/>
        <w:tc>
          <w:tcPr>
            <w:tcW w:w="3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5 додаються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6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  <w:t>Про Перелік об’єктів спільної власності територіальних громад сіл, селищ, міст Миколаївської області, які підлягають приватизації у 2017 ро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-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, Барна Ф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6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7. СЛУХАЛИ: Про надання згоди на безоплатну передачу цілісного майнового комплексу обласного комунального підприємства «Миколаївобл-теплоенерго» зі спільної власності територіальних громад сіл, селищ, міст Миколаївської області у комунальну власність територіальної громади м. Миколаєва та вихід із складу засновників обласного комунального підприємства «Миколаївоблтеплоенерг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ладков Євген Леонідович – начальник управління 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, Барна Ф.П., Кротов А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7 додаються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ізн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8 СЛУХАЛИ: </w:t>
      </w:r>
      <w:r>
        <w:rPr>
          <w:rFonts w:cs="Times New Roman" w:ascii="Times New Roman" w:hAnsi="Times New Roman"/>
          <w:sz w:val="28"/>
          <w:lang w:val="uk-UA"/>
        </w:rPr>
        <w:t>Про хід виконання рішення обласної ради від 24.12.2013 № 26 «Про надання згоди на списання об’єктів нерухомого майна спільної власності територіальних громад сіл, селищ, міст Миколаївської області, яке перебуває на балансі обласного комунального підприємства «Миколаївобл-теплоенерго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, Кротов А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1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9. СЛУХАЛИ: </w:t>
      </w:r>
      <w:r>
        <w:rPr>
          <w:rFonts w:cs="Times New Roman" w:ascii="Times New Roman" w:hAnsi="Times New Roman"/>
          <w:sz w:val="28"/>
          <w:lang w:val="uk-UA"/>
        </w:rPr>
        <w:t>Про хід виконання рішення обласної ради від 30.07.2015 № 9 «Про погодження інвестиційної Програми обласного комунального підприємства «Миколаївоблтеплоенерго» на 2015 р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, Кротов А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2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0. СЛУХАЛИ: </w:t>
      </w:r>
      <w:r>
        <w:rPr>
          <w:rFonts w:cs="Times New Roman" w:ascii="Times New Roman" w:hAnsi="Times New Roman"/>
          <w:sz w:val="28"/>
          <w:lang w:val="uk-UA"/>
        </w:rPr>
        <w:t>Про хід виконання рішення обласної ради від 11.03.2016 № 4 «Про надання згоди на безоплатну передачу об’єктів теплопостачання ДП «Науково - виробничий комплекс газотурбобудування «Зоря»-«Машпроект» з державної власності у спільну власність територіальних громад сіл, селищ, міст Миколаївської області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, Барна Ф.П., Кротов А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3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1. СЛУХАЛИ: </w:t>
      </w:r>
      <w:r>
        <w:rPr>
          <w:rFonts w:cs="Times New Roman" w:ascii="Times New Roman" w:hAnsi="Times New Roman"/>
          <w:sz w:val="28"/>
          <w:lang w:val="uk-UA"/>
        </w:rPr>
        <w:t>Про хід виконання рішення обласної ради від 12.03.2016 № 42 «Про погодження інвестиційної Програми обласного комунального підприємства «Миколаївоблтеплоенерго» на 2016 рік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, Кротов А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4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2. СЛУХАЛИ: </w:t>
      </w:r>
      <w:r>
        <w:rPr>
          <w:rFonts w:cs="Times New Roman" w:ascii="Times New Roman" w:hAnsi="Times New Roman"/>
          <w:sz w:val="28"/>
          <w:lang w:val="uk-UA"/>
        </w:rPr>
        <w:t>Про хід виконання рішення обласної ради від 23.09.2016 № 5 «Про ситуацію, що склалася на обласному комунальному підприємстві «Миколаївоблтеплоенерго»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, Кротов А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3 СЛУХАЛИ: </w:t>
      </w:r>
      <w:r>
        <w:rPr>
          <w:rFonts w:cs="Times New Roman" w:ascii="Times New Roman" w:hAnsi="Times New Roman"/>
          <w:sz w:val="28"/>
          <w:lang w:val="uk-UA"/>
        </w:rPr>
        <w:t>Про хід виконання рішення обласної ради від 10.11.2016 № 6 «Про ситуацію на обласному комунальному підприємстві «Миколаївобл-теплоенерго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, Кротов А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6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4. СЛУХАЛИ: </w:t>
      </w:r>
      <w:r>
        <w:rPr>
          <w:rFonts w:cs="Times New Roman" w:ascii="Times New Roman" w:hAnsi="Times New Roman"/>
          <w:sz w:val="28"/>
          <w:lang w:val="uk-UA"/>
        </w:rPr>
        <w:t>Про хід виконання рішення обласної ради від 07.12.2016 № 1 «Про результати державного фінансового аудиту діяльності ОКП «Мико-лаївоблтеплоенерго» та налагодження його подальшої ефективної роботи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, Кротов А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7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5. СЛУХАЛИ: </w:t>
      </w:r>
      <w:r>
        <w:rPr>
          <w:rFonts w:cs="Times New Roman" w:ascii="Times New Roman" w:hAnsi="Times New Roman"/>
          <w:sz w:val="28"/>
          <w:lang w:val="uk-UA"/>
        </w:rPr>
        <w:t>Про хід виконання рішення обласної ради від 07.12.2016 № 2 «Про надання згоди на безоплатну передачу майна зі спільної власності територіальних громад сіл, селищ, міст Миколаївської області у комунальну власність територіальної громади міста Миколаєва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8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 xml:space="preserve">         О.В. Солтис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09:00Z</dcterms:created>
  <dc:creator>СТАНИСЛАВ ХАИТОВ</dc:creator>
  <dc:description/>
  <cp:keywords/>
  <dc:language>en-US</dc:language>
  <cp:lastModifiedBy>tob</cp:lastModifiedBy>
  <cp:lastPrinted>2016-11-24T09:57:00Z</cp:lastPrinted>
  <dcterms:modified xsi:type="dcterms:W3CDTF">2017-10-24T13:09:00Z</dcterms:modified>
  <cp:revision>13</cp:revision>
  <dc:subject/>
  <dc:title/>
</cp:coreProperties>
</file>