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106682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няття з контролю рішень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раховуючи пропозиції постійних комісій обласної ради та облдержадміністрації, підтримати проект рішення щодо зняття з контролю виконаних рішень обласної ради.</w:t>
      </w:r>
    </w:p>
    <w:p>
      <w:pPr>
        <w:pStyle w:val="Normal"/>
        <w:ind w:right="-2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Вважати за доцільне зняти з контролю такі ріше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  <w:t xml:space="preserve">від </w:t>
      </w:r>
      <w:r>
        <w:rPr>
          <w:bCs/>
          <w:color w:val="000000"/>
          <w:sz w:val="28"/>
          <w:szCs w:val="28"/>
          <w:lang w:val="uk-UA"/>
        </w:rPr>
        <w:t>23.01.2003 № 5 «Про Переліки об'єктів, що є спільною власністю територіальних громад сіл, селищ, міст Миколаївської області, які не підлягають приватизації (відчуженню) та які підлягають приватизації (відчуженню) у 2003 році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05.03.2004 № 17 «Про Переліки об'єктів, що є спільною власністю територіальних громад сіл, селищ, міст Миколаївської області, які не підлягають приватизації (відчуженню) та які підлягають приватизації (відчуженню) у 2004 році»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  <w:t xml:space="preserve">від </w:t>
      </w:r>
      <w:r>
        <w:rPr>
          <w:bCs/>
          <w:color w:val="000000"/>
          <w:sz w:val="28"/>
          <w:szCs w:val="28"/>
          <w:lang w:val="uk-UA"/>
        </w:rPr>
        <w:t>12.01.2006 № 4 «Про внесення змін та доповнень до рішень обласної ради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25.03.2011 № 22 «Про Перелік об’єктів спільної власності територіальних громад сіл, селищ, міст Миколаївської області, які підлягають приватизації (відчуженню) у 2011 році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29.03.2013 № 16 «Про Перелік об’єктів спільної власності територіальних громад сіл, селищ, міст Миколаївської області, які підлягають приватизації (відчуженню) у 2013 році»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від 17.10.2014 № 15 «Про внесення змін до рішення обласної ради від 21 грудня 2012 року №31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25.12.2014 № 11 «Про надання згоди на безоплатну передачу нерухомого майна зі спільної власності територіальних громад сіл, селищ, міст Миколаївської області у спільну власність територіальних громад Жовтневого району»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від 16.04.2015 № 18 «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м. Очакова та внесення змін до рішення облради від21.12.12 №31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16.04.2015 № 19 «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Єланецької селищної ради»;</w:t>
      </w:r>
    </w:p>
    <w:p>
      <w:pPr>
        <w:pStyle w:val="Normal"/>
        <w:ind w:right="-2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11.03.2016 № 10 «Про надання згоди на безоплатну передачу окремого індивідуально визначеного майна зi спільної власності територіальних громад сіл, селищ, міст Миколаївської області у спільну власність тepитopiaльниx громад сіл, селищ Казанківського району Миколаївської області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11.03.2016 № 16 «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»;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11.03.2016 № 17 «Про надання згоди на безоплатну передачу окремого індивідуально визначеного майна зі спільної власності територіальних громад сіл, селищ, міст Миколаївської області у спільну власність територіальних громад сіл Очаківського району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11.03.2016 № 18 «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Благодатненської сільської ради Арбузинського району»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від 11.03.2016 № 20 «Про внесення змін до рішення обласної ради від 25 грудня 2014 року №11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10.06.2016 № 12 «Про призначення Герун В.А. на посаду директора комунального підприємства «Миколаївкнига» Миколаївської обласної ради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10.06.2016 № 13 «Про припинення юридичної особи – комунального підприємства «Пансіонат «Миколаїв»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 xml:space="preserve">від 10.06.2016 № 15 «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Арбузинської селищної ради та внесення змін до рішення обласної ради від 25.03.2011 № 22»; 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від 10.06.2016 № 16 «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господарському віданні КП «Мико-лаївська обласна друкарня» Миколаївської обласної ради».</w:t>
      </w:r>
    </w:p>
    <w:p>
      <w:pPr>
        <w:pStyle w:val="Normal"/>
        <w:ind w:right="-2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нести питання на розгляд </w:t>
      </w:r>
      <w:r>
        <w:rPr>
          <w:rFonts w:eastAsia="Calibri"/>
          <w:sz w:val="28"/>
          <w:szCs w:val="28"/>
          <w:lang w:val="uk-UA" w:eastAsia="en-US"/>
        </w:rPr>
        <w:t>одинадцятої сесії обласної ради сьомого скликання</w:t>
      </w:r>
      <w:r>
        <w:rPr>
          <w:sz w:val="28"/>
          <w:szCs w:val="28"/>
          <w:lang w:val="uk-UA"/>
        </w:rPr>
        <w:t xml:space="preserve"> із урахуванням цих виснов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1:00Z</dcterms:created>
  <dc:creator>TS</dc:creator>
  <dc:description/>
  <cp:keywords/>
  <dc:language>en-US</dc:language>
  <cp:lastModifiedBy>tob</cp:lastModifiedBy>
  <cp:lastPrinted>2017-02-15T10:46:00Z</cp:lastPrinted>
  <dcterms:modified xsi:type="dcterms:W3CDTF">2017-02-15T08:46:00Z</dcterms:modified>
  <cp:revision>4</cp:revision>
  <dc:subject/>
  <dc:title/>
</cp:coreProperties>
</file>