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771811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пинення юридичної особи – Миколаївського обласного комунального підприємства «Облпаливо»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зявши до уваги правовий аналіз проекту рішення, здійсненого виконавчим апаратом обласної ради, лист Миколаївської обласної ради № 47-03/05-17 від 14.02.2017, враховуючи лист облдержадміністрації № 258/63-05-30/6-17 від 16.02.2017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тримати пропозицію облдержадміністрації та не вносити питання на розгляд одинадцятої сесії обласної ради сьомого скликання у зв’язку з необхідністю його доопрацювання.</w:t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2:00Z</dcterms:created>
  <dc:creator>TS</dc:creator>
  <dc:description/>
  <cp:keywords/>
  <dc:language>en-US</dc:language>
  <cp:lastModifiedBy>tob</cp:lastModifiedBy>
  <cp:lastPrinted>2017-02-17T09:06:00Z</cp:lastPrinted>
  <dcterms:modified xsi:type="dcterms:W3CDTF">2017-02-17T07:09:00Z</dcterms:modified>
  <cp:revision>12</cp:revision>
  <dc:subject/>
  <dc:title/>
</cp:coreProperties>
</file>