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350731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інформацію щодо звільнення директора комунального підприємства «Профілактична дезінфекція»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ункт 7 рішення обласної ради від 10.11.2016 № 7 «Про звіт начальника управління з питань майна комунальної власності області департаменту економічного розвитку та регіональної політики облдержад-міністрації Відіної О.В. щодо результатів управління підприємствами спільної власності територіальних громад сіл, селищ, міст Миколаївської області протягом 2014-2016 років»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до відома, що Миколаївська облдержадміністрація реалізувала своє право щодо звільнення Панасенко І.І. з посади директора комунального підприємства «Профілактична дезінфекція» шляхом видання розпорядження голови облдержадміністрації від 25 лютого 2016 року № 45-рк «Про звільнення директора комунального підприємства «Профілактична дезінфекці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розробнику проекту рі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Доповнити преамбулу після слів «від 10 червня 2016 року № 14),» словами «розпорядження голови облдержадміністрації від 25 лютого 2016 року № 45-рк «Про звільнення директора комунального підприємства «Профілак-тична дезінфекці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Виключити пункти 2 та 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 w:eastAsia="en-US"/>
        </w:rPr>
        <w:t xml:space="preserve">Внести питання на розгляд одинадцятої сесії обласної ради сьомого скликання </w:t>
      </w:r>
      <w:r>
        <w:rPr>
          <w:sz w:val="28"/>
          <w:szCs w:val="28"/>
          <w:lang w:val="uk-UA"/>
        </w:rPr>
        <w:t>з урахуванням висловлених зауважень.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en-US"/>
        </w:rPr>
        <w:tab/>
        <w:t>4</w:t>
      </w:r>
      <w:r>
        <w:rPr>
          <w:sz w:val="28"/>
          <w:szCs w:val="28"/>
          <w:lang w:val="uk-UA"/>
        </w:rPr>
        <w:t>. Рекомендувати департаменту економічного розвитку та регіональної політики як органу, що здійснює зведений аналіз фінансово-господарської діяльності підприємств та вносить пропозиції голові облдержадміністрації щодо підвищення ефективності їх роботи, надати у двотижневий термін постійній комісії: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ситуацію, яка склалась на цей час на КП «Профілактична дезінфекція», у тому числі наявність заборгованості із заробітної плати перед працівниками, податках та інших обов’язкових платежах; стан збереження майна, що перебуває в господарському віданні цього комунального підприємства;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и існування КП «Профілактична дезінфекція» в рамках спільної власності територіальних громад сіл, селищ, міст Миколаївської області та конкретні пропозиції щодо подальших дій, у тому числі необхідність прийняття відповідних рішень з боку органу управління та власника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TS</dc:creator>
  <dc:description/>
  <cp:keywords/>
  <dc:language>en-US</dc:language>
  <cp:lastModifiedBy>tob</cp:lastModifiedBy>
  <cp:lastPrinted>2017-02-17T08:17:00Z</cp:lastPrinted>
  <dcterms:modified xsi:type="dcterms:W3CDTF">2017-02-17T06:18:00Z</dcterms:modified>
  <cp:revision>7</cp:revision>
  <dc:subject/>
  <dc:title/>
</cp:coreProperties>
</file>