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063436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Про план роботи Миколаївської </w:t>
            </w:r>
            <w:r>
              <w:rPr>
                <w:sz w:val="28"/>
                <w:lang w:val="uk-UA"/>
              </w:rPr>
              <w:t>обласної ради на 2017 рік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раховуючи пропозиції облдержадміністрації та постійних комісій обласної ради, підтримати проект рішення обласної ради «Про план роботи Миколаївської обласної ради на 2017 рік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Схвалити питання, які плануються внести на розгляд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у 2017 році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хід виконання обласних програм у галузі житлово-комунального господарств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результати фінансово-господарської діяльності підприємств спільної власності територіальних громад сіл, селищ, міст Миколаївської області та роботу їх керівників щодо виконання статутних завдань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стан надходження до обласного бюджету коштів від орендної плати за користування майном спільної власності територіальних громад сіл, селищ, міст Миколаївської області та коштів від приватизації об’єктів комунальної власності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хід здійснення на території області будівництва об’єктів, які проводяться за рахунок коштів обласного бюджету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стан державної реєстрації підприємствами (установа, організаціями, закладами) права власності на об’єкти нерухомого майна спільної власності територіальних громад сіл, селищ, міст Миколаївської області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перелік об'єктів спільної власності територіальних громад сіл, селищ, міст Миколаївської області, які підлягають приватизації, які пропонуються до приватизації у 2017 році;</w:t>
      </w:r>
    </w:p>
    <w:p>
      <w:pPr>
        <w:pStyle w:val="Style21"/>
        <w:ind w:left="0" w:firstLine="720"/>
        <w:rPr>
          <w:bCs/>
          <w:szCs w:val="28"/>
        </w:rPr>
      </w:pPr>
      <w:r>
        <w:rPr>
          <w:bCs/>
          <w:szCs w:val="28"/>
        </w:rPr>
        <w:t>про хід виконання рішень Миколаївської обласної ради, контроль за якими покладений на постійну комісію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Рекомендувати обласній раді затвердити план роботи на 2017 рік із урахуванням цих виснов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нести питання на розгляд </w:t>
      </w:r>
      <w:r>
        <w:rPr>
          <w:rFonts w:eastAsia="Calibri"/>
          <w:sz w:val="28"/>
          <w:szCs w:val="28"/>
          <w:lang w:val="uk-UA" w:eastAsia="en-US"/>
        </w:rPr>
        <w:t>одинадцятої</w:t>
      </w:r>
      <w:r>
        <w:rPr>
          <w:sz w:val="28"/>
          <w:szCs w:val="28"/>
          <w:lang w:val="uk-UA"/>
        </w:rPr>
        <w:t xml:space="preserve"> сесії обласної ради сьомого склик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45:00Z</dcterms:created>
  <dc:creator>TS</dc:creator>
  <dc:description/>
  <cp:keywords/>
  <dc:language>en-US</dc:language>
  <cp:lastModifiedBy>tob</cp:lastModifiedBy>
  <cp:lastPrinted>2017-02-08T16:44:00Z</cp:lastPrinted>
  <dcterms:modified xsi:type="dcterms:W3CDTF">2017-02-15T08:37:00Z</dcterms:modified>
  <cp:revision>4</cp:revision>
  <dc:subject/>
  <dc:title/>
</cp:coreProperties>
</file>