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8pt;margin-top:11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099072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засідання постійної комісії  обласної ради з питань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>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  <w:t>26 грудня  2016 року № 11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  <w:t>м. Миколаїв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val="uk-UA" w:eastAsia="ru-RU"/>
              </w:rPr>
              <w:t>Початок: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>Всього членів постійної комісії – 8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tbl>
      <w:tblPr>
        <w:tblW w:w="97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903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Ташлик Г.В., Івануна І.В., Солтис О.В., Жосан В.П., Казарін О.О., Паламарюк П.М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Колесніков В.В., Фіцура О.О. – особиста причина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Ташлик Г.В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Секретар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Солтис О.В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Запроше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Васильєва Марина Василівна – директор департаменту еконо-мічного розвитку та регіональної політики облдержадміністрації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Style20"/>
        <w:widowControl/>
        <w:spacing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о погодження припинення трудових відносин з директором регіонального ландшафтного парку «Гранітно-степове Побужжя» Неграєм В.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Васильєва Марина Василівна – директор департаменту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Style20"/>
        <w:widowControl/>
        <w:spacing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. СЛУХАЛИ: Про погодження припинення трудових відносин з директором регіонального ландшафтного парку «Гранітно-степове Побужжя» Неграєм В.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Васильєва Марина Василівна – директор департаменту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728"/>
        <w:jc w:val="both"/>
        <w:rPr>
          <w:rFonts w:ascii="Times New Roman;Times New Roman" w:hAnsi="Times New Roman;Times New Roman" w:cs="Times New Roman;Times New Roman"/>
          <w:sz w:val="16"/>
          <w:szCs w:val="16"/>
          <w:lang w:val="uk-UA"/>
        </w:rPr>
      </w:pPr>
      <w:r>
        <w:rPr>
          <w:rFonts w:cs="Times New Roman;Times New Roman" w:ascii="Times New Roman;Times New Roman" w:hAnsi="Times New Roman;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Ташлик Г.В., Івануна І.В., Паламарюк П.М., Солтис О.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16"/>
          <w:szCs w:val="16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(рекомендації № 1 додаються)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Голова постійної комісії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ab/>
        <w:tab/>
        <w:t>Г.В. Ташлик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Секретар </w:t>
        <w:tab/>
        <w:tab/>
        <w:tab/>
        <w:tab/>
        <w:tab/>
        <w:tab/>
        <w:tab/>
        <w:tab/>
        <w:tab/>
        <w:tab/>
        <w:t xml:space="preserve">О.В. Солтис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1">
    <w:name w:val="Основной текст Знак1"/>
    <w:qFormat/>
    <w:rPr>
      <w:rFonts w:ascii="Times New Roman;Times New Roman" w:hAnsi="Times New Roman;Times New Roman" w:cs="Times New Roman;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;Arial" w:hAnsi="Tahoma;Arial" w:cs="Tahoma;Arial"/>
      <w:sz w:val="16"/>
      <w:szCs w:val="16"/>
      <w:lang w:val="ru-RU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;Times New Roman" w:hAnsi="Times New Roman;Times New Roman" w:cs="Times New Roman;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;Arial" w:hAnsi="Tahoma;Arial" w:cs="Tahoma;Arial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 w:val="false"/>
      <w:spacing w:lineRule="auto" w:line="240" w:before="0" w:after="0"/>
      <w:ind w:left="708" w:hanging="0"/>
    </w:pPr>
    <w:rPr>
      <w:rFonts w:ascii="Courier New" w:hAnsi="Courier New" w:eastAsia="Times New Roman;Times New Roman" w:cs="Courier New"/>
      <w:color w:val="000000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13:00Z</dcterms:created>
  <dc:creator>СТАНИСЛАВ ХАИТОВ</dc:creator>
  <dc:description/>
  <cp:keywords/>
  <dc:language>en-US</dc:language>
  <cp:lastModifiedBy>tob</cp:lastModifiedBy>
  <cp:lastPrinted>2016-01-26T15:23:00Z</cp:lastPrinted>
  <dcterms:modified xsi:type="dcterms:W3CDTF">2017-01-10T09:58:00Z</dcterms:modified>
  <cp:revision>63</cp:revision>
  <dc:subject/>
  <dc:title/>
</cp:coreProperties>
</file>