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66025609" r:id="rId2"/>
        </w:objec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/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рудня  2016 року  №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Миколаїв</w:t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1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чаток: 09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их комісій –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03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, Казарін О.О., Фіцура О.О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тис О.В. - лікарняний, Жосан В.П., Колесніков В.В., Мудрак О.І. – особиста причина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єва Марина Василівна – директор департаменту еконо-мічного розвитку та регіональної політики облдержадміністрації, Удовиченко Олена Олександрівна – т.в.о. директора департаменту освіти і науки облдержадміністрації, Бєлкіна Любов Петрівна – в.о. директора департаменту соціального захисту населення облдержад-міністрації, Макарчук Сергій Сергійович – керівник обласного центру пошукових досліджень та редакційно-видавничої діяльності, Димитров Михайло Федорович – начальник управ-ління культури, національностей та релігій облдержадмі-ністрації, Озерний Олександр Михайлович – заступник начальника управління з питань надзвичайних ситуацій облдержадміністрації, Іваненко Олена Олегівна – заступник начальника управління інформаційної діяльності та комунікацій з громадськістю облдержадміністрації, Мац Дмитро Анатолійович – в.о. начальника управління екології та природних ресурсів облдержадміністрації, Іщенко Вадим Павлович – директор департаменту фінансів облдержадміні-страції, Відіна Ольга Вікторівна 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, Дячук Юрій Климович – в.о. начальника управління охорони здоров'я облдержадміністрації, Слиш В’ячеслав Романович – провідний геолог Південно-Української гідрогеологічної експедиції, Мороха Олександр Дмитрович – начальник Миколаївського управління лісового та мисливсь-кого господарства, Івлєва Оксана Валентинівна – старший інспектор поліції охорони у Миколаївській області, Михайлов Віталій Анатолійович – фізична особа-підприємець, Герун Валентина Анатоліївна – директор комунального підприєм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Миколаївкнига» Миколаївської обласної ради, Редькіна Євгенія Анатоліївна – директор підприємства комунальної власності області «Фармація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widowControl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/>
        <w:t>Про внесення доповнення до Програми економічного і соціального розвитку Миколаївської області на 2015-2017 роки «Миколаївщина-2017»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єва Марина Василівна – директор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widowControl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о хід виконання Програми розвитку малого і середнього підприємництва у Миколаївській області на 2015-2016 роки та затвердження Програми розвитку малого в середнього підприємництва у Миколаївській області на 2017-2018 роки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єва Марина Василівна – директор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FF"/>
          <w:sz w:val="26"/>
          <w:szCs w:val="26"/>
          <w:lang w:val="uk-UA"/>
        </w:rPr>
      </w:r>
    </w:p>
    <w:p>
      <w:pPr>
        <w:pStyle w:val="Style21"/>
        <w:widowControl/>
        <w:spacing w:before="0" w:after="0"/>
        <w:ind w:left="0" w:right="-81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ро затвердження Програми розвитку освіти Миколаївської області на 2017-2021 роки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лена Олександрівна – т.в.о. директора департаменту освіти і науки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CCFF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CCFF"/>
          <w:sz w:val="26"/>
          <w:szCs w:val="26"/>
          <w:lang w:val="uk-UA"/>
        </w:rPr>
      </w:r>
    </w:p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/>
        <w:t>Про затвердження Соціальної комплексної програми підтримки сім’ї та дітей, забезпечення рівних прав та можливостей жінок і чоловіків у Миколаївській області  на 2017-2021 роки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єлкіна Любов Петрівна – в.о. директора департаменту соціального захисту населення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numPr>
          <w:ilvl w:val="0"/>
          <w:numId w:val="0"/>
        </w:numPr>
        <w:spacing w:before="0" w:after="0"/>
        <w:ind w:left="0" w:firstLine="567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/>
        <w:t>Про затвердження Комплексної програми соціального захисту населення «Турбота» на період до 2020 року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єлкіна Любов Петрівна – в.о. директора департаменту соціального захисту населення облдержадміністрації.</w:t>
            </w:r>
          </w:p>
        </w:tc>
      </w:tr>
    </w:tbl>
    <w:p>
      <w:pPr>
        <w:pStyle w:val="Style21"/>
        <w:numPr>
          <w:ilvl w:val="0"/>
          <w:numId w:val="0"/>
        </w:numPr>
        <w:spacing w:before="0" w:after="0"/>
        <w:ind w:left="0" w:firstLine="567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/>
        <w:t>Про затвердження обласної Програми «Безбар’єрна Миколаївщина» на період до 2020 року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єлкіна Любов Петрівна – в.о. директора департаменту соціального захисту населення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numPr>
          <w:ilvl w:val="0"/>
          <w:numId w:val="0"/>
        </w:numPr>
        <w:spacing w:before="0" w:after="0"/>
        <w:ind w:left="0" w:firstLine="567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/>
        <w:t>Про затвердження Комплексної програми увічнення пам’яті учасників антитерористичної операції, жертв воєн та політичних репресій у Миколаївській області на 2017-2020 роки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арчук Сергій Сергійович – керівник обласного центру пошукових досліджень  та редакційно-видавничої діяльності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8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80"/>
          <w:sz w:val="26"/>
          <w:szCs w:val="26"/>
          <w:lang w:val="uk-UA"/>
        </w:rPr>
      </w:r>
    </w:p>
    <w:p>
      <w:pPr>
        <w:pStyle w:val="Style21"/>
        <w:widowControl/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Про затвердження Програми розвитку культури у Миколаївській області на 2017-2018 роки.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506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66FF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66FF"/>
          <w:sz w:val="26"/>
          <w:szCs w:val="26"/>
          <w:lang w:val="uk-UA"/>
        </w:rPr>
      </w:r>
    </w:p>
    <w:p>
      <w:pPr>
        <w:pStyle w:val="Style21"/>
        <w:numPr>
          <w:ilvl w:val="0"/>
          <w:numId w:val="0"/>
        </w:numPr>
        <w:spacing w:before="0" w:after="0"/>
        <w:ind w:left="0" w:firstLine="567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Про внесення змін до Регіональної цільової програми захисту населення і територій від надзвичайних ситуацій техногенного та природного характеру на 2013-2017 роки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зерний Олександр Михайлович – заступник начальника управління з питань надзвичайних ситуацій облдержадмі-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FF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FF"/>
          <w:sz w:val="26"/>
          <w:szCs w:val="26"/>
          <w:lang w:val="uk-UA"/>
        </w:rPr>
      </w:r>
    </w:p>
    <w:p>
      <w:pPr>
        <w:pStyle w:val="Style21"/>
        <w:numPr>
          <w:ilvl w:val="0"/>
          <w:numId w:val="0"/>
        </w:numPr>
        <w:spacing w:before="0" w:after="0"/>
        <w:ind w:left="0" w:firstLine="567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/>
        <w:t>Про затвердження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у Миколаївській області на 2017-2021 рок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67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енко Олена Олегівна – заступник начальника управління інформаційної діяльності та комунікацій з громадськістю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66FF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66FF"/>
          <w:sz w:val="26"/>
          <w:szCs w:val="26"/>
          <w:lang w:val="uk-UA"/>
        </w:rPr>
      </w:r>
    </w:p>
    <w:p>
      <w:pPr>
        <w:pStyle w:val="Style21"/>
        <w:widowControl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/>
        <w:t>Про внесення змін і доповнень до Програми охорони довкілля та раціонального природокористування Миколаївської області на 2011-2015 роки, строк дії якої продовжено на період до 2018 року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ц Дмитро Анатолійович – в.о. начальника управління  екології та природних ресурсів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CCFF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CCFF"/>
          <w:sz w:val="26"/>
          <w:szCs w:val="26"/>
          <w:lang w:val="uk-UA"/>
        </w:rPr>
      </w:r>
    </w:p>
    <w:p>
      <w:pPr>
        <w:pStyle w:val="Style21"/>
        <w:widowControl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Про обласний бюджет Миколаївської області на 2017 рік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Вадим Павлович – директор департаменту фінансів облдержадміністрації.</w:t>
            </w:r>
          </w:p>
        </w:tc>
      </w:tr>
    </w:tbl>
    <w:p>
      <w:pPr>
        <w:pStyle w:val="Style21"/>
        <w:widowControl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color w:val="000000"/>
          <w:sz w:val="28"/>
          <w:szCs w:val="28"/>
          <w:lang w:val="uk-UA"/>
        </w:rPr>
        <w:t>13. Про внесення змін до рішення обласної ради від 21 грудня 2012 року № </w:t>
      </w:r>
      <w:r>
        <w:rPr/>
        <w:t>31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Style21"/>
        <w:widowControl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widowControl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Про продовження строку дії рішення обласної ради від 25 грудня 2014 року № </w:t>
      </w:r>
      <w:r>
        <w:rPr/>
        <w:t>9 «Про підтримку комунального підприємства «Миколаївкнига» Миколаївської обласної ради.</w: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7506"/>
      </w:tblGrid>
      <w:tr>
        <w:trPr/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і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рун Валентина Анатоліївна – директор комунального підприєм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Миколаївкнига» Миколаївської обласної ради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567"/>
        <w:rPr>
          <w:color w:val="00CCFF"/>
          <w:lang w:val="uk-UA"/>
        </w:rPr>
      </w:pPr>
      <w:r>
        <w:rPr>
          <w:color w:val="00CCFF"/>
          <w:lang w:val="uk-UA"/>
        </w:rPr>
      </w:r>
    </w:p>
    <w:p>
      <w:pPr>
        <w:pStyle w:val="Style21"/>
        <w:widowControl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/>
        <w:t>Про продовження трудових відносин з директором підприємства комунальної власності області «Фармація».</w:t>
      </w:r>
    </w:p>
    <w:tbl>
      <w:tblPr>
        <w:tblW w:w="9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7330"/>
      </w:tblGrid>
      <w:tr>
        <w:trPr/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і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дькіна Євгенія Анатоліївна – директор підприємства комунальної власності області «Фармація»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1"/>
        <w:widowControl/>
        <w:spacing w:before="0" w:after="0"/>
        <w:ind w:left="0" w:right="-81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6. Про внесення змін до Статуту Миколаївського обласного інституту післядипломної педагогічної  освіти шляхом викладення його в новій редакції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647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лена Олександрівна – т.в.о. директора департаменту освіти і науки облдержадміністрації.</w:t>
            </w:r>
          </w:p>
        </w:tc>
      </w:tr>
    </w:tbl>
    <w:p>
      <w:pPr>
        <w:pStyle w:val="11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1"/>
        <w:widowControl/>
        <w:spacing w:before="0" w:after="0"/>
        <w:ind w:left="0" w:right="-81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7. Про затвердження Статуту Миколаївської обласної психолого-медико-педагогічної консультації - організації обласної комунальної власності.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506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лена Олександрівна – т.в.о. директора департаменту освіти і науки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numPr>
          <w:ilvl w:val="0"/>
          <w:numId w:val="0"/>
        </w:numPr>
        <w:spacing w:before="0" w:after="0"/>
        <w:ind w:left="0" w:firstLine="567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Про внесення змін до Статуту Миколаївського обласного театру ляльок шляхом викладення його в новій редакції.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506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numPr>
          <w:ilvl w:val="0"/>
          <w:numId w:val="0"/>
        </w:numPr>
        <w:spacing w:before="0" w:after="0"/>
        <w:ind w:left="0" w:firstLine="567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9. </w:t>
      </w:r>
      <w:r>
        <w:rPr/>
        <w:t>Про внесення змін до Статуту Миколаївської обласної філармонії шляхом викладення його в новій редакції.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506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numPr>
          <w:ilvl w:val="0"/>
          <w:numId w:val="0"/>
        </w:numPr>
        <w:spacing w:before="0" w:after="0"/>
        <w:ind w:left="0" w:firstLine="567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/>
        <w:t>Про внесення змін до Статуту Миколаївського академічного художнього російського драматичного театру шляхом викладення його в новій редакції.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506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управління культури, національностей та релігій облдержадміністрації.</w:t>
            </w:r>
          </w:p>
        </w:tc>
      </w:tr>
    </w:tbl>
    <w:p>
      <w:pPr>
        <w:pStyle w:val="Style21"/>
        <w:numPr>
          <w:ilvl w:val="0"/>
          <w:numId w:val="0"/>
        </w:numPr>
        <w:spacing w:before="0" w:after="0"/>
        <w:ind w:left="0" w:firstLine="567"/>
        <w:contextualSpacing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numPr>
          <w:ilvl w:val="0"/>
          <w:numId w:val="0"/>
        </w:numPr>
        <w:spacing w:before="0" w:after="0"/>
        <w:ind w:left="0" w:firstLine="567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/>
        <w:t>Про внесення змін до Статуту Миколаївського академічного українського театру драми та музичної комедії шляхом викладення його в новій редакції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505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управління культури, національностей та релігій облдержадміністрації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color w:val="000000"/>
          <w:sz w:val="28"/>
          <w:szCs w:val="28"/>
          <w:lang w:val="uk-UA"/>
        </w:rPr>
        <w:t xml:space="preserve">22. </w:t>
      </w:r>
      <w:r>
        <w:rPr/>
        <w:t>Про перейменування Миколаївського обласного дитячого туберкульозного санаторію «Дубки» - закладу комунальної власності області та затвердження його Статуту.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506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567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color w:val="000000"/>
          <w:sz w:val="28"/>
          <w:szCs w:val="28"/>
          <w:lang w:val="uk-UA"/>
        </w:rPr>
        <w:t xml:space="preserve">23. </w:t>
      </w:r>
      <w:r>
        <w:rPr/>
        <w:t>Про перейменування Миколаївської обласної дитячої лікарні Миколаївської обласної ради  та затвердження її Статуту у новій редакції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color w:val="000000"/>
          <w:sz w:val="28"/>
          <w:szCs w:val="28"/>
          <w:lang w:val="uk-UA"/>
        </w:rPr>
        <w:t xml:space="preserve">24. </w:t>
      </w:r>
      <w:r>
        <w:rPr/>
        <w:t>Про інформацію щодо звільнення з посад керівників закладів охорони здоров’я області, що належать до спільної власності територіальних громад сіл, селищ, міст Миколаївської області.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506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567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color w:val="000000"/>
          <w:sz w:val="28"/>
          <w:szCs w:val="28"/>
          <w:lang w:val="uk-UA"/>
        </w:rPr>
        <w:t xml:space="preserve">25. </w:t>
      </w:r>
      <w:r>
        <w:rPr/>
        <w:t>Про перейменування Миколаївського обласного наркологічного диспансеру – закладу комунальної власності області та  затвердження його Статуту у новій редакції.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506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color w:val="000000"/>
          <w:sz w:val="28"/>
          <w:szCs w:val="28"/>
          <w:lang w:val="uk-UA"/>
        </w:rPr>
        <w:t xml:space="preserve">26. </w:t>
      </w:r>
      <w:r>
        <w:rPr/>
        <w:t>Про перейменування Миколаївської обласної психіатричної лікарні №2 – закладу комунальної власності області та затвердження її Статуту у новій редакції.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506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FF"/>
          <w:sz w:val="26"/>
          <w:szCs w:val="26"/>
          <w:lang w:val="uk-UA"/>
        </w:rPr>
      </w:r>
    </w:p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</w:t>
      </w:r>
      <w:r>
        <w:rPr/>
        <w:t>Про перейменування Миколаївської обласної станції переливання крові - закладу комунальної власності області та затвердження її Статуту у новій редакції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Style21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</w:t>
      </w:r>
      <w:r>
        <w:rPr/>
        <w:t>Про перейменування Миколаївської обласної психіатричної лікарні №1 та затвердження її Статуту у новій редакції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Style21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Про перейменування Миколаївського обласного центру здоров’я – установи комунальної власності області та внесення змін до </w:t>
      </w:r>
      <w:r>
        <w:rPr/>
        <w:t>його Статуту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</w:r>
    </w:p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</w:t>
      </w:r>
      <w:r>
        <w:rPr/>
        <w:t>Про перейменування Комунального вищого навчального закладу «Первомайський медичний коледж» та затвердження його Статуту у новій редакції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</w:r>
    </w:p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</w:t>
      </w:r>
      <w:r>
        <w:rPr/>
        <w:t>Про перейменування Миколаївського обласного дитячого кардіоревматологічного санаторію «Південний» - закладу комунальної власності області та внесення змін до його Статуту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</w:r>
    </w:p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</w:t>
      </w:r>
      <w:r>
        <w:rPr/>
        <w:t>Про перейменування обласного протитуберкульозного диспансеру – закладу комунальної власності області та внесення змін до  його Статуту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</w:r>
    </w:p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3. </w:t>
      </w:r>
      <w:r>
        <w:rPr/>
        <w:t xml:space="preserve">Про перейменування обласної  наукової медичної бібліотеки та внесення змін до її Статуту.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</w:t>
      </w:r>
      <w:r>
        <w:rPr/>
        <w:t>Про внесення змін до Статуту Миколаївського обласного шкірно-венерологічного диспансеру Миколаївської обласної ради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5. </w:t>
      </w:r>
      <w:r>
        <w:rPr/>
        <w:t>Про перейменування обласної бази спеціального медичного постачання – закладу комунальної власності області та внесення змін до її Статуту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</w:t>
      </w:r>
      <w:r>
        <w:rPr/>
        <w:t xml:space="preserve">Про перейменування Миколаївського обласного госпіталю ветеранів війни Миколаївської обласної ради та внесення змін до його Статуту.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Style21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7. </w:t>
      </w:r>
      <w:r>
        <w:rPr/>
        <w:t>Про перейменування Миколаївського обласного центру екстреної медичної допомоги та медицини катастроф – закладу комунальної власності області та затвердження його Статуту у новій редакції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Style21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8. Про перейменування Миколаївської обласної лікарні - закладу комунальної власності області та затвердження її Статуту у новій редакції.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9. </w:t>
      </w:r>
      <w:r>
        <w:rPr/>
        <w:t>Про перейменування обласного Центру медико-соціальної експертизи – закладу комунальної власності області  та затвердження його Статуту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CCFF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CCFF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40. </w:t>
      </w:r>
      <w:r>
        <w:rPr/>
        <w:t>Про внесення змін до Статуту Миколаївського обласного онкологічного диспансеру Миколаївської обласної ради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41. </w:t>
      </w:r>
      <w:r>
        <w:rPr/>
        <w:t>Про перейменування Миколаївського обласного бюро судово-медичної експертизи та затвердження його статуту у новій редакції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2. Про погодження клопотання ТОВ «Укрюгекопром» на отримання спеціального дозволу на користування надрами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иш В’ячеслав Романович –  провідний геолог Південно-Української гідрогеологічної експедиції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43. Про припинення діяльності тимчасової контрольної комісії з питань взаємодії з правоохоронними органам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ab/>
              <w:t>Інформує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ашлик Григорій Володимирович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– голов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      </w:r>
          </w:p>
        </w:tc>
      </w:tr>
    </w:tbl>
    <w:p>
      <w:pPr>
        <w:pStyle w:val="Normal"/>
        <w:tabs>
          <w:tab w:val="clear" w:pos="709"/>
          <w:tab w:val="left" w:pos="985" w:leader="none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widowControl w:val="false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4. </w:t>
      </w:r>
      <w:r>
        <w:rPr/>
        <w:t>Про дострокове припинення повноважень депутатів обласної рад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ab/>
              <w:t>Інформує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ашлик Григорій Володимирович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– голов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45. Про Звернення депутатів Миколаївської обласної ради до Президента України щодо підтримки галузі лісового господарства Миколаївської області.</w:t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ороха Олександр Дмитрович – начальник Миколаївського управління лісового та мисливського господарства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46. Про обрання представників громадськості до складу поліцейської комісії управління поліції охорони у Миколаївській області.</w:t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влєва Оксана Валентинівна – старший інспектор поліції охорони у Миколаївській області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Courier New"/>
          <w:color w:val="000000"/>
          <w:sz w:val="26"/>
          <w:szCs w:val="26"/>
          <w:lang w:val="uk-UA" w:eastAsia="ru-RU"/>
        </w:rPr>
      </w:pPr>
      <w:r>
        <w:rPr>
          <w:rFonts w:eastAsia="Times New Roman" w:cs="Courier New" w:ascii="Times New Roman" w:hAnsi="Times New Roman"/>
          <w:color w:val="000000"/>
          <w:sz w:val="26"/>
          <w:szCs w:val="2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val="uk-UA" w:eastAsia="ru-RU"/>
        </w:rPr>
        <w:t>47. Про внесення змін до складу постійних комісій обласної р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ab/>
              <w:t>Інформує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ашлик Григорій Володимирович – голов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ізне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48. Про звернення Михайлова В.А. щодо перешкоджання користуванню орендованими приміщеннями.</w:t>
      </w:r>
    </w:p>
    <w:tbl>
      <w:tblPr>
        <w:tblW w:w="9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7330"/>
      </w:tblGrid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ab/>
              <w:t>Доповідачі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ихайлов Віталій Анатолійович – фізична особа-підприємець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Герун Валентина Анатоліївна – директор комунального підприємства «Миколаївкнига» Миколаївської обласної ради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widowControl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СЛУХАЛИ: </w:t>
      </w:r>
      <w:r>
        <w:rPr>
          <w:rFonts w:cs="Times New Roman" w:ascii="Times New Roman" w:hAnsi="Times New Roman"/>
          <w:sz w:val="28"/>
          <w:szCs w:val="28"/>
        </w:rPr>
        <w:t>Про внесення доповнення</w:t>
      </w:r>
      <w:r>
        <w:rPr/>
        <w:t xml:space="preserve"> до Програми економічного і соціального розвитку Миколаївської області на 2015-2017 роки «Миколаївщина-2017»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єва Марина Василівна – директор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2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, Казарін О.О., Фіцура О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 додаються).</w:t>
            </w:r>
          </w:p>
        </w:tc>
      </w:tr>
    </w:tbl>
    <w:p>
      <w:pPr>
        <w:pStyle w:val="Style21"/>
        <w:widowControl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СЛУХАЛИ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хід виконання  Програми розвитку малого і середнього підприємництва у Миколаївській області на 2015-2016 роки та затвердження Програми розвитку малого в середнього підприємництва  у Миколаївській області на 2017-2018 роки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єва Марина Василівна – директор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2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, Казарін О.О., Фіцура О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3. СЛУХАЛИ: </w:t>
      </w:r>
      <w:r>
        <w:rPr>
          <w:rFonts w:cs="Times New Roman" w:ascii="Times New Roman" w:hAnsi="Times New Roman"/>
          <w:bCs/>
          <w:sz w:val="28"/>
          <w:szCs w:val="28"/>
        </w:rPr>
        <w:t>Про затвердження Програми розвитку освіти Миколаївської області на 2017-2021 роки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лена Олександрівна – т.в.о. директор департаменту освіти і науки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2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, Казарін О.О., Фіцура О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СЛУХАЛИ: </w:t>
      </w:r>
      <w:r>
        <w:rPr/>
        <w:t>Про затвердження Соціальної комплексної програми підтримки сім’ї та дітей, забезпечення рівних прав та можливостей жінок і чоловіків у Миколаївській області на 2017-2021 роки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єлкіна Любов Петрівна – в.о. директора департаменту соціального захисту населенн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2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, Казарін О.О., Фіцура О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4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5. СЛУХАЛИ: </w:t>
      </w:r>
      <w:r>
        <w:rPr/>
        <w:t>Про затвердження Комплексної програми соціального захисту населення «Турбота» на період до 2020 року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єлкіна Любов Петрівна – в.о. директора департаменту соціального захисту населенн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2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, Казарін О.О., Фіцура О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5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6. СЛУХАЛИ: </w:t>
      </w:r>
      <w:r>
        <w:rPr/>
        <w:t>Про затвердження обласної Програми «Безбар’єрна Миколаївщина» на період до 2020 року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єлкіна Любов Петрівна – в.о. директора департаменту соціального захисту населення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, Казарін О.О., Фіцура О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6 додаються)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СЛУХАЛИ: </w:t>
      </w:r>
      <w:r>
        <w:rPr/>
        <w:t>Про затвердження Комплексної програми увічнення пам’яті учасників антитерористичної операції, жертв воєн та політичних репресій у Миколаївській області на 2017-2020 роки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арчук Сергій Сергійович – керівник обласного центру пошукових досліджень  та редакційно-видавничої діяльності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, Казарін О.О., Фіцура О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7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p>
      <w:pPr>
        <w:pStyle w:val="Style21"/>
        <w:widowControl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8. СЛУХАЛИ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рограми розвитку культури у Миколаївській області на 2017-2018 роки.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506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, Казарін О.О., Фіцура О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8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p>
      <w:pPr>
        <w:pStyle w:val="Style21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9. СЛУХАЛИ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внесення змін до Регіональної цільової програми захисту населення і територій від надзвичайних ситуацій техногенного та природного характеру на 2013-2017 роки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зерний Олександр Михайлович – заступник начальника  управління з питань надзвичайних ситуацій облдерж-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, Казарін О.О., Фіцура О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9 додаються)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 СЛУХАЛИ: </w:t>
      </w:r>
      <w:r>
        <w:rPr>
          <w:rFonts w:cs="Times New Roman" w:ascii="Times New Roman" w:hAnsi="Times New Roman"/>
          <w:sz w:val="28"/>
          <w:szCs w:val="28"/>
        </w:rPr>
        <w:t xml:space="preserve">Про  затвердження обласної Програми підтримки засобів масової інформації та забезпечення відкритості у діяльності органів державної влади та   органів   місцевого   </w:t>
      </w:r>
      <w:r>
        <w:rPr/>
        <w:t>самоврядування у Миколаївській області на 2017-2021 рок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>
          <w:trHeight w:val="1042" w:hRule="atLeast"/>
        </w:trPr>
        <w:tc>
          <w:tcPr>
            <w:tcW w:w="22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енко Олена Олегівна – заступник начальника управління інформаційної діяльності та комунікацій з громадськістю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, Казарін О.О., Фіцура О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0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p>
      <w:pPr>
        <w:pStyle w:val="Style21"/>
        <w:widowControl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1. СЛУХАЛИ: </w:t>
      </w:r>
      <w:r>
        <w:rPr/>
        <w:t>Про внесення змін і доповнень до Програми охорони довкілля та раціонального природокористування Миколаївської області на 2011-2015 роки, строк дії якої продовжено на період до 2018 року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ц Дмитро Анатолійович – в.о. начальника управління  екології та природних ресурсів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, Казарін О.О., Фіцура О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1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2. СЛУХАЛИ: </w:t>
      </w:r>
      <w:r>
        <w:rPr/>
        <w:t>Про обласний бюджет Миколаївської області на 2017 рік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Вадим Павлович – директор департаменту фінансів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, Казарін О.О., Фіцура О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8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ламарюком П.М. порушилась проблема щодо збільшення фонду оплати праці працівників виконавчого апарату обласної ради. Так, він порівняв витрати на фонд заробітної плати в інших областях з однаковою чисельністю працівників виконавчого апарату та зазначив, що рівень заробітної плати в органах місцевого самоврядування нижчий ніж у працівників органів виконавчої влади та наголосив на необхідності стимулювання праці працівників виконавчого апарату. Паламарюк П.М. запропонував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більшити фонд оплати праці працівників виконавчого апарату обласної ради на стимулюючі виплати, а</w:t>
      </w:r>
      <w:r>
        <w:rPr>
          <w:rStyle w:val="StrongEmphasis"/>
          <w:b w:val="false"/>
          <w:bCs w:val="false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суму збільшення фонду оплати праці узгодити на засіданні постійної комісії обласної ради з питань регіонального розвитку, планування, бюджету, фінансів та інвестиці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2 додаються)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13. СЛУХАЛИ: </w:t>
      </w:r>
      <w:r>
        <w:rPr>
          <w:color w:val="000000"/>
          <w:sz w:val="28"/>
          <w:szCs w:val="28"/>
          <w:lang w:val="uk-UA"/>
        </w:rPr>
        <w:t>Про внесення змін до рішення обласної ради від 21 </w:t>
      </w:r>
      <w:r>
        <w:rPr/>
        <w:t>грудня 2012 року № 31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асті 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, Казарін О.О., Фіцура О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3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p>
      <w:pPr>
        <w:pStyle w:val="Style21"/>
        <w:widowControl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. СЛУХАЛИ: </w:t>
      </w:r>
      <w:r>
        <w:rPr>
          <w:rFonts w:cs="Times New Roman" w:ascii="Times New Roman" w:hAnsi="Times New Roman"/>
          <w:sz w:val="28"/>
          <w:szCs w:val="28"/>
        </w:rPr>
        <w:t>Про продовження строку дії рішення обласної ради від              25 грудня 2014 року №9 «Про підтримку</w:t>
      </w:r>
      <w:r>
        <w:rPr/>
        <w:t xml:space="preserve"> комунального підприємства «Миколаївкнига» Миколаївської обласної ради.</w: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7506"/>
      </w:tblGrid>
      <w:tr>
        <w:trPr/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і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рун Валентина Анатоліївна – директор комунального підприєм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Миколаївкнига» Миколаївської обласної ради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, Казарін О.О., Фіцура О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4 додаються).</w:t>
            </w:r>
          </w:p>
        </w:tc>
      </w:tr>
    </w:tbl>
    <w:p>
      <w:pPr>
        <w:pStyle w:val="Style21"/>
        <w:widowControl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widowControl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5. СЛУХАЛИ: </w:t>
      </w:r>
      <w:r>
        <w:rPr>
          <w:rFonts w:cs="Times New Roman" w:ascii="Times New Roman" w:hAnsi="Times New Roman"/>
          <w:sz w:val="28"/>
          <w:szCs w:val="28"/>
        </w:rPr>
        <w:t>Про продовження трудових відносин з  директором підприємства комунальної власності області «Фармація».</w:t>
      </w:r>
    </w:p>
    <w:tbl>
      <w:tblPr>
        <w:tblW w:w="9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7330"/>
      </w:tblGrid>
      <w:tr>
        <w:trPr/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і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асті  департаменту економічного розвитку та регіональної політики обл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дькіна Євгенія Анатоліївна – директор підприємства комунальної власності області «Фармація»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, Казарін О.О., Фіцура О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5 додаються)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hanging="0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Style21"/>
        <w:widowControl/>
        <w:spacing w:before="0" w:after="0"/>
        <w:ind w:left="0" w:right="-81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6. СЛУХАЛИ: </w:t>
      </w:r>
      <w:r>
        <w:rPr>
          <w:rFonts w:cs="Times New Roman" w:ascii="Times New Roman" w:hAnsi="Times New Roman"/>
          <w:bCs/>
          <w:sz w:val="28"/>
          <w:szCs w:val="28"/>
        </w:rPr>
        <w:t>Про внесення змін до Статуту Миколаївського обласного інституту післядипломної педагогічної освіти шляхом викладення його в новій редакції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647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лена Олександрівна – т.в.о. директора департаменту освіти і науки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, Казарін О.О., Фіцура О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6 додаються)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11"/>
        <w:ind w:left="0" w:firstLine="709"/>
        <w:jc w:val="both"/>
        <w:rPr>
          <w:bCs/>
        </w:rPr>
      </w:pPr>
      <w:r>
        <w:rPr>
          <w:bCs/>
          <w:lang w:eastAsia="ru-RU"/>
        </w:rPr>
        <w:t xml:space="preserve">17. СЛУХАЛИ: </w:t>
      </w:r>
      <w:r>
        <w:rPr>
          <w:bCs/>
        </w:rPr>
        <w:t>Про затвердження Статуту Миколаївської обласної психолого-медико-педагогічної консультації - організації обласної комунальної власності.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506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лена Олександрівна – т.в.о. директора департаменту освіти і науки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7 додаються).</w:t>
            </w:r>
          </w:p>
        </w:tc>
      </w:tr>
    </w:tbl>
    <w:p>
      <w:pPr>
        <w:pStyle w:val="Style21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8. СЛУХАЛИ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внесення змін до Статуту Миколаївського обласного театру ляльок шляхом викладення його в новій редакції.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506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, Казарін О.О., Фіцура О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8 додаються)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21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9. СЛУХАЛИ: </w:t>
      </w:r>
      <w:r>
        <w:rPr/>
        <w:t>Про внесення змін до Статуту Миколаївської обласної філармонії шляхом викладення його в новій редакції.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506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, Казарін О.О., Фіцура О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9 додаються).</w:t>
            </w:r>
          </w:p>
        </w:tc>
      </w:tr>
    </w:tbl>
    <w:p>
      <w:pPr>
        <w:pStyle w:val="Style21"/>
        <w:numPr>
          <w:ilvl w:val="0"/>
          <w:numId w:val="0"/>
        </w:numPr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. СЛУХАЛИ: </w:t>
      </w:r>
      <w:r>
        <w:rPr/>
        <w:t>Про внесення змін до Статуту Миколаївського академічного художнього російського драматичного театру шляхом викладення його в новій редакції.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506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, Казарін О.О., Фіцура О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0 додаються).</w:t>
            </w:r>
          </w:p>
        </w:tc>
      </w:tr>
    </w:tbl>
    <w:p>
      <w:pPr>
        <w:pStyle w:val="Style21"/>
        <w:numPr>
          <w:ilvl w:val="0"/>
          <w:numId w:val="0"/>
        </w:numPr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1. СЛУХАЛИ: </w:t>
      </w:r>
      <w:r>
        <w:rPr/>
        <w:t>Про внесення змін до Статуту Миколаївського академічного українського театру драми та музичної комедії шляхом викладення його в новій редакції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505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, Казарін О.О., Фіцура О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1 додаються)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22. СЛУХАЛИ: </w:t>
      </w:r>
      <w:r>
        <w:rPr/>
        <w:t>Про перейменування Миколаївського обласного дитячого туберкульозного санаторію «Дубки» - закладу комунальної власності області та затвердження його Статуту.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506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, Казарін О.О., Фіцура О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2 додаються)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hanging="0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23. СЛУХАЛИ: </w:t>
      </w:r>
      <w:r>
        <w:rPr/>
        <w:t>Про перейменування Миколаївської обласної дитячої лікарні Миколаївської обласної ради  та затвердження її Статуту у новій редакції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, Казарін О.О., Фіцура О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3 додаються)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hanging="0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24. СЛУХАЛИ: </w:t>
      </w:r>
      <w:r>
        <w:rPr/>
        <w:t>Про інформацію щодо звільнення з посад керівників закладів охорони здоров’я області, що належать до спільної власності територіальних громад сіл, селищ, міст Миколаївської області.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506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, Казарін О.О., Фіцура О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4 додаються)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25. СЛУХАЛИ: </w:t>
      </w:r>
      <w:r>
        <w:rPr/>
        <w:t>Про перейменування Миколаївського обласного наркологічного диспансеру – закладу комунальної власності області та  затвердження його Статуту у новій редакції.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506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, Казарін О.О., Фіцура О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5 додаються)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hanging="0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26. СЛУХАЛИ: </w:t>
      </w:r>
      <w:r>
        <w:rPr/>
        <w:t>Про перейменування Миколаївської обласної психіатричної лікарні №2 – закладу комунальної власності області та затвердження її Статуту у новій редакції.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506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, Казарін О.О., Фіцура О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6 додаються).</w:t>
            </w:r>
          </w:p>
        </w:tc>
      </w:tr>
    </w:tbl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7. СЛУХАЛИ: </w:t>
      </w:r>
      <w:r>
        <w:rPr>
          <w:rFonts w:cs="Times New Roman" w:ascii="Times New Roman" w:hAnsi="Times New Roman"/>
          <w:sz w:val="28"/>
          <w:szCs w:val="28"/>
        </w:rPr>
        <w:t>Про перейменування Миколаївської обласної станції переливання крові - закладу комунальної власності області та затвердження її Статуту у новій редакції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, Казарін О.О., Фіцура О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7 додаються).</w:t>
            </w:r>
          </w:p>
        </w:tc>
      </w:tr>
    </w:tbl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8. СЛУХАЛИ: </w:t>
      </w:r>
      <w:r>
        <w:rPr/>
        <w:t>Про перейменування Миколаївської обласної психіатричної лікарні №1 та затвердження її Статуту у новій редакції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, Казарін О.О., Фіцура О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8 додаються)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9. СЛУХАЛИ: </w:t>
      </w:r>
      <w:r>
        <w:rPr>
          <w:rFonts w:cs="Times New Roman" w:ascii="Times New Roman" w:hAnsi="Times New Roman"/>
          <w:sz w:val="28"/>
          <w:szCs w:val="28"/>
        </w:rPr>
        <w:t>Про перейменування Миколаївського обласного центру здоров’я – установи комунальної власності області та внесення змін до його Статуту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, Казарін О.О., Фіцура О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9 додаються)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0. СЛУХАЛИ: </w:t>
      </w:r>
      <w:r>
        <w:rPr/>
        <w:t>Про перейменування Комунального вищого навчального закладу «Первомайський медичний коледж» та затвердження його Статуту у новій редакції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, Казарін О.О., Фіцура О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0 додаються)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21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1. СЛУХАЛИ: </w:t>
      </w:r>
      <w:r>
        <w:rPr/>
        <w:t>Про перейменування Миколаївського обласного  дитячого кардіоревматологічного санаторію «Південний» - закладу комунальної власності області та  внесення змін до його Статуту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, Казарін О.О., Фіцура О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1 додаються).</w:t>
            </w:r>
          </w:p>
        </w:tc>
      </w:tr>
    </w:tbl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2. СЛУХАЛИ: </w:t>
      </w:r>
      <w:r>
        <w:rPr>
          <w:rFonts w:cs="Times New Roman" w:ascii="Times New Roman" w:hAnsi="Times New Roman"/>
          <w:sz w:val="28"/>
          <w:szCs w:val="28"/>
        </w:rPr>
        <w:t>Про перейменування обласного</w:t>
      </w:r>
      <w:r>
        <w:rPr/>
        <w:t xml:space="preserve"> протитуберкульозного диспансеру – закладу комунальної власності області та внесення змін до його Статуту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, Казарін О.О., Фіцура О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2 додаються)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3. СЛУХАЛИ: </w:t>
      </w:r>
      <w:r>
        <w:rPr/>
        <w:t xml:space="preserve">Про перейменування обласної наукової медичної бібліотеки та внесення змін до її Статуту.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, Казарін О.О., Фіцура О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3 додаються)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4. СЛУХАЛИ: </w:t>
      </w:r>
      <w:r>
        <w:rPr/>
        <w:t>Про внесення змін до Статуту Миколаївського обласного шкірно-венерологічного диспансеру Миколаївської обласної ради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, Казарін О.О., Фіцура О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4додаються)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5. СЛУХАЛИ: </w:t>
      </w:r>
      <w:r>
        <w:rPr/>
        <w:t>Про перейменування обласної бази спеціального медичного постачання – закладу комунальної власності області та внесення змін до її Статуту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, Казарін О.О., Фіцура О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5 додаються).</w:t>
            </w:r>
          </w:p>
        </w:tc>
      </w:tr>
    </w:tbl>
    <w:p>
      <w:pPr>
        <w:pStyle w:val="Style2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6. СЛУХАЛИ: </w:t>
      </w:r>
      <w:r>
        <w:rPr/>
        <w:t xml:space="preserve">Про перейменування Миколаївського обласного госпіталю ветеранів війни Миколаївської обласної ради та внесення змін до його Статуту.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, Казарін О.О., Фіцура О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6 додаються).</w:t>
            </w:r>
          </w:p>
        </w:tc>
      </w:tr>
    </w:tbl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7. СЛУХАЛИ: </w:t>
      </w:r>
      <w:r>
        <w:rPr>
          <w:rFonts w:cs="Times New Roman" w:ascii="Times New Roman" w:hAnsi="Times New Roman"/>
          <w:sz w:val="28"/>
          <w:szCs w:val="28"/>
        </w:rPr>
        <w:t>Про перейменування</w:t>
      </w:r>
      <w:r>
        <w:rPr/>
        <w:t xml:space="preserve"> Миколаївського обласного центру екстреної медичної допомоги та медицини катастроф – закладу комунальної власності області та затвердження його Статуту у новій редакції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, Казарін О.О., Фіцура О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7 додаються).</w:t>
            </w:r>
          </w:p>
        </w:tc>
      </w:tr>
    </w:tbl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8. СЛУХАЛИ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перейменування Миколаївської обласної лікарні - закладу комунальної власності області та затвердження її Статуту у новій редакції.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, Казарін О.О., Фіцура О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8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9. СЛУХАЛИ: </w:t>
      </w:r>
      <w:r>
        <w:rPr/>
        <w:t>Про перейменування обласного Центру медико-соціальної експертизи – закладу комунальної власності області та затвердження його Статуту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, Казарін О.О., Фіцура О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9 додаються)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0. СЛУХАЛИ: </w:t>
      </w:r>
      <w:r>
        <w:rPr/>
        <w:t>Про внесення змін до Статуту Миколаївського обласного онкологічного диспансеру Миколаївської обласної ради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, Казарін О.О., Фіцура О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40 додаються)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1. СЛУХАЛИ: </w:t>
      </w:r>
      <w:r>
        <w:rPr/>
        <w:t>Про перейменування Миколаївського обласного бюро судово-медичної експертизи та затвердження його статуту у новій редакції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, Казарін О.О., Фіцура О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41 додаються)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2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огодження клопотання ТОВ «Укрюгекопром» на отримання спеціального дозволу на користування надрами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30"/>
      </w:tblGrid>
      <w:tr>
        <w:trPr/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иш В’ячеслав Романович – провідний геолог Південно-Української гідрогеологічної експедиції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3"/>
              <w:gridCol w:w="7654"/>
            </w:tblGrid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ВИСТУПИЛ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</w:r>
                </w:p>
              </w:tc>
              <w:tc>
                <w:tcPr>
                  <w:tcW w:w="76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Ташлик Г.В., Івануна І.В., Паламарюк П.М., Казарін О.О., Фіцура О.О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7"/>
              <w:gridCol w:w="6520"/>
            </w:tblGrid>
            <w:tr>
              <w:trPr/>
              <w:tc>
                <w:tcPr>
                  <w:tcW w:w="322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Проведено голосування.</w:t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Підсумки голосування:</w:t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одноголосно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ВИРІШИЛИ:</w:t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(висновки № 42 додаються)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43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ро припинення діяльності тимчасової контрольної комісії з питань взаємодії з правоохоронними органам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ab/>
              <w:t>Інформує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ашлик Григорій Володимирович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– голов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43 додаються).</w:t>
            </w:r>
          </w:p>
        </w:tc>
      </w:tr>
    </w:tbl>
    <w:p>
      <w:pPr>
        <w:pStyle w:val="Normal"/>
        <w:tabs>
          <w:tab w:val="clear" w:pos="709"/>
          <w:tab w:val="left" w:pos="985" w:leader="none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/>
        <w:t>44. СЛУХАЛИ: Про дострокове припинення повноважень депутатів обласної рад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ab/>
              <w:t>Інформує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ашлик Григорій Володимирович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– голов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Казарін О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44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45. СЛУХАЛИ: Про Звернення депутатів Миколаївської обласної ради до Президента України щодо підтримки галузі лісового господарства Миколаївської області.</w:t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ороха Олександр Дмитрович – начальник Миколаївського управління лісового та мисливського господарства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91"/>
        <w:gridCol w:w="6321"/>
      </w:tblGrid>
      <w:tr>
        <w:trPr/>
        <w:tc>
          <w:tcPr>
            <w:tcW w:w="3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4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Казарін О.О., Фіцура О.О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проти» - 1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ламарюк П.М.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утримався» - нема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всього» – 5.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ішення не прийнято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46. СЛУХАЛИ: Про обрання представників громадськості до складу поліцейської комісії управління поліції охорони у Миколаївській області.</w:t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30"/>
      </w:tblGrid>
      <w:tr>
        <w:trPr/>
        <w:tc>
          <w:tcPr>
            <w:tcW w:w="22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влєва Оксана Валентинівна – старший інспектор поліції охорони у Миколаївській області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45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Courier New"/>
          <w:color w:val="000000"/>
          <w:sz w:val="26"/>
          <w:szCs w:val="26"/>
          <w:lang w:val="uk-UA" w:eastAsia="ru-RU"/>
        </w:rPr>
      </w:pPr>
      <w:r>
        <w:rPr>
          <w:rFonts w:eastAsia="Times New Roman" w:cs="Courier New" w:ascii="Times New Roman" w:hAnsi="Times New Roman"/>
          <w:color w:val="000000"/>
          <w:sz w:val="26"/>
          <w:szCs w:val="2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Courier New" w:ascii="Times New Roman" w:hAnsi="Times New Roman"/>
          <w:color w:val="000000"/>
          <w:sz w:val="28"/>
          <w:szCs w:val="28"/>
          <w:lang w:val="uk-UA" w:eastAsia="ru-RU"/>
        </w:rPr>
        <w:t>47. Про внесення змін до складу постійних комісій обласної р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ab/>
              <w:t>Інформує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ашлик Григорій Володимирович – голов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46 додаються)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ізне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48. Про звернення Михайлова В.А. щодо перешкоджання користуванню орендованими приміщенням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9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7330"/>
      </w:tblGrid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ab/>
              <w:t>Доповідачі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ихайлов Віталій Анатолійович – фізична особа-підприємець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Герун Валентина Анатоліївна – директор комунального підприємства «Миколаївкнига» Миколаївської обласної ради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Паламарюк П.М., Казарін О.О., Фіцура О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езультатами обговорення до проекту рекомендацій внесені  доповнення, запропоновані депутатом обласної ради Паламарюком П.М. щодо необхідності рекомендувати </w:t>
      </w:r>
      <w:r>
        <w:rPr>
          <w:rFonts w:cs="Times New Roman" w:ascii="Times New Roman" w:hAnsi="Times New Roman"/>
          <w:sz w:val="28"/>
          <w:lang w:val="uk-UA"/>
        </w:rPr>
        <w:t>ФОП Михайлову В.А. сплатити КП «Миколаїв-книга» у повному обсязі кошти за фактичне використання нерухомого майна спільної власності територіальних громад сіл, селищ, міст Миколаївської області, що розташоване за адресою: м. Миколаїв, вул. Дзержинського, 134, починаючи з 01 лютого 2016 ро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6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  <w:gridCol w:w="142"/>
        <w:gridCol w:w="6321"/>
      </w:tblGrid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 з урахуванням внесених доповнень.</w:t>
            </w:r>
          </w:p>
        </w:tc>
        <w:tc>
          <w:tcPr>
            <w:tcW w:w="6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4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1 додаються).</w:t>
            </w:r>
          </w:p>
        </w:tc>
        <w:tc>
          <w:tcPr>
            <w:tcW w:w="64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ab/>
        <w:t>Г.В. Ташли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 w:val="false"/>
      <w:color w:val="000000"/>
      <w:sz w:val="28"/>
      <w:szCs w:val="28"/>
    </w:rPr>
  </w:style>
  <w:style w:type="character" w:styleId="WW8Num12z0">
    <w:name w:val="WW8Num12z0"/>
    <w:qFormat/>
    <w:rPr>
      <w:rFonts w:cs="Courier New"/>
    </w:rPr>
  </w:style>
  <w:style w:type="character" w:styleId="WW8Num15z0">
    <w:name w:val="WW8Num15z0"/>
    <w:qFormat/>
    <w:rPr>
      <w:b w:val="false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spacing w:lineRule="auto" w:line="240" w:before="0" w:after="0"/>
      <w:ind w:left="708" w:hanging="0"/>
    </w:pPr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27:00Z</dcterms:created>
  <dc:creator>СТАНИСЛАВ ХАИТОВ</dc:creator>
  <dc:description/>
  <cp:keywords/>
  <dc:language>en-US</dc:language>
  <cp:lastModifiedBy>tob</cp:lastModifiedBy>
  <cp:lastPrinted>2017-01-19T12:47:00Z</cp:lastPrinted>
  <dcterms:modified xsi:type="dcterms:W3CDTF">2017-10-24T12:50:00Z</dcterms:modified>
  <cp:revision>7</cp:revision>
  <dc:subject/>
  <dc:title/>
</cp:coreProperties>
</file>