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653894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850"/>
        <w:gridCol w:w="1276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листопада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трудових відносин з директором підприємства комунальної власності області «Фармація» Редькіною Є.А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результати фінансово-господарської діяльності ПКВО «Фармація», у зв’язку із закінченням 28.12.2016 року строку дії контракту, укладеного між облдержадміністрацією та Редькіною Є.А., </w:t>
      </w:r>
      <w:r>
        <w:rPr>
          <w:bCs/>
          <w:color w:val="000000"/>
          <w:sz w:val="28"/>
          <w:szCs w:val="28"/>
          <w:lang w:val="uk-UA" w:eastAsia="zh-CN"/>
        </w:rPr>
        <w:t xml:space="preserve">з метою забезпечення належного керівництва підприємством комунальної власності області «Фармація», на підставі пункту 2.2., 2.12.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 (із змінами та доповненнями), </w:t>
      </w:r>
      <w:r>
        <w:rPr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Інформацію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Ташлика Г.В. про необхідність </w:t>
      </w:r>
      <w:r>
        <w:rPr>
          <w:rFonts w:eastAsia="Calibri"/>
          <w:sz w:val="28"/>
          <w:szCs w:val="28"/>
          <w:lang w:val="uk-UA"/>
        </w:rPr>
        <w:t xml:space="preserve">продовження трудових відносин з директором підприємства комунальної власності області «Фармація» Редькіною Євгенією Анатоліївною на новий строк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Інформацію Редькіної Є.А. щодо її бачення напрямків подальшого розвитку ПКВО «Фармація»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Продовжити трудові відносин з директором </w:t>
      </w:r>
      <w:r>
        <w:rPr>
          <w:rFonts w:eastAsia="Calibri"/>
          <w:sz w:val="28"/>
          <w:szCs w:val="28"/>
          <w:lang w:val="uk-UA"/>
        </w:rPr>
        <w:t>підприємства комунальної власності області «Фармація» Редькіною Євгенією Анатоліївною на новий строк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ключити до порядку денного наступної сесії обласної ради питання про продовження трудових відносин з директором підприємства комунальної власності області «Фармація» Редькіною Є.А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2"/>
    <w:basedOn w:val="Normal"/>
    <w:qFormat/>
    <w:pPr/>
    <w:rPr>
      <w:rFonts w:ascii="Verdana" w:hAnsi="Verdana" w:eastAsia="Batang;바탕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49:00Z</dcterms:created>
  <dc:creator>TS</dc:creator>
  <dc:description/>
  <cp:keywords/>
  <dc:language>en-US</dc:language>
  <cp:lastModifiedBy>tob</cp:lastModifiedBy>
  <cp:lastPrinted>2016-11-21T16:27:00Z</cp:lastPrinted>
  <dcterms:modified xsi:type="dcterms:W3CDTF">2016-11-21T14:27:00Z</dcterms:modified>
  <cp:revision>5</cp:revision>
  <dc:subject/>
  <dc:title/>
</cp:coreProperties>
</file>