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043359945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житлово-комунального господарства, регулювання комунальної власності, приватизації та капітального будівництва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Е К О М Е Н Д А Ц І Ї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969"/>
        <w:gridCol w:w="850"/>
        <w:gridCol w:w="1276"/>
      </w:tblGrid>
      <w:tr>
        <w:trPr/>
        <w:tc>
          <w:tcPr>
            <w:tcW w:w="326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 листопада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93" w:leader="none"/>
        </w:tabs>
        <w:ind w:right="42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93" w:leader="none"/>
        </w:tabs>
        <w:ind w:right="42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оект п</w:t>
      </w:r>
      <w:r>
        <w:rPr>
          <w:sz w:val="28"/>
          <w:lang w:val="uk-UA"/>
        </w:rPr>
        <w:t>ереліку об’єктів спільної власності територіальних громад сіл, селищ, міст Миколаївської області, які підлягають приватиз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Заслухавши та обговоривши інформацію із зазначеного питання, постійна комісія обласної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 Інформацію начальника управління з питань майна комунальної власності області департаменту економічного розвитку та регіональної політики облдержадміністрації Відіної О.В. про майно, що пропонується до приватизації, взяти до відом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2. Внести питання на розгляд наступної сесії обласної ради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Г.В. Ташли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Calibri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lang w:val="uk-UA"/>
    </w:rPr>
  </w:style>
  <w:style w:type="character" w:styleId="2">
    <w:name w:val="Основной текст 2 Знак"/>
    <w:basedOn w:val="Style12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Style16">
    <w:name w:val="Основной текст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kern w:val="2"/>
      <w:sz w:val="28"/>
      <w:szCs w:val="22"/>
      <w:lang w:val="uk-UA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  <w:lang w:val="uk-UA"/>
    </w:rPr>
  </w:style>
  <w:style w:type="paragraph" w:styleId="Style21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8:45:00Z</dcterms:created>
  <dc:creator>TS</dc:creator>
  <dc:description/>
  <cp:keywords/>
  <dc:language>en-US</dc:language>
  <cp:lastModifiedBy>tob</cp:lastModifiedBy>
  <cp:lastPrinted>2016-11-22T16:59:00Z</cp:lastPrinted>
  <dcterms:modified xsi:type="dcterms:W3CDTF">2016-11-23T07:12:00Z</dcterms:modified>
  <cp:revision>7</cp:revision>
  <dc:subject/>
  <dc:title/>
</cp:coreProperties>
</file>