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356342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850"/>
        <w:gridCol w:w="1276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листопада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right="36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итуацію, що склалась на комунальному підприємстві «Міжнародний аеропорт Миколаї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лист комунального підприємства «Міжнародний аеропорт Миколаїв» (далі – КП «МАМ») від 11.11.2016 № 1, відповідно до рішень обласної ради від 26.10.2000 № 16 «Про управління майном спільної власності територіальних громад Миколаївської області» (із змінами та доповненнями), від 10.11.2016 № 7 «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.В щодо результатів управління підприємствами спільної власності територіальних громад сіл, селищ, міст Миколаївської області протягом 2014-2016 років», постійна комісі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ТУ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П «МАМ» від 11.11.2016, що надійшов на адресу Миколаївської обласної ради, має реєстраційний номер - № 1. Зазначене має ознаки або повної бездіяльності комунального підприємства протягом 2016 року або недійсність реєстрації цього листа в документообігу КП «МАМ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КП «МАМ» просить вжити заходів для включення до обласного бюджету на 2017 рік витрат на відновлення роботи комунального підприємства при чому наводить попередження, що у підприємства накладено арешт на всі розрахункові рахунки в банківських установах, а керівництво письмово попереджено про заборону відкривати нові рахунки та можливу кримінальну відповідальність. Тобто, будь-які грошові кошти, які можуть бути виділені підприємству на відновлення діяльності, не будуть використані на ці заходи у зв’язку з їх автоматичним списання органом ДВС на погашення існуючої заборгованост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сновками КП «МАМ», наведеної в зазначеному листі, підприємство має заборгованість контрагентів на загальну суму 5945,4 тис. грн., але у зв’язку з тим, що заборгованість застаріла (більше 4-6 років) підстави для поновлення пропущених строків позовної давнини відповідно до вимог процесуального права відсутн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фінансової звітності КП «МАМ» (форма «Баланс (Звіт про фінансовий стан)» за 9 місяців 2016 року) загальна дебіторська заборгованість за станом на 01.01.2016 складала 5660,0 тис. грн. та збільшена за звітний період на 416 тис. грн.; кредиторська заборгованість (поточні зобов’язання) за станом на 01.01.2016 року складала 28632 тис. грн. та збільшена протягом звітного періоду на 1990 тис. гр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За оперативною інформацією департаменту соціального захисту населення облдержадміністрації заборгованість із заробітної плати працівникам КП «МАМ» (без нарахувань) склала за станом на 01.01.2016 – 3102,3 тис.грн., за станом на 01.04.2016 – 3241,5 тис.грн., за станом на 01.09.2016 – 3655,0 тис.грн., за станом на 01.11.2016 – 3509,7 тис.грн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Разом з цим, на засіданні робочої групи </w:t>
      </w:r>
      <w:r>
        <w:rPr>
          <w:color w:val="252525"/>
          <w:kern w:val="2"/>
          <w:sz w:val="28"/>
          <w:szCs w:val="28"/>
          <w:lang w:val="uk-UA" w:eastAsia="uk-UA"/>
        </w:rPr>
        <w:t xml:space="preserve">для проведення перевірки стану додержання Конституції України </w:t>
      </w:r>
      <w:r>
        <w:rPr>
          <w:sz w:val="28"/>
          <w:szCs w:val="28"/>
          <w:lang w:val="uk-UA"/>
        </w:rPr>
        <w:t xml:space="preserve">та законів України, інших актів законодавства комунальним підприємством «Міжнародний аеропорт Миколаїв», яке відбулось 26.05.2016 року,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Жело К.В., як в.о. генерального директора КП «МАМ» доповідав, що на цей час на підприємстві проводиться внутрішній аудит з метою встановлення реального розміру дебіторської заборгованості; проводиться робота з контрагентами КП «МАМ», у тому числі претензійно-позовна (протоколу від 26.05.2016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постійна комі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Інформацію начальника управління інфраструктури облдержадміністрації Волошиновича Є.П. щодо подальшого функціонування КП «Міжнародний аеропорт Миколаїв» взяти до відом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значити, що в.о. генерального директора КП «Міжнародний аеропорт Миколаїв» Семеновим А.А. безпідставно проігноровано засідання профільної постійної комісії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 Визнати, що з липня 2015 року облдержадміністрацією не вносились обласній раді пропозиції щодо призначення генерального директора КП «МАМ» у порядку визначеному власником, внаслідок чого власником та органом управління втрачено контроль за діяльністю керівників цього комунального підприєм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, що тривалий час контракти з керівниками КП «МАМ», </w:t>
      </w:r>
      <w:r>
        <w:rPr>
          <w:sz w:val="28"/>
          <w:szCs w:val="28"/>
          <w:lang w:val="uk-UA" w:eastAsia="zh-CN"/>
        </w:rPr>
        <w:t>якими визначається особиста відповідальність за результати діяльності підприємства, зокрема своєчасність виплати заробітної плати, відсутні, оскільки керівники мали статус виконуючого обов’язки,</w:t>
      </w:r>
      <w:r>
        <w:rPr>
          <w:sz w:val="28"/>
          <w:szCs w:val="28"/>
          <w:lang w:val="uk-UA"/>
        </w:rPr>
        <w:t xml:space="preserve"> облдержадміністрації терміново внести на розгляд наступної сесії обласної ради кандидатуру для призначення керівника КП «МАМ» в установленому обласною радою порядку.</w:t>
      </w:r>
    </w:p>
    <w:p>
      <w:pPr>
        <w:pStyle w:val="Normal"/>
        <w:autoSpaceDE w:val="false"/>
        <w:ind w:left="623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трок: до 01.12.2016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4. Облдержадміністрації звернутись до </w:t>
      </w:r>
      <w:r>
        <w:rPr>
          <w:sz w:val="28"/>
          <w:szCs w:val="28"/>
          <w:lang w:val="uk-UA"/>
        </w:rPr>
        <w:t>Південного офісу Держаудитслужби в Миколаївській області щодо проведення ревізій фінансово-господарської діяльності КП «МАМ», у тому числі бази відпочинку в с.Лугове, за 2015 рік та закінчений період 2016 року.</w:t>
      </w:r>
    </w:p>
    <w:p>
      <w:pPr>
        <w:pStyle w:val="Normal"/>
        <w:autoSpaceDE w:val="false"/>
        <w:ind w:left="623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трок: до 01.12.2016</w:t>
      </w:r>
    </w:p>
    <w:p>
      <w:pPr>
        <w:pStyle w:val="Normal"/>
        <w:autoSpaceDE w:val="false"/>
        <w:ind w:left="623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5. Визнати, що лист КП «МАМ» від 11.11.2016 №1 не може бути визнаний, як стратегія подальшого розвитку підприємств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6. Враховуючи, що КП «МАМ» має стратегічне значення для розвитку транспортної галузі Миколаївської області облдержадміністрації як органу управління терміново визначити подальшу стратегію діяльності КП «МАМ» та внесення цього питання на розгляд наступної сесії обласної рад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раховуючи, що комунальним підприємством «Міжнародний аеропорт Миколаїв» попереджено обласну раду про загрозу його банкрутства облдержадміністрації як органу управління зазначеним підприємством з метою захисту майнових прав територіальних громад сіл, селищ, міст Миколаївської області скласти та подати в установленому порядку на затвердження обласної ради перелік майна, що перебуває в господарському віданні КП «МАМ» </w:t>
      </w:r>
      <w:bookmarkStart w:id="0" w:name="1__Аеродроми_та_аеродромні_об_єкти__зліт"/>
      <w:bookmarkEnd w:id="0"/>
      <w:r>
        <w:rPr>
          <w:sz w:val="28"/>
          <w:szCs w:val="28"/>
          <w:lang w:val="uk-UA"/>
        </w:rPr>
        <w:t>та не підлягає відчуженню, продажу, приватизації, обміну, передачі в заставу відповідно до статті 75 Повітряного кодексу України, а саме: аеродроми та аеродромні об'єкти (злітно-посадкові смуги, руліжні доріжки, перони, інші елементи аеродромів), що забезпечують безпеку польотів.</w:t>
      </w:r>
    </w:p>
    <w:p>
      <w:pPr>
        <w:pStyle w:val="Normal"/>
        <w:autoSpaceDE w:val="false"/>
        <w:ind w:left="623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трок: до 01.12.2016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  <w:t>8. Облдержадміністрації як органу управління майном терміново: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розглянути питання про виділення у 2016 році з обласного бюджету дотації до покриття збитків підприємства для погашення заборгованості із заробітної плати та нарахувань на неї та внести на розгляд наступної сесії обласної ради питання про внесення змін і доповнень до обласного бюджету 2016 року та Програми економічного і соціального розвитку Миколаївської області на 2015-2017 роки «Миколаївщина-2017», затвердженої рішенням обласної ради від 25.12.2014 № </w:t>
      </w:r>
      <w:hyperlink r:id="rId4">
        <w:r>
          <w:rPr>
            <w:rStyle w:val="InternetLink"/>
            <w:sz w:val="28"/>
            <w:szCs w:val="28"/>
            <w:lang w:val="uk-UA"/>
          </w:rPr>
          <w:t>13</w:t>
        </w:r>
      </w:hyperlink>
      <w:r>
        <w:rPr>
          <w:sz w:val="28"/>
          <w:szCs w:val="28"/>
          <w:lang w:val="uk-UA"/>
        </w:rPr>
        <w:t>, з зазначеного питання;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інформувати про механізм використання коштів, які можуть бути виділені з обласного бюджету, на виплату заробітної плати працівникам КП «МАМ» з урахуванням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накладеного арешту на всі розрахункові рахунки комунального підприємства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Питання виділення з обласного бюджету коштів на відновлення роботи КП «МАМ» вважається за доцільне розглядати після визначення Миколаївською облдержадміністрацією, як органом управління, подальшої стратегії розвитку цього комунального підприємства та призначення керівника у порядку, встановленому обласною радою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Звернути увагу голови обласної ради Москаленко В.В., що будь-які дії, пов’язанні з підписанням меморандумів, угод, договорів щодо подальшої діяльності КП «МАМ», повинні бути узгоджені з обласною радою, як колегіальним органом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2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21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2"/>
    <w:basedOn w:val="Normal"/>
    <w:qFormat/>
    <w:pPr/>
    <w:rPr>
      <w:rFonts w:ascii="Verdana" w:hAnsi="Verdana" w:eastAsia="Batang;바탕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nau://ukr/rgmo27/13-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31:00Z</dcterms:created>
  <dc:creator>TS</dc:creator>
  <dc:description/>
  <dc:language>en-US</dc:language>
  <cp:lastModifiedBy>tob</cp:lastModifiedBy>
  <cp:lastPrinted>2016-11-22T14:41:00Z</cp:lastPrinted>
  <dcterms:modified xsi:type="dcterms:W3CDTF">2016-11-22T13:59:00Z</dcterms:modified>
  <cp:revision>5</cp:revision>
  <dc:subject/>
  <dc:title/>
</cp:coreProperties>
</file>