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620243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житлово-комунального господарства, регулювання комунальної власності, приватизації та капітального будівництва, з питань регіонального розвитку, планування, бюджету, фінансів та інвестицій та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26 вересня 2016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09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Паламарюк П.М., Рубський Г.І. 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рна Ф.П., Бєлава В.О., Кротов А.О., Демченко Т.В., Дранов В.І., Сторчеус В.О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, Невінчанний М.А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есніков В.В., Жосан В.П., Фіцура О.О., Казарін О.О. – виробнича необхідність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ндар О.О., Луста В.В., Наказенко С.Б. – виробнича необхідність, Мудрак О.І.- за кордоном;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кусілов А.М., Білоконенко Н.Я., Ізбаш А.І. – виробнича необхідність, Настоящий І.А. - відпуст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ницький Володимир Миколайович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в участь голова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лпа </w:t>
      </w:r>
      <w:r>
        <w:rPr>
          <w:rFonts w:cs="Times New Roman" w:ascii="Times New Roman" w:hAnsi="Times New Roman"/>
          <w:sz w:val="28"/>
          <w:szCs w:val="28"/>
          <w:lang w:val="uk-UA"/>
        </w:rPr>
        <w:t>Михайло Володимирович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ступник голови постійної комісії з питань промислової політики та підприємництва, енергетики та енергозбереження, транспорту та розвитку інфраструктури Фроленко В.О., депутат обласної ради, член постійної комісії з питань екології, охорони навколишнього середовища та використання природних ресурсів Каражей О.М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значення Березницького В.М. на посаду директора обласного комунального підприємства «Миколаївоблтеплоенерг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-енерго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изначення Березницького В.М. на посаду директора обласного комунального підприємства «Миколаївоблтеплоенерго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ерезницький Володимир Миколайович – кандидат на посаду директора обласного комунального підприємства «Миколаїв-облтеплоенерг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вануна Ігор Володимирович – заступник голови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голови робочої групи обласної ради з вивчення питання щодо виділення коштів на погашення заборгованості по заробітній платі ОК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Миколаївоблтеплоенер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Березницький В.М., Івануна І.В., Солтис О.В., Рубський Г.І., Невінчанний М.А., Демченко Т.В., Кротов А.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Г.В. Ташлик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Ф.П. Барна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ab/>
        <w:t>М.М. Луч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ab/>
        <w:t xml:space="preserve">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13:00Z</dcterms:created>
  <dc:creator>СТАНИСЛАВ ХАИТОВ</dc:creator>
  <dc:description/>
  <cp:keywords/>
  <dc:language>en-US</dc:language>
  <cp:lastModifiedBy>mado</cp:lastModifiedBy>
  <cp:lastPrinted>2016-09-26T11:21:00Z</cp:lastPrinted>
  <dcterms:modified xsi:type="dcterms:W3CDTF">2016-09-26T10:25:00Z</dcterms:modified>
  <cp:revision>58</cp:revision>
  <dc:subject/>
  <dc:title/>
</cp:coreProperties>
</file>