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7513029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4818" w:hanging="0"/>
        <w:jc w:val="both"/>
        <w:rPr>
          <w:color w:val="000000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стан виконання обласної Програми «Питна вода Миколаївщини» на період до 2020 року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ind w:left="0" w:firstLine="720"/>
        <w:rPr/>
      </w:pPr>
      <w:r>
        <w:rPr>
          <w:bCs/>
          <w:color w:val="000000"/>
          <w:szCs w:val="28"/>
        </w:rPr>
        <w:t xml:space="preserve">Заслухавши та обговоривши інформацію управління житлово-комунального господарства облдержадміністрації, враховуючи рекомендації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від 30.05.2016 № 4, лист управління житлово-комунального господарства № 644/01-03 від 29.06.2016 щодо </w:t>
      </w:r>
      <w:r>
        <w:rPr>
          <w:rFonts w:eastAsia="Calibri"/>
          <w:szCs w:val="28"/>
          <w:lang w:eastAsia="en-US"/>
        </w:rPr>
        <w:t>стану виконання обласної Програми «Питна вода Миколаївщини» на період до 2020 року, затвердженої рішенням обласної ради № 5 від 28.03.2008 року,</w:t>
      </w:r>
      <w:r>
        <w:rPr>
          <w:bCs/>
          <w:color w:val="000000"/>
          <w:szCs w:val="28"/>
        </w:rPr>
        <w:t xml:space="preserve"> (далі – Програма) постійна комісія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КОНСТАТУЄ: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етою Програми визначено попереднє опрацювання базових аналітичних даних щодо потенційних запасів питної води на території області, залучення спеціалізованої науково-дослідної установи для детального визначення економічно обґрунтованих напрямів забезпечення населення питним водопостачанням у розрізі адміністративно-територіальних одиниць області; опрацювання і погодження організаційних, технічних заходів з перспективної реалізації завдань щодо поліпшення питного водопостачання населених пунктів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період дії Програми організована і діє система державного обліку суб’єктів господарської діяльності у сфері централізованого водопостачання та водовідведення шляхом ліцензування господарської діяльності згідно з Законом України «Про ліцензування видів господарської діяльності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реєстраційних даних, на території області здійснюють ліцензовану діяльність у сфері централізованого водопостачання та водовідведення 98 підприєм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 підприємств, а саме: МКП «Миколаївводоканал», КП «Первомайський міський водоканал», КП «Теплопостачання та водоканалізаційне господарство» м.Южноукраїнськ, КП «Водопостачання м.Вознесенськ», ТОВ «Біологічні очисні споруди» м.Вознесенськ є ліцензіатами Національної комісії, що здійснює державне регулювання у сферах енергетики та комунальних послуг (НКРЕКП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3 підприємства є ліцензіатами облас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вимог п.6 постанови Кабінету Міністрів України від 05.04.2012 № 273 «Про внесення змін до порядку використання коштів, передбачених у державному бюджеті за програмою «Питна вода України» щодо необхідності наявності схем оптимізації роботи систем централізованого водопостачання населених пунктів розроблені схеми оптимізованого водопостачання та водовідведення населених пунктів з чисельністю населення понад 20 тис. осіб, а саме в містах Миколаєві, Первомайську, Вознесенську, Южноукраїнсь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 утримання і експлуатації об’єктів водопровідно-каналізаційного господарства, особливо в сільській місцевості, органами місцевого самоврядування залучені суб’єкти приватного бізнесу, а також об</w:t>
      </w:r>
      <w:r>
        <w:rPr>
          <w:rFonts w:cs="Sylfaen" w:ascii="Sylfaen" w:hAnsi="Sylfaen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єднання громадян за рахунок створення у відповідності до Законів України «Про кооперацію», «Про органи самоорганізації населення» товариств водокористувач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труктурою суб’єкти господарювання різних форм власності розподіляютьс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і підприємства – 80 од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ні підприємства – 17 од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иства водокористувачів – 1 од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результатом Програми є збільшення на початок 2016 року населених пунктів, забезпечених централізованим водопостачанням, до 536 од. в порівнянні з 409 населеними пунктами в 2008 році (на початку дії Програми), тобто на 127 населених пунктів, з охопленням біля 82% населення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ома вага населених пунктів, забезпечених централізованим водопостачанням, становить 5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рівняння – з 29753 населених пунктів України забезпечено централізованим водопостачанням 5676 од. або 1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огічний показник по сусіднім областям становить: Одеська – 27,3%, Херсонська – 4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будовано і введено в експлуатацію 179 колективних установок очистки питної води загальною потужністю майже 90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добу, що з розрахунку 3 л очищеної води на людину за добу дозволяє забезпечити якісною водою біля 300 тис. осі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безпечено системне, щорічне врахування в бюджетах сільських, селищних, міських рад, у комунальній власності яких знаходяться об’єкти водопостачання, видатків на капітальний ремонт і реконструкцію об’єктів водопровідно-каналізаційного господарства, сумарний обсяг яких коливається в межах 15-18 млн. грн. щорічн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а акредитація відомчих лабораторій контролю якості питної води на 9 найбільш потужних підприємствах міст обласного і районного значення, якими забезпечується централізоване водопостачання 60% населення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о технологічний облік видобутку та відпуску води на рівні 100% в містах області та 70% в сільській місцевості, а також комерційний облік водоспоживання споживачами на рівні 85% – в міських населених пунктах та 73% – в сільській місцев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інформацією, яка надходить від місцевих органів самоврядування основним проблемним питаннями, які виникли під час реалізації Програми, є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ліквідація на державному і місцевому рівнях структури управління і фінансування сільської комунальної служби, яка існувала в системі Мінагрополітики України – сількомунгосп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ипинення з 2012 року фінансування з державного бюджету цільових субвенцій та державних бюджетних програм, зокрема Питна вода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ізація на державному рівні структури Державної служби геології та надр України та місцевих гідрогеологічних партій (експедицій) та повне припинення державного фінансування замовлень на пошук запасів підземних вод питної як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аслідок цього рівень освоєних запасів підземних вод в Миколаївській області становить 2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епутатами зауважено, що керівництво органів місцевого самоврядування області виявились неготовими до змін у державі у підходах до вирішення питань водозабезпечення територій, хоча Міністерство регіонального розвитку, будівництва та житлово-комунального господарства, Міністерство фінансів, Міністерство економіки України, надавало роз’яснення стосовно реальних джерел залучення державних коштів на реалізацію завдань з розвитку водопровідно-каналізаційного господарства області, а саме: держав-ний фонд регіонального розвитку; субвенція на соціально-економічний розвиток окремих територій; субвенція на розвиток інфраструктури об’єднаних територіальних громад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ілому фінансовий ресурс по вищезазначених джерелах доволі суттєвий і дозволяє поетапно, щорічно вирішувати нагальні питання розвитку питного водопостачання в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, протягом 2014-2016 років відслідковується певна неготовність, а подекуди і небажання органів місцевого самоврядування використовувати механізми залучення державних коштів по вищезазначених програма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ишається тенденція очікування «прямого» фінансування і неготовність до конкурсного відбору інфраструктурних проектів, що пояснюється низьким рівнем кваліфікації спеціалістів селищних та сільських рад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вищезазначеного, постійна комісія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Інформацію начальника управління житлово-комунального господарства облдержадміністрації Гладкова Є.Л. щодо </w:t>
      </w:r>
      <w:r>
        <w:rPr>
          <w:rFonts w:eastAsia="Calibri"/>
          <w:sz w:val="28"/>
          <w:szCs w:val="28"/>
          <w:lang w:val="uk-UA" w:eastAsia="en-US"/>
        </w:rPr>
        <w:t>стану виконання обласної Програми «Питна вода Миколаївщини» на період до 2020 року, затвердженої рішенням обласної ради № 5 від 28.03.2008 року,</w:t>
      </w:r>
      <w:r>
        <w:rPr>
          <w:color w:val="000000"/>
          <w:sz w:val="28"/>
          <w:szCs w:val="28"/>
          <w:lang w:val="uk-UA"/>
        </w:rPr>
        <w:t xml:space="preserve"> взяти до відома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Відмітити необхідність більш активної роботи </w:t>
      </w:r>
      <w:r>
        <w:rPr>
          <w:color w:val="000000"/>
          <w:sz w:val="28"/>
          <w:szCs w:val="28"/>
          <w:lang w:val="uk-UA"/>
        </w:rPr>
        <w:t>управління житлово-комунального господарства облдержадміністрації</w:t>
      </w:r>
      <w:r>
        <w:rPr>
          <w:sz w:val="28"/>
          <w:szCs w:val="28"/>
          <w:lang w:val="uk-UA"/>
        </w:rPr>
        <w:t xml:space="preserve"> в питаннях роз’яснення механізмів залучення державних коштів на</w:t>
      </w:r>
      <w:r>
        <w:rPr>
          <w:sz w:val="28"/>
          <w:szCs w:val="28"/>
        </w:rPr>
        <w:t xml:space="preserve"> розви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 водопровідно-каналізаційного господарства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rFonts w:eastAsia="Calibri"/>
          <w:color w:val="000000"/>
          <w:sz w:val="28"/>
          <w:szCs w:val="28"/>
          <w:lang w:val="uk-UA"/>
        </w:rPr>
        <w:t>Рекомендувати Миколаївській облдержадміністрації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звернутись на адресу Кабінету Міністрів України, Міністерства регіонального розвитку, будівництва та житлово-комунального господарства України стосовно передбачення щорічних видатків з державного бюджету на </w:t>
      </w:r>
      <w:r>
        <w:rPr>
          <w:sz w:val="28"/>
          <w:szCs w:val="28"/>
          <w:lang w:val="uk-UA"/>
        </w:rPr>
        <w:t>фінансування гідрогеологічних підприємств на території області з пошуку запасів підземних вод питної якості (буріння пошуково-експлуатаційних свердловин) та реалізацію заходів Загальнодержавної програми «Питна вода України» на 2006-2020 рок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та надати постійній комісії інформаційну брошуру щодо роз’яснення механізмів та висвітлення практичних питань залучення державних коштів на реалізацію проектів з розвитку водопровідно-каналізаційного господарства області, виготовленню проектно-кошторисної документації, проведенню її державної інвестиційної експертизи та подання до комісії облдержадміністрації для проведення незалежного конкурсного відбору проектів з метою її подальшого розповсюдження серед органів місцевого самоврядування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: ІІІ квартал 2016 ро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>3. Рекомендувати міським (міст обласного значення) головам, головам районних рад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>1) передбачити в місцевих бюджетах видатки на: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готовлення нової та корегування наявної проектно-кошторисної документації по об’єктах розвитку систем водопостачання населених пунктів та проведення її державної інвестиційної експертизи з метою подальшої участі у конкурсному відборі проектів розвитку за рахунок коштів Державного фонду регіонального розвитку;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оновлення рухомого складу спецавтотранспорту, який відповідає санітарно-гігієнічним вимогам, для забезпечення відвозу питної води;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провадження колективних установок очистки питної поди в закладах освіти та охорони здоров’я;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придбання експрес-лабораторій контролю якості питної вод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реалізацію інших заходів в рамках прийнятих міських та районних програм </w:t>
      </w:r>
      <w:r>
        <w:rPr>
          <w:sz w:val="28"/>
          <w:szCs w:val="28"/>
          <w:lang w:val="uk-UA"/>
        </w:rPr>
        <w:t>з розвитку систем водопостачання та водовідведенн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лучати кошти приватних інвесторів на умовах визначених Законом України «Про особливості передачі в оренду чи концесію об’єктів у сферах теплопостачання, водопостачання та водовідведення, що перебувають у комунальній власності»;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3) залучати інвестиції у </w:t>
      </w:r>
      <w:r>
        <w:rPr>
          <w:sz w:val="28"/>
          <w:szCs w:val="28"/>
          <w:lang w:val="uk-UA"/>
        </w:rPr>
        <w:t>розвиток систем водопостачання та водовідведення за рахунок грантів, кредитів міжнародних організацій, банків, благодійних внесків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 вищезазначених питаннях надавати щокварталу до 25 числа місяця наступного за звітнім на адресу управління житлово-комунального господарства облдержадміністрації.</w:t>
      </w:r>
    </w:p>
    <w:p>
      <w:pPr>
        <w:pStyle w:val="Style19"/>
        <w:ind w:left="0" w:hanging="0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Style19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9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9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19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lang w:val="uk-UA"/>
    </w:rPr>
  </w:style>
  <w:style w:type="character" w:styleId="2">
    <w:name w:val="Основной текст 2 Знак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uk-UA"/>
    </w:rPr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5:12:00Z</dcterms:created>
  <dc:creator>TS</dc:creator>
  <dc:description/>
  <cp:keywords/>
  <dc:language>en-US</dc:language>
  <cp:lastModifiedBy>ОЛЕНА ТКАЧЕНКО</cp:lastModifiedBy>
  <cp:lastPrinted>2016-07-26T14:52:00Z</cp:lastPrinted>
  <dcterms:modified xsi:type="dcterms:W3CDTF">2016-07-26T13:48:00Z</dcterms:modified>
  <cp:revision>5</cp:revision>
  <dc:subject/>
  <dc:title/>
</cp:coreProperties>
</file>