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pt;margin-top:11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053964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 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6 липня 2016 року № 7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 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азарін О.О., Колесніков В.В., Жосан В.П., Фіцура О.О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 – відпустка, Паламарюк П.М., Рубський Г.І. – відрядження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ялик Ганна Олексіївна – заступник начальника управління капітального будівництва облдержадміністрації, Гладков Євген Леонідович – начальник управління житлово-комунального господарства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Іщенко Сергій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КП «Миколаївська обласна друкарня», Лабарткава Тетяна Сергіївна – начальник юридичного відділу виконавчого апарату облас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едення протоколу засідання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умов проекту договору оренди нерухомого майна спільної власності територіальних громад сіл, селищ, міст Миколаївської області, що перебуває в господарському віданні КП «Миколаївська обласна друкарня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умов проекту договору оренди нерухомого майна спільної власності територіальних громад сіл, селищ, міст Миколаївської області, що перебуває в оперативному управлінні Миколаївського обласного онкологічного диспансеру Миколаївської обласної рад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здійснення на території області будівництва об’єктів, яке проводиться за рахунок обласного бюджет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ялик Ганна Олексіївна – заступник начальника управління капітального будівниц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обласної Програми «Питна вода Миколаївщини» на період до 2020 ро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обласної Програми поводження з твердими побутовими відходами в Миколаївській області, затвердженої рішенням обласної ради від 21 листопада 2008 року № 6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едення протокол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час засідання постійної коміс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134"/>
        <w:gridCol w:w="6520"/>
        <w:gridCol w:w="142"/>
        <w:gridCol w:w="28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36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 зв’язку з відсутністю на засіданні секретаря постійної комісії Солтис Оксани Володимирівни головуючий запропонував доручити Івануні Ігоре Володимировичу, заступнику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тимчасово на час цього засідання постійної комісії вести протоко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807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ручити Івануні І.В. вести протокол цього засідання постійної комісії.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умов проекту договору оренди нерухомого майна спільної власності територіальних громад сіл, селищ, міст Миколаївської області, що перебуває в господарському віданні КП «Мико-лаївська обласна друкарн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-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 І.В., Іщенко С.В., Лабарткава Т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умов проекту договору оренди нерухомого майна спільної власності територіальних громад сіл, селищ, міст Миколаївської області, що перебуває в оперативному управлінні Миколаївського обласного онкологічного диспансеру Миколаївської облас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-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 І.В., Лабарткава Т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здійснення на території області будівництва об’єктів, яке проводиться за рахунок обласного бюдж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ялик Ганна Олексіївна – заступник начальника управління капітального будівниц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3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обласної Програми «Питна вода Миколаївщини» на період до 2020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Жосан 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4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обласної Програми поводження з твердими побутовими відходами в Миколаївській області, затвердженої рішенням обласної ради від 21 листопада 2008 року №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5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вів  </w:t>
        <w:tab/>
        <w:tab/>
        <w:tab/>
        <w:tab/>
        <w:tab/>
        <w:tab/>
        <w:tab/>
        <w:tab/>
        <w:tab/>
        <w:t>І.В. Івану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68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5:00Z</dcterms:created>
  <dc:creator>СТАНИСЛАВ ХАИТОВ</dc:creator>
  <dc:description/>
  <dc:language>en-US</dc:language>
  <cp:lastModifiedBy>ОЛЕНА ТКАЧЕНКО</cp:lastModifiedBy>
  <cp:lastPrinted>2016-07-04T16:37:00Z</cp:lastPrinted>
  <dcterms:modified xsi:type="dcterms:W3CDTF">2016-07-26T12:48:00Z</dcterms:modified>
  <cp:revision>5</cp:revision>
  <dc:subject/>
  <dc:title/>
</cp:coreProperties>
</file>