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pt;margin-top:11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513979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 обласної ради з пита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uk-UA"/>
              </w:rPr>
              <w:t>0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липня 2016 року № 6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м. Миколаїв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чаток: 11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ої комісії –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03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, Колесніков В.В., Жосан В.П., Паламарюк П.М., Рубський Г.І.,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зарін О.О. - зі станом здоров’я, Солтис О.В. – відпустка, Фіцура О.О. – відрядження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бський Г.І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нь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uk-UA"/>
              </w:rPr>
              <w:t>В'ячеслав Валентинович – виконувач обов’язки голови облдержадміністрації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Барна Федір Петрович – депутат обласної ради, голова постійної комісії обласної ради з питань регіонального розвитку, планування, бюджету, фінансів та інвестицій, Кротов Андрій Олександрович – депутат обласної ради, секретар постійної комісії з питань регіонального розвитку, планування, бюджету, фінансів та інвестицій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ладков Євген Леонідович – начальник управління житлово-комунального господарства облдержадміністрації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олошино-вич Едуард Петрович – начальник управління інфраструктури облдержадміністрації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ідіна Ольга Вікторівна 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, Редькіна Євгенія Анатоліївна – директор підприємства комунальної власності області «Фармація», Пшеничний Сергій Володимирович – виконувач обов’язки  директора обласного комунального підприємства «Миколаїв-облтеплоенерго»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Євченко Оксана Олегівна – начальник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відділення Національної служби посередництва і примирення в Миколаївській області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ачінова Світлана Олексіївна – голова Миколаївської обласної організації профспілки працівників житлово-комунального господарства, місцевої промисловості, побутового обслуговування населення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Кривошея Таміла Іванівна - голова первинної профспілкової організації облас-ного комунального підприємства «Миколаївоблтеплоенерго»,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Жело Костянтин Володимирович - виконувач обов’язки гене-рального директора комунального підприємства «Міжнародний аеропорт Миколаїв»,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лах В’ячеслав Павлови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 – 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ректор Миколаївського регіонального управління державної спеціалі-зованої фінансової установи «Державний фонд сприяння молодіжному житловому будівництву»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 роботі засідання взяли учас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вінчанний Максим Андрійович – депутат обласної ради, член постійної комісії обласної ради з питань соціальної політики, охорони здоров’я, материнства, дитинства, розвитку зон відпочинку та туризму, Терзійський Михайло Васильович – головний лікар Миколаївського обласного онкологічного диспансеру Миколаївської обласної ради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Бєлашов Геннадій Михайл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иректор товариства з обмеженою відповідальністю «Медика-Спектр», Лабарткава Тетяна Сергіївна – начальник юридичного відділу виконавчого апарату облас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брання секретаря для ведення протоколу засідання постійної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ригор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листа департаменту економічного розвитку та регіональ-ної політики облдержадміністрації від 23 червня 2016 року № 275/8-03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листа постійної комісії обласної ради з питань соціальної політики, охорони здоров’я, материнства, дитинства, розвитку зон відпочинку та туризму від 08 червня 2016 року № 368-20/05-16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ашлик Григорій Володимирович – депутат обласної ради,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прошені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ротов Андрій Олександрович – депутат обласної ради, секретар постійної комісії обласної ради з питань регіонального розвитку, планування, бюджету, фінансів та інвестиці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Редькіна Євгенія Анатоліївна – директор підприємства комуна-льної власності області «Фармаці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ситуації, яка склалась на ОКП «Миколаївоблтепло-енерго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ладков Євген Леонідович – начальник управління житлово-комунального господарства обл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шеничний Сергій Володимирович – виконувач обов’язки  директора обласного комунального підприємства «Миколаїв-облтеплоенерго»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прошені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Євченко Оксана Олегівна – начальник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відділення Національної служби посередництва і примирення в Миколаївській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ачінова Світлана Олексіївна – голова Миколаївської обласної організації профспілки працівників житлово-комунального господарства, місцевої промисловості, побутового обслуговування населе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ривошея Таміла Іванівна - голова первинної профспілкової організації обласного комунального підприємства «Миколаїв-облтеплоенерг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звернення Удовиченко В.М. стосовно налагодження ефективної діяльності комунального підприємства «Міжнародний аеропорт Миколаїв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олошинович Едуард Петрович – начальник управління інфраструктури обл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ело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К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остянтин Володимирович - виконувач обов’язки гене-рального директора комунального підприємства «Міжнародний аеропорт Миколаї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виконання Комплексної соціально-економічної програми забезпечення громадян житлом у Миколаївській області на 2013-2017 роки, затвердженої рішенням обласної ради від 21.12.2012 №15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лах В’ячеслав Павлови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 – 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ректор Миколаївського регіонального управління державної спеціалізованої фінансової установи «Державний фонд сприяння молодіжному житловому будівництву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едення протокол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час засідання постійної комісії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1134"/>
        <w:gridCol w:w="6520"/>
        <w:gridCol w:w="142"/>
        <w:gridCol w:w="283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836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ригор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У зв’язку з відсутністю на засіданні секретаря постійної комісії Солтис Оксани Володимирівни головуючий запропонував доручити Рубському Геннадію Івановичу, члену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, тимчасово на час цього засідання постійної комісії вести протоко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807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Рубський Г.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ручити Рубському Г.І. вести протокол цього засідання постійної комісії.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розгляд листа департаменту економічного розвитку та регіональної політики облдержадміністрації від 23 червня 2016 року                 № 275/8-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5953"/>
        <w:gridCol w:w="425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льга Вікторівна – начальник управління з питань майна комунальної власності області департаменту економічного розвитку та регіональної політики облдержад-міністраці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Паламарюк П.М., Невінчанний М.А., Івануна І.В., Лабарткава Т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формацію взяти до відома. Направити відпо-відь заявнику за підписом голови постійної комісії у визначеному чинним законодавством порядку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розгляд листа постійної комісії обласної ради з питань соціальної політики, охорони здоров’я, материнства, дитинства, розвитку зон відпочинку та туризму від 08 червня 2016 року № 368-20/05-1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5953"/>
        <w:gridCol w:w="425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ашлик Григорій Володимирович – депутат обласної ради,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Кротов А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1 додаються)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розгляд ситуації, яка склалась на ОКП «Миколаїв-облтеплоенерг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5953"/>
        <w:gridCol w:w="425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ладков Євген Леонідович – начальник управління житлово-комунального господарства обл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шеничний Сергій Володимирович – виконувач обов’язки  директора обласного комунального підприємства «Мико-лаївоблтеплоенерг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Бонь В.В., Барна Ф.П., Івануна І.В., Жосан В.П., Рубський Г.І., Євченко О.О.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ачінова С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2 додаються)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розгляд звернення Удовиченко В.М. стосовно налагодження ефективної діяльності комунального підприємства «Міжнарод-ний аеропорт Миколаї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5953"/>
        <w:gridCol w:w="425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олошинович Едуард Петрович – начальник управління інфраструктури обл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ело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К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остянтин Володимирович - виконувач обов’язки генерального директора комунального підприємства «Між-народний аеропорт Миколаї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Колесніков В.В., Жосан В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3 додаються)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 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стан виконання Комплексної соціально-економічної програми забезпечення громадян житлом у Миколаївській області на 2013-2017 роки, затвердженої рішенням обласної ради від 21.12.2012 №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5953"/>
        <w:gridCol w:w="425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лах В’ячеслав Павлови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 – 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ректор Миколаївського регіонального управління державної спеціалізованої фінансової установи «Державний фонд сприяння молодіжному житловому будівництву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4 додаються)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>Г.В. Ташл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ab/>
        <w:tab/>
        <w:t xml:space="preserve">Г.І. Рубський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8:25:00Z</dcterms:created>
  <dc:creator>СТАНИСЛАВ ХАИТОВ</dc:creator>
  <dc:description/>
  <cp:keywords/>
  <dc:language>en-US</dc:language>
  <cp:lastModifiedBy>ОЛЕНА ТКАЧЕНКО</cp:lastModifiedBy>
  <cp:lastPrinted>2016-07-04T16:37:00Z</cp:lastPrinted>
  <dcterms:modified xsi:type="dcterms:W3CDTF">2016-07-04T13:39:00Z</dcterms:modified>
  <cp:revision>7</cp:revision>
  <dc:subject/>
  <dc:title/>
</cp:coreProperties>
</file>