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992111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2834" w:hanging="0"/>
        <w:jc w:val="both"/>
        <w:rPr>
          <w:color w:val="000000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розгляд звернення Удовиченко В.М. стосовно налагодження ефективної діяльності комунального підприємства «Міжнародний аеропорт Миколаїв»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управління інфраструктури облдержадміністрації та КП «Міжнародний аеропорт Миколаїв», враховуючи листи облдержадміністрації № У-589/2-16 від 01 червня 2016 року та </w:t>
      </w:r>
      <w:r>
        <w:rPr>
          <w:rFonts w:eastAsia="Calibri"/>
          <w:color w:val="000000"/>
          <w:sz w:val="28"/>
          <w:szCs w:val="28"/>
          <w:lang w:val="uk-UA"/>
        </w:rPr>
        <w:t xml:space="preserve">№ 1244/19-05-11/6-16 від 08 червня 2016 року </w:t>
      </w:r>
      <w:r>
        <w:rPr>
          <w:bCs/>
          <w:color w:val="000000"/>
          <w:sz w:val="28"/>
          <w:szCs w:val="28"/>
          <w:lang w:val="uk-UA"/>
        </w:rPr>
        <w:t>постійна комісія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КОНСТАТУЄ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 цей час питаннями щодо </w:t>
      </w:r>
      <w:r>
        <w:rPr>
          <w:sz w:val="28"/>
          <w:szCs w:val="28"/>
          <w:lang w:val="uk-UA"/>
        </w:rPr>
        <w:t>проведення сертифікації аеродрому і безпеки польотів повітряних суден КП «Міжнародний аеропорт Миколаїв», налагодження ефективної роботи цього підприємства займається робоча група</w:t>
      </w:r>
      <w:r>
        <w:rPr>
          <w:color w:val="252525"/>
          <w:kern w:val="2"/>
          <w:sz w:val="28"/>
          <w:szCs w:val="28"/>
          <w:lang w:val="uk-UA" w:eastAsia="uk-UA"/>
        </w:rPr>
        <w:t xml:space="preserve"> для проведення перевірки стану додержання Конституції України </w:t>
      </w:r>
      <w:r>
        <w:rPr>
          <w:sz w:val="28"/>
          <w:szCs w:val="28"/>
          <w:lang w:val="uk-UA"/>
        </w:rPr>
        <w:t>та законів України, інших актів законодавства комунальним підприємством «Міжнародний аеропорт Миколаїв», яку очолює голова обласної ради та до складу якої входять депутати обласної ради і профільні структурні підрозділи облдержадміністрації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ab/>
        <w:t>11.04.2016 призначений новий керівник цього комунального підприємства – виконувач обовязки генерального директора КП «Міжнародний аеропорт Миколаїв» Жело К.В., яким вжито</w:t>
      </w: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таких заходів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часткове відновлення спецтехніки, яка на цей час використовується в господарській діяльності підприємств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забезпечення охорони території підприємства та майна, у тому числі майна інших суб’єктів господарювання, що базуються на території КП «МАМ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часткове (навколо 60 м) відновлення огорожі периметру аеропорт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економія електроенергії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оптимізація штатної чисельності підприємства, що дозволило зменшити щомісячні витрати на оплату праці навколо 25 тис. грн. На цей час місячний фонд оплати праці складає 140 тис. грн.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виготовлення проектно-технічної документації </w:t>
      </w:r>
      <w:r>
        <w:rPr>
          <w:rFonts w:eastAsia="Calibri"/>
          <w:color w:val="252525"/>
          <w:kern w:val="2"/>
          <w:sz w:val="28"/>
          <w:szCs w:val="28"/>
          <w:shd w:fill="FFFFFF" w:val="clear"/>
          <w:lang w:val="uk-UA" w:eastAsia="uk-UA"/>
        </w:rPr>
        <w:t>для забезпечення сертифікації аеродрому і безпеки польотів повітряних суден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забезпечено часткову виплату заробітної плати за поточний місяць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отримано дохід від металобрухту вагою навколо 15 тон, що перебував на території підприємства на загальну суму 180 тис. грн., який використаний на виплату заробітної плати та поточну господарську діяльність з метою проведення сертифікації аеродром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Крім того, на цей час на підприємстві проводиться внутрішній аудит з метою встановлення реального розміру дебіторської заборгованості; проводиться робота з контрагентами КП «МАМ», у тому числі претензійно-позовна.</w:t>
      </w:r>
    </w:p>
    <w:p>
      <w:pPr>
        <w:pStyle w:val="Style20"/>
        <w:spacing w:before="0" w:after="0"/>
        <w:ind w:firstLine="709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Разом з цим, згідно рішенням Миколаївської обласної ради від 30 липня 2015 року № 11 «</w:t>
      </w:r>
      <w:r>
        <w:rPr>
          <w:sz w:val="28"/>
          <w:szCs w:val="28"/>
          <w:lang w:val="uk-UA"/>
        </w:rPr>
        <w:t>Про надання згоди на безоплатну передачу майна зі спільної власності територіальних громад сіл, селищ, міст Миколаївської області у комунальну власність територіальної громади міста Миколаєва», яке внесено на розгляд сесії Миколаївською облдержадміністрацією, нерухоме та індивідуаль-но визначене майно, яке перебуває у господарському віданні КП «Міжнародний аеропорт Миколаїв», за умови зняття обмежень та обтяжень (арешту) на зазначене майно, підлягає передачі зі спільної власності територіальних громад сіл, селищ, міст Миколаївської області у комунальну власність територіальної громади м. Миколаєв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На цей час арешт з майна не знятий і передача не відбулас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Одночасно з прийнятим рішенням Миколаївська облдержадміністрація на початку червня 2016 року звертається на адресу Міністерства оборони України щодо передачі єдиного майнового комплексу КП «Міжнародний аеропорт Миколаїв» у державну власність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зяти до відома інформацію начальника управління інфраструктури облдержадміністрації Волошиновича Е.П. та виконувача обов’язки директора КП</w:t>
      </w:r>
      <w:r>
        <w:rPr>
          <w:bCs/>
          <w:color w:val="000000"/>
          <w:sz w:val="28"/>
          <w:szCs w:val="28"/>
          <w:lang w:val="uk-UA"/>
        </w:rPr>
        <w:t xml:space="preserve"> «Міжнародний аеропорт Миколаїв»</w:t>
      </w:r>
      <w:r>
        <w:rPr>
          <w:color w:val="000000"/>
          <w:sz w:val="28"/>
          <w:szCs w:val="28"/>
          <w:lang w:val="uk-UA"/>
        </w:rPr>
        <w:t xml:space="preserve"> Жело В.К. щодо </w:t>
      </w:r>
      <w:r>
        <w:rPr>
          <w:bCs/>
          <w:color w:val="000000"/>
          <w:sz w:val="28"/>
          <w:szCs w:val="28"/>
          <w:lang w:val="uk-UA"/>
        </w:rPr>
        <w:t>ситуації на комунальному підприємств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2. Звернути увагу </w:t>
      </w:r>
      <w:r>
        <w:rPr>
          <w:color w:val="000000"/>
          <w:sz w:val="28"/>
          <w:szCs w:val="28"/>
          <w:lang w:val="uk-UA"/>
        </w:rPr>
        <w:t>виконувача обов’язки директора КП</w:t>
      </w:r>
      <w:r>
        <w:rPr>
          <w:bCs/>
          <w:color w:val="000000"/>
          <w:sz w:val="28"/>
          <w:szCs w:val="28"/>
          <w:lang w:val="uk-UA"/>
        </w:rPr>
        <w:t xml:space="preserve"> «Міжнародний аеропорт Миколаїв»</w:t>
      </w:r>
      <w:r>
        <w:rPr>
          <w:color w:val="000000"/>
          <w:sz w:val="28"/>
          <w:szCs w:val="28"/>
          <w:lang w:val="uk-UA"/>
        </w:rPr>
        <w:t xml:space="preserve"> Жело В.К., що він, як керівник комунального підприємства, </w:t>
      </w:r>
      <w:r>
        <w:rPr>
          <w:sz w:val="28"/>
          <w:szCs w:val="28"/>
          <w:lang w:val="uk-UA"/>
        </w:rPr>
        <w:t>несе повну відповідальність за його стан та діяльність; розпоряджається коштами та майном підприємства відповідно до чинного законодавства та Статуту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ab/>
        <w:t>3. Миколаївській облдержадміністрації, відповідно до делегованих повноважень щодо управління майном спільної власності територіальних громад сіл, селищ, міст Миколаївської області та пункту 7.4. Статуту КП «Між-народний аеропорт Миколаїв», затвердженого рішенням обласної ради від 29 березня 2013 року № 17: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забезпечити постійний</w:t>
      </w:r>
      <w:r>
        <w:rPr>
          <w:sz w:val="28"/>
          <w:szCs w:val="28"/>
          <w:lang w:val="uk-UA"/>
        </w:rPr>
        <w:t xml:space="preserve"> контроль за використанням та збереженням майна підприємства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eastAsia="Calibri"/>
          <w:color w:val="000000"/>
          <w:sz w:val="28"/>
          <w:szCs w:val="28"/>
          <w:lang w:val="uk-UA"/>
        </w:rPr>
        <w:t xml:space="preserve">визначитись щодо стратегії відносно </w:t>
      </w:r>
      <w:r>
        <w:rPr>
          <w:sz w:val="28"/>
          <w:szCs w:val="28"/>
          <w:lang w:val="uk-UA"/>
        </w:rPr>
        <w:t>КП «Міжнародний аеропорт Миколаїв», доцільності його перебування в рамках спільної власності територіальних громад сіл, селищ, міст Миколаївської області та розробки Програми відновлення діяльності цього комунального підприємства, у тому числі шляхом повторного ініціювання питання про включення Миколаївського аеропорту у Державну цільову програму розвитку аеропортів на період до 2013 року;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інформувати про прийняті органом управління рішення стосовно цього підприємства разом зі звітом </w:t>
      </w:r>
      <w:r>
        <w:rPr>
          <w:bCs/>
          <w:spacing w:val="5"/>
          <w:sz w:val="28"/>
          <w:szCs w:val="28"/>
          <w:lang w:val="uk-UA"/>
        </w:rPr>
        <w:t xml:space="preserve">щодо управління підприємствами спільної власності територіальних громад сіл, селищ, міст Миколаївської області на черговій сесії обласної ради. </w:t>
      </w:r>
      <w:r>
        <w:rPr>
          <w:rFonts w:eastAsia="Calibri"/>
          <w:color w:val="000000"/>
          <w:sz w:val="28"/>
          <w:szCs w:val="28"/>
          <w:lang w:val="uk-UA"/>
        </w:rPr>
        <w:t>За необхідності внести відповідні питання на розгляд пленарного засідання обласної ради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30:00Z</dcterms:created>
  <dc:creator>TS</dc:creator>
  <dc:description/>
  <cp:keywords/>
  <dc:language>en-US</dc:language>
  <cp:lastModifiedBy>ОЛЕНА ТКАЧЕНКО</cp:lastModifiedBy>
  <cp:lastPrinted>2016-04-22T10:53:00Z</cp:lastPrinted>
  <dcterms:modified xsi:type="dcterms:W3CDTF">2016-06-30T05:35:00Z</dcterms:modified>
  <cp:revision>5</cp:revision>
  <dc:subject/>
  <dc:title/>
</cp:coreProperties>
</file>