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256260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9 лютого 2016 року № 3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Колесніков В.В., Жосан В.П., Фіцура О.О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рін О.О. - зі станом здоров’я, Паламарюк П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- відря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Рубський Г.І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відрядженн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лп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олодимир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, Кротов Андрій Олександрович – депутат обласної ради,  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шинович Едуард Петрович – начальник управління інфраструктури облдержадміністрації, Григор’єва Світлана Кирилівна – заступник начальника управління містобудування та архітектури облдержадміністрації, Грицаєнко Максим Георгійович – начальник головного управління Державної служби України з надзвичайних ситуацій у Миколаївській області, Гладков Євген Леонідович – начальник управління житлово-комунального господарства облдержадміністрації, Бородін Віталій Анатолійович – головний інженер обласного комунального підприємства «Миколаївоблтеплоенерго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ац Дмитро Анатолійович – виконуючий обов’язки начальника управління екології та природних ресурсів облдержадміністра-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іховська Алла Борисівна – директор департаменту освіти, науки та молоді облдержадміністрації, Капуста Маргарита Олександрівна – начальник управління охорони здоров’я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, Бурунова Ліна Петрівна – начальник відділу по роботі зі зверненнями громадян виконавчого апарату обласної ради, Горошко В’ячеслав Вадимович – заступник начальника управ-ління кадрового забезпечення Головного управління Націо-нальної поліції в Миколаївській області, Фабрикова Тетяна Миколаївна – головний редактор газети «Рідне Прибужж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лиш В’ячеслав Романович – провідний геолог Південно-Української гідрогеологічної експедиції, Васильєва Марина Василівна – директор департаменту економічного розвитку, торгівлі та туризму облдержадміністрації, Димитров Михайло Федорович – начальник управління культури, національностей та релігії облдержадміністрації, Нуждов Павло Анатолійович – начальник управління капітального будівництва облдержадмі-ністрації, Відіна Ольга Вікторівна – начальник управління з питань майна комунальної власності облдержадміністрації, Редькіна Євгенія Анатоліївна – директор підприємства комунальної власності області «Фармація», Шеленко Алла Костянтинівна – директор ТОВ «ЕвроТехСервіс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в участь депутат Миколаївської міської ради Солтис О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сідання постійної комісії був запрошений Мудрак О.І., але участі в роботі не взя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94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1. 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щодо депутатського запиту Т.В. Демченко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’єва Світлана Кирилівна – заступник начальника управління містобудування та архітектури облдержадміністра-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аєнко Максим Георгійович – начальник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  на  реалізацію   енергозберігаючих заходів у житловому фонді       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– головний інженер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«Молодь  Миколаївщини» на 2016 – 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відповідальності Назарука Ю.П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рунова Ліна Петрівна – начальник відділу по роботі зі зверненнями громадян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Миколаївської обласної ради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абрикова Тетяна Миколаївна – головний редактор газети «Рідне Прибужжя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5 грудня 2014 року № 11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40. Про депутатське звернення депутата обласної ради Кротова А.О. щодо стану приміщень обласної філармонії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передачу у спільну власність територіальних громад сіл, селищ, міст Миколаївської області об’єкта соціальної інфраструктури – дитячого оздоровчого центру «Комунарівець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42. Про погодження передачі майна спільної власності територіальних громад сіл, селищ, міст Миколаївської області в позич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ист управління з питань майна комунальної власності облдержадміні-страції № 22/02-5/64-16 від 20 січня 2015 року стосовно надання кандидатур до складу конкурсної комісії щодо надання права оренди майна, що є спільною власністю територіальних громад сіл, селищ, міст Миколаївської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ист ТОВ «ЕвроТехСервіс» стосовно погашення існуючої заборгованості ОКП «Миколаївоблтеплоенерго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створення робочої групи з вивчення питання забезпечення безводних територій Миколаївської області питною водою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 В.П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автомобільних доріг загального користування Миколаївської області на 2016-2018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6"/>
        <w:gridCol w:w="1108"/>
        <w:gridCol w:w="6410"/>
        <w:gridCol w:w="138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щодо депутатського запиту Т.В. Демченко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4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Колесніков В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державної адміністрації щодо виконання програм соціально-економічного та культурного розвитку області, обласного бюджету та делегованих повноважень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’єва Світлана Кирилівна – заступник начальника управління містобудування та архітектури облдержадмі-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5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 2017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аєнко Максим Георгійович – начальник головного управління Державної служби України з надзвичайних ситуацій у Миколаївській області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 В.П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часткового відшкодування кредитів на реалізацію енергозберігаючих заходів у  житловому фонді на 2016-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7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б’єктів теплопостачання ДП НВКГ «Зоря»-«Машпроект» з державної власності у спільну власність територіальних громад сіл, селищ, міст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інвестиційної Програми обласного комунального підприємства «Миколаївоблтеплоенерго»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ін Віталій Анатолійович – головний інженер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Солтис О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охорони довкілля та раціонального природокористування Миколаївської області на 2011-2015 роки, затвердженої рішенням обласної ради від 24 червня 2011 року №3 зі змінами від 07.09.2012 №6 та від 23.01.2014 №1,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Цільової програми розвитку екологічної мережі на період 2015 року, затвердженої рішенням обласної ради від 24 червня 2011 року №4 зі змінами від 02.10.2013 №7, на період до 2017 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обласної програми «Молодь  Миколаївщини» на 2016 – 2020 рок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окремого індивідуального визначеного майна зі спільної власності територіальних громад сіл, селищ, міст Миколаївської області у спільну власність територіальних громад сіл, селищ Казанківського району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 В.П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и в Статуті Миколаївської обласної психолого-медико-педагогічної консультації – організації обласної комунальної власно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6"/>
        <w:gridCol w:w="1108"/>
        <w:gridCol w:w="6410"/>
        <w:gridCol w:w="138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Шуляра В.І. на посаду директора Миколаївського обласного інституту педагогічної освіти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4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, науки та молоді облдержадміністрації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обласної Програми із запобіганню та розповсюдженню на території Миколаївської області неякісних (субстандартних), фальсифікованих та незареєстрованих лікарських засобів на 2011-2015 роки на період до 2017 ро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ої громади міста Вознесенсь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Гриценка І.В. з посади начальника Миколаївського обласного бюро судово-медичної експертизи-закладу комунальної власності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льнення Сметюк О.А. з посади головного лікаря обласної лікарні відновного лікування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0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відповідальності Назарука Ю.П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1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сіл Очаків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ерсонального складу комісії обласної ради з питань поновлення прав реабілітовани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ручення голові обласної ради (клопотання перед ВРУ про відзначення)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формлення, оприлюднення та розгляду електронних петицій, адресованих Миколаївській обласній рад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рунова Ліна Петрівна – начальник відділу по роботі зі зверненнями громадян виконавчого апарату обласної ради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представників до складу поліцейських комісій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рошко В’ячеслав Вадимович – заступник начальника управління кадрового забезпечення Головного управління Національної поліції в Миколаївській області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Миколаївської обласної ради на 2016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6"/>
        <w:gridCol w:w="1107"/>
        <w:gridCol w:w="6409"/>
        <w:gridCol w:w="139"/>
      </w:tblGrid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spacing w:lineRule="auto" w:line="240"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2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формування редакції газети «Рідне При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абрикова Тетяна Миколаївна – головний редактор газети «Рідне Прибужжя»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ВЮПВ Врадіївська вода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0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фізичної особи-підприємця Молчановій Світлані Анатоліївні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1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Неграя Володимира Анатолійовича на посаду директора регіонального ландшафтного парку «Гранітно-степове Побужжя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, торгівлі та туризму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Жосан В.П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пинення трудових відносин із директором Миколаївського коледжу культури та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Мицика С.В. на посаду директора Миколаївського коледжу культури і мистецтв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 В.П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мунального підприємства «Обласне архітектурно-планувальне бюро»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0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240"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6 додаються)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Благодатненської сільської ради Арбузинського район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Анатоліївна – директор підприємства комунальної власності області «Фармація»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3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5953"/>
        <w:gridCol w:w="567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безоплатну передачу житлових будинків зі спільної власності територіальних громад сіл, селищ, міст Миколаївської області у комунальну власність територіальної громади Кривобалківської сільськ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8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06"/>
        <w:gridCol w:w="170"/>
        <w:gridCol w:w="5952"/>
        <w:gridCol w:w="287"/>
        <w:gridCol w:w="139"/>
      </w:tblGrid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обласної ради від 25 грудня 2014 року № 11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6"/>
            <w:tcBorders/>
          </w:tcPr>
          <w:p>
            <w:pPr>
              <w:pStyle w:val="Normal"/>
              <w:spacing w:before="0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9 додаються).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8" w:type="dxa"/>
            <w:gridSpan w:val="6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40. СЛУХАЛИ: Про депутатське звернення депутата обласної ради Кротова А.О. щодо стану приміщень обласної філармонії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2" w:type="dxa"/>
            <w:gridSpan w:val="5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олесніков В.В., Фіцура О.О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1. СЛУХАЛИ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передачу у спільну власність територіальних громад сіл, селищ, міст Миколаївської області об’єкта соціальної інфраструктури – дитячого оздоровчого центру «Комунарівець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олесніков В.В., Фіцура О.О., Кротов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42. СЛУХАЛИ: Про погодження передачі майна спільної власності територіальних громад сіл, селищ, міст Миколаївської області в позичк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ист управління з питань майна комунальної власності облдержадміністрації № 22/02-5/64-16 від 20 січня 2015 року стосовно надання кандидатур до складу конкурсної комісії щодо надання права оренди майна, що є спільною власністю територіальних громад сіл, селищ, міст Миколаївської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ист ТОВ «ЕвроТехСервіс» стосовно погашення існуючої заборгованості ОКП «Миколаївоблтеплоенерго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Фіцура О.О., Солтис О.П., Шеленко А.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 № 5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5. СЛУХАЛИ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створення робочої груп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192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192" w:after="192"/>
              <w:ind w:left="32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 В.П., Колесніков В.В.,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41:00Z</dcterms:created>
  <dc:creator>СТАНИСЛАВ ХАИТОВ</dc:creator>
  <dc:description/>
  <cp:keywords/>
  <dc:language>en-US</dc:language>
  <cp:lastModifiedBy>tob</cp:lastModifiedBy>
  <cp:lastPrinted>2016-03-01T15:07:00Z</cp:lastPrinted>
  <dcterms:modified xsi:type="dcterms:W3CDTF">2017-10-24T09:05:00Z</dcterms:modified>
  <cp:revision>9</cp:revision>
  <dc:subject/>
  <dc:title/>
</cp:coreProperties>
</file>