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033576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припинення трудових відносин із головним редактором редакції газети «Рідне Прибужжя» Фабриковою Т.М.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3.5 Положення про порядок призначення та звіль-нення з посади керівників об‘єктів, що належать до спільної власності терито-ріальних громад сіл, селищ, міст Миколаївської області, затвердженого рішен-ням обласної ради від 21.11.2008 № 24, на підставі особистої заяви головного редактора редакції газети «Рідне Прибужжя» Фабрикової Т. М. про звільнення з посади, враховуючи лист облдержадміністрації № 389/09-05-30/6-16 від 22.02.2016 з цього питання, постійна комісія обласн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припинення трудових відносин із головним редактором редакції газети «Рідне Прибужжя» Фабриковою Тетяною Миколаївною у зв‘язку з особистою заявою за угодою сторі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авити ці рекомендації постійної комісії на адресу обласної державної адміністрації для відповідного реагування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50:00Z</dcterms:created>
  <dc:creator>TS</dc:creator>
  <dc:description/>
  <dc:language>en-US</dc:language>
  <cp:lastModifiedBy>ОЛЕНА ТКАЧЕНКО</cp:lastModifiedBy>
  <cp:lastPrinted>2016-02-23T11:53:00Z</cp:lastPrinted>
  <dcterms:modified xsi:type="dcterms:W3CDTF">2016-02-23T09:55:00Z</dcterms:modified>
  <cp:revision>6</cp:revision>
  <dc:subject/>
  <dc:title/>
</cp:coreProperties>
</file>