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8pt;margin-top:11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6278045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ої комісії  обласної ради з пита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76"/>
      </w:tblGrid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24 лютого 2016 року № 2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м. Миколаїв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Початок: 13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Депутатська кімн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ої комісії –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903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Солтис О.В., Жосан В.П., Казарін О.О., Колесніков В.В., Паламарюк П.М., Рубський Г.І., Фіцура О.О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має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кретар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тис О.В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огодження припинення трудових відносин із директором комунального підприємства «Миколаївкнига» Миколаївської обласної ради Герун В.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огодження припинення трудових відносин із директором комунального підприємства «Профілактична дезінфекція» Панасенком І.І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огодження припинення трудових відносин із головним редактором редакції газети «Рідне Прибужжя» Фабриковою Т.М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держадміністрації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погодження припинення трудових відносин із директором комунального підприємства «Миколаївкнига» Миколаївської обласної ради Герун В.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5953"/>
        <w:gridCol w:w="425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Рубський Г.І., Солтис О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1 додаються)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погодження припинення трудових відносин із директором комунального підприємства «Профілактична дезінфекція» Панасенком І.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5953"/>
        <w:gridCol w:w="425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Колесніков В.В., Фіцура О.О., Солтис О.В., Казарін О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2 додаються)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погодження припинення трудових відносин із головним редактором редакції газети «Рідне Прибужжя» Фабриковою Т.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5953"/>
        <w:gridCol w:w="425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Паламарюк П.М., Рубський Г.І., Казарін О.О., Жосан В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3 додаються)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ab/>
        <w:tab/>
        <w:t>Г.В. Ташл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</w:t>
        <w:tab/>
        <w:tab/>
        <w:tab/>
        <w:tab/>
        <w:tab/>
        <w:tab/>
        <w:tab/>
        <w:tab/>
        <w:tab/>
        <w:tab/>
        <w:t xml:space="preserve">О.В. Солтис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6:13:00Z</dcterms:created>
  <dc:creator>СТАНИСЛАВ ХАИТОВ</dc:creator>
  <dc:description/>
  <cp:keywords/>
  <dc:language>en-US</dc:language>
  <cp:lastModifiedBy>tob</cp:lastModifiedBy>
  <cp:lastPrinted>2016-01-26T15:23:00Z</cp:lastPrinted>
  <dcterms:modified xsi:type="dcterms:W3CDTF">2017-10-24T09:08:00Z</dcterms:modified>
  <cp:revision>60</cp:revision>
  <dc:subject/>
  <dc:title/>
</cp:coreProperties>
</file>