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699343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ипинення трудових відносин із директором комунального підприємства «Миколаївкнига» Миколаївської обласної ради Герун В.А.</w:t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.5 Положення про порядок призначення та звільнення з посади керівників об‘єктів, що належать до спільної власності територіальних громад сіл, селищ, міст Миколаївської області, затвердженого рішенням обласної ради від 21.11.2008 № 24, на підставі особистої заяви директора комунального підприємства «Миколаївкнига» Миколаївської обласн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ерун 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звільнення з посади, враховуючи лист облдержадміністрації № 389/09-05-30/6-16 від 22.02.2016  з цього питання, постійна комісія обласн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припинення трудових відносин із директором комунального підприємства «Миколаївкнига» Миколаївської обласної ради </w:t>
      </w:r>
      <w:r>
        <w:rPr>
          <w:color w:val="000000"/>
          <w:sz w:val="28"/>
          <w:szCs w:val="28"/>
          <w:lang w:val="uk-UA" w:eastAsia="uk-UA"/>
        </w:rPr>
        <w:t>Герун Валентиною Анатоліївною</w:t>
      </w:r>
      <w:r>
        <w:rPr>
          <w:sz w:val="28"/>
          <w:szCs w:val="28"/>
          <w:lang w:val="uk-UA"/>
        </w:rPr>
        <w:t xml:space="preserve"> у зв‘язку з особистою заявою за угодою сторі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25:00Z</dcterms:created>
  <dc:creator>TS</dc:creator>
  <dc:description/>
  <cp:keywords/>
  <dc:language>en-US</dc:language>
  <cp:lastModifiedBy>ОЛЕНА ТКАЧЕНКО</cp:lastModifiedBy>
  <cp:lastPrinted>2015-10-19T16:25:00Z</cp:lastPrinted>
  <dcterms:modified xsi:type="dcterms:W3CDTF">2016-02-23T09:57:00Z</dcterms:modified>
  <cp:revision>21</cp:revision>
  <dc:subject/>
  <dc:title/>
</cp:coreProperties>
</file>