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pt;margin-top:11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320391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 обласної ради з пит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26 січня 2016 року № 1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. Миколаїв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чаток: 16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0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Солтис О.В., Паламарюк П.М., Рубський Г.І., Казарін О.О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уна І.В., Колесніков В.В., Жосан В.П., Фіцура О.О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тис О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ї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огодження припинення трудових відносин із директором Миколаївського коледжу культури і мистецт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оловйовим В.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ї облдержадміністрації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огодження припинення трудових відносин із директором Миколаївського коледжу культури і мистецтв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Соловйовим В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5953"/>
        <w:gridCol w:w="567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ї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Паламарюк П.М., Рубський Г.І., Солтис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1 додаються)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>Г.В. Таш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ab/>
        <w:tab/>
        <w:t xml:space="preserve">О.В. Солтис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13:00Z</dcterms:created>
  <dc:creator>СТАНИСЛАВ ХАИТОВ</dc:creator>
  <dc:description/>
  <cp:keywords/>
  <dc:language>en-US</dc:language>
  <cp:lastModifiedBy>tob</cp:lastModifiedBy>
  <cp:lastPrinted>2016-01-26T15:23:00Z</cp:lastPrinted>
  <dcterms:modified xsi:type="dcterms:W3CDTF">2017-10-24T09:07:00Z</dcterms:modified>
  <cp:revision>59</cp:revision>
  <dc:subject/>
  <dc:title/>
</cp:coreProperties>
</file>