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4889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листопада 2017 року №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  <w:gridCol w:w="71"/>
      </w:tblGrid>
      <w:tr>
        <w:trPr>
          <w:trHeight w:val="737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, 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іткін О.Ю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дитячої клінічної лікарні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зійський М.В. – 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иколаївського обласного онкологічного диспансеру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югіна О.В. – в.о. начальн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ївського обласного бюро судово-медичної експертиз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– в.о. директора департаменту соціального захисту населення   облдержадміністрації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саров В.М. – директор Миколаївського обласного центру обліку бездомних громадян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: Москаленко В.В. – голова обласної ради, Кушнір О.В. – заступник голови облдержадміністрації, Каражей О.М. – депутат облас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Рябченко Д.О. – представник ГО «Медичний контроль та захист прав пацієнтів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єю голови обласної ради Москаленко В.В. депутати вирішили з проекту порядку денного виключити питання: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депутатів обласної ради Наказенка С.Б., Фіцури О.О. про виділення з обласного бюджету коштів на придбання для Кривоозерської центральної районної лікарні флюорографу»; «Про звернення голови Березнегуватської районної ради Богуш Р.О. про виділення з обласного бюджету коштів на придбання для Березнегуватської центральної районної лікарні флюорографу» у зв’язку з необхідністю їх вивчення.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матеріальної допомоги для лікування важкохворих дітей за рахунок коштів обласного бюджет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ування закладів охорони здоров’я області в ході реалізації медичної реформи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теріально-технічний стан Миколаївської обласної дитячої клінічної лікар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іткін Олександр Юрійович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дитячої клінічної лікарні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8"/>
          <w:szCs w:val="28"/>
          <w:lang w:val="uk-UA" w:eastAsia="uk-UA"/>
        </w:rPr>
        <w:tab/>
        <w:tab/>
        <w:t>4. Про виконання рекомендацій постійної комісії обласної ради з питань соціальної політики, охорони здоров’я, материнства, дитинства, розвитку зон відпочинку та туризму від 26 вересня 2017 року № 3 щодо утворення та функціонування обласного пологового будинку на базі Миколаївської обласної клінічної лікарні.</w:t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</w:tc>
      </w:tr>
    </w:tbl>
    <w:p>
      <w:pPr>
        <w:pStyle w:val="Style23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>5. Про виконання рекомендацій постійної комісії обласної ради з питань соціальної політики, охорони здоров’я, материнства, дитинства, розвитку зон відпочинку та туризму від 12 жовтня 2017 року № 2 щодо проведення реконструкції радіологічного відділення Миколаївського обласного онкологічного диспансеру.</w:t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зійський Михайло Васильович – 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иколаївського обласного онкологічного диспансеру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6. Про звернення головного лікаря Миколаївського обласного онкологічного диспансеру Терзійського М.В. про питання постачання обладнання ТОВ «Медгарант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зійський Михайло Васильович – 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иколаївського обласного онкологічного диспансеру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7. Про звернення в.о. начальника Миколаївського обласного бюро судово-медичної експертизи Дерюгіної О.В. щодо вирішення питання ремонту холодильної камер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югіна Ольга Владиславівна – в.о. начальн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ївського обласного бюро судово-медичної експертиз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 Про хід виконання обласної Програми «Безбар’єрна Миколаївщин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9. Про хід виконання Комплексної програми соціального захисту населення «Турбот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Про звернення директора Миколаївського обласного центру обліку бездомних громадян Гусарова В.М. щодо утворення будинку нічного перебування для бездомних громадян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саров Володимир Маркович – директор Миколаївського обласного центру обліку бездомних громадян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</w:t>
        <w:tab/>
        <w:t>Про звернення голови ради Миколаївського обласного відділення Української спілки в’язнів-жертв нацизму Прядка М.В. щодо фінансової підтримки цій громадській організації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Про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оботи постійної комісії обласної ради з питань соціальної політики, охорони здоров'я, материнства, дитинства, розвитку зон відпочинку та туризму на 2018 рі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Про проект Закону про запровадження загальнообов’язкового державного соціального медичного страх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Різне.</w:t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матеріальної допомоги для лікування важкохворих дітей за рахунок коштів обласного бюджет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Рябченко Д.О., Білоконенко Н.Я., Настоящий І.А., Ізбаш А.І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ування закладів охорони здоров’я області в ході реалізації медичної реформи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Рябченко Д.О.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теріально-технічний стан Миколаївської обласної дитячої клінічної лікарн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іткін Олександр Юрійович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дитяч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Рябченко Д.О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 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иконання рекомендацій постійної комісії обласної ради з питань соціальної політики, охорони здоров’я, материнства, дитинства, розвитку зон відпочинку та туризму від 26 вересня 2017 року № 3 щодо утворення та функціонування обласного пологового будинку на базі Миколаївської обласної клінічної лікарні.</w:t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 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ченко Д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TextBody"/>
        <w:widowControl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 xml:space="preserve">5. </w:t>
      </w:r>
      <w:r>
        <w:rPr>
          <w:rFonts w:eastAsia="Times New Roman"/>
          <w:sz w:val="28"/>
          <w:szCs w:val="28"/>
          <w:lang w:val="uk-UA" w:eastAsia="ru-RU"/>
        </w:rPr>
        <w:t xml:space="preserve">СЛУХАЛИ: </w:t>
      </w:r>
      <w:r>
        <w:rPr>
          <w:sz w:val="28"/>
          <w:szCs w:val="28"/>
          <w:lang w:val="uk-UA" w:eastAsia="uk-UA"/>
        </w:rPr>
        <w:t>Про виконання рекомендацій постійної комісії обласної ради з питань соціальної політики, охорони здоров’я, материнства, дитинства, розвитку зон відпочинку та туризму від 12 жовтня 2017 року № 2 щодо проведення реконструкції радіологічного відділення Миколаївського обласного онкологічного диспансе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зійський Михайло Васильович – 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иколаївського обласного онкологічного диспансеру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ченко Д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УХАЛИ:</w:t>
      </w:r>
      <w:r>
        <w:rPr/>
        <w:t>Про звернення головного лікаря Миколаївського обласного онкологічного диспансеру Терзійського М.В. про питання постачання обладнання ТОВ «Медгарант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зійський Михайло Васильович – головний лік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иколаївського обласного онкологічного диспансеру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 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звернення в.о. начальника Миколаївського обласного бюро судово-медичної експертизи Дерюгіної О.В. щодо вирішення питання ремонту холодильної камер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юбов Георгіївна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югіна Ольга Владиславівна – в.о. начальн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ївського обласного бюро судово-медичної експертиз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шнір О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ченко Д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хід виконання обласної Програми «Безбар’єрна Миколаївщина» на період до 2020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хід виконання Комплексної програми соціального захисту населення «Турбота» на період до 2020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директора Миколаївського обласного центру обліку бездомних громадян Гусарова В.М. щодо утворення будинку нічного перебування для бездомних громадян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саров Володимир Маркович – директор Миколаївського обласного центру обліку бездомних громадян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Москаленко В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ражей О.М. 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голови ради Миколаївського обласного відділення Української спілки в’язнів-жертв нацизму Прядка М.В. щодо фінансової підтримки цій громадській організації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оботи постійної комісії обласної ради з питань соціальної політики, охорони здоров'я, материнства, дитинства, розвитку зон відпочинку та туризму на 2018 рі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Закону про запровадження загальнообов’язкового державного соціального медичного страх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Білоконенко Н.Я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Про звернення Івано-Франківської обласної ради щодо внесення доповнення до Національного переліку основних лікарських засобі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, Ізбаш А.І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рима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ення Івано-Франківської обласної ради щодо внесення доповнення до Національного переліку основних лікарських засобів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Про лист облдержадміністрації № 4581/0/05-30/3-17 від 01 листопада стосовно виділення додаткових асигнувань на виконання рішення Одеського апеляційного господарського суд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51"/>
        <w:gridCol w:w="6344"/>
        <w:gridCol w:w="176"/>
        <w:gridCol w:w="107"/>
      </w:tblGrid>
      <w:tr>
        <w:trPr/>
        <w:tc>
          <w:tcPr>
            <w:tcW w:w="180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, Ізбаш А.І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до відома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54:00Z</dcterms:created>
  <dc:creator>СТАНИСЛАВ ХАИТОВ</dc:creator>
  <dc:description/>
  <cp:keywords/>
  <dc:language>en-US</dc:language>
  <cp:lastModifiedBy>ОЛЬГА СЛАВСКАЯ</cp:lastModifiedBy>
  <cp:lastPrinted>2017-10-11T17:20:00Z</cp:lastPrinted>
  <dcterms:modified xsi:type="dcterms:W3CDTF">2017-11-27T05:16:00Z</dcterms:modified>
  <cp:revision>21</cp:revision>
  <dc:subject/>
  <dc:title/>
</cp:coreProperties>
</file>