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339502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2 жовтня 2017 року №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абінет депутатської діяльності </w:t>
            </w:r>
          </w:p>
          <w:p>
            <w:pPr>
              <w:pStyle w:val="Normal"/>
              <w:spacing w:lineRule="auto" w:line="240" w:before="0" w:after="0"/>
              <w:ind w:left="15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09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, Закусілов А.М., Білоконенко Н.Я., Ізбаш А.І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А. –  особиста прич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о погодження припинення трудових відносин із головним лікарем Миколаївського обласного дитячого туберкульозного санаторію «Дубки» Миколаївської обласної ради Георгієвою Т.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Про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 головного лікаря Миколаївського обласного онкологічного диспансеру Терзійського М.В. щодо проведення реконструкції радіологічного відділе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 звернення Всеукраїнсього об’єднання українок «Яворина» щодо надання допомоги у лікуванні ветерана АТО - учасника бойових дій, інваліда II</w:t>
      </w:r>
      <w:r>
        <w:rPr/>
        <w:t xml:space="preserve"> групи Семенюка І.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припинення трудових відносин із головним лікарем Миколаївського обласного дитячого туберкульозного санаторію «Дубки» Миколаївської обласної ради Георгієвою Т.А.</w:t>
      </w:r>
    </w:p>
    <w:tbl>
      <w:tblPr>
        <w:tblW w:w="16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Білоконенко Н.Я., Ізбаш А.І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 головного лікаря Миколаївського обласного онкологічного диспансеру Терзійського М.В. щодо проведення реконструкції радіологічного відділення.</w:t>
      </w:r>
    </w:p>
    <w:tbl>
      <w:tblPr>
        <w:tblW w:w="16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Білоконенко Н.Я., Ізбаш А.І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звернення Всеукраїнсього об’єднання українок «Яворина» щодо надання допомоги у лікуванні ветерана АТО - учасника бойових дій, інваліда II групи Семенюка І.А.</w:t>
      </w:r>
    </w:p>
    <w:tbl>
      <w:tblPr>
        <w:tblW w:w="16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Білоконенко Н.Я., Ізбаш А.І.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 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18:00Z</dcterms:created>
  <dc:creator>СТАНИСЛАВ ХАИТОВ</dc:creator>
  <dc:description/>
  <dc:language>en-US</dc:language>
  <cp:lastModifiedBy>ОЛЬГА СЛАВСКАЯ</cp:lastModifiedBy>
  <cp:lastPrinted>2016-02-18T13:32:00Z</cp:lastPrinted>
  <dcterms:modified xsi:type="dcterms:W3CDTF">2017-10-11T08:28:00Z</dcterms:modified>
  <cp:revision>20</cp:revision>
  <dc:subject/>
  <dc:title/>
</cp:coreProperties>
</file>