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9105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вернення  головного лікаря Миколаївського обласного онкологічного диспансеру Терзійського М.В. щодо проведення реконструкції радіологічного відділенн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голови постійної комісії обласної ради Лучного М.М.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звернення головного лікаря Миколаївського обласного онкологічного диспансеру Терзійського М.В. щодо проведення реконструкції радіологічного відділ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Управлінню охорони здоров’я облдержадміністрації розглянути можливість виділення коштів на проведення </w:t>
      </w:r>
      <w:r>
        <w:rPr>
          <w:sz w:val="28"/>
          <w:szCs w:val="28"/>
          <w:lang w:val="uk-UA"/>
        </w:rPr>
        <w:t>реконструкції радіологічного відділення Миколаївського обласного онкологічного диспансеру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йняте рішення проінформувати обласну раду та Миколаївський обласний онкологічний диспансер до 01 листопада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40:00Z</dcterms:created>
  <dc:creator>TS</dc:creator>
  <dc:description/>
  <dc:language>en-US</dc:language>
  <cp:lastModifiedBy>ОЛЬГА СЛАВСКАЯ</cp:lastModifiedBy>
  <cp:lastPrinted>2017-10-09T13:45:00Z</cp:lastPrinted>
  <dcterms:modified xsi:type="dcterms:W3CDTF">2017-10-09T11:08:00Z</dcterms:modified>
  <cp:revision>5</cp:revision>
  <dc:subject/>
  <dc:title/>
</cp:coreProperties>
</file>