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03644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жовт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>погодження припинення трудових відносин із</w:t>
            </w:r>
            <w:r>
              <w:rPr>
                <w:sz w:val="28"/>
                <w:szCs w:val="28"/>
                <w:lang w:val="uk-UA"/>
              </w:rPr>
              <w:t xml:space="preserve"> головним лікарем Миколаївського обласного дитячого туберкульозного санаторію «Дубки» Миколаївської обласної ради Георгієвою Т.А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.5 Положення про порядок призначення та звільнення з посади керівників об‘єктів, що належать до спільної власності територіальних громад сіл, селищ, міст Миколаївської області, затвердженого рішенням обласної ради від 21 листопада 2008 року № 24, на підставі особистої заяви головного лікаря Миколаївського обласного дитячого туберкульозного санаторію «Дубки» Миколаївської обласної ради Георгієвої Т.А. про звільнення з посади, враховуючи лист обласної державної адміністрації № 2050/14-05-30/6-17 від 07 жовтня 2017 року з цього питання, 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/>
        </w:rPr>
      </w:pPr>
      <w:r>
        <w:rPr>
          <w:rFonts w:eastAsia="Calibri"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припинення трудових відносин із головним лікарем Миколаївського обласного дитячого туберкульозного санаторію «Дубки» Миколаївської обласної ради Георгієвою Тетяною Анатоліївною у зв‘язку з особистою заявою за власним бажання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ці рекомендації постійної комісії на адресу обласної державної адміністрації для відповідного реагування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1:00Z</dcterms:created>
  <dc:creator>TS</dc:creator>
  <dc:description/>
  <cp:keywords/>
  <dc:language>en-US</dc:language>
  <cp:lastModifiedBy>ОЛЬГА СЛАВСКАЯ</cp:lastModifiedBy>
  <cp:lastPrinted>2017-10-09T13:40:00Z</cp:lastPrinted>
  <dcterms:modified xsi:type="dcterms:W3CDTF">2017-10-11T14:29:00Z</dcterms:modified>
  <cp:revision>8</cp:revision>
  <dc:subject/>
  <dc:title/>
</cp:coreProperties>
</file>