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427806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регіонального 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рограми розвитку автомобільних доріг загального користування Миколаївської області на 2016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4T10:37:00Z</dcterms:modified>
  <cp:revision>17</cp:revision>
  <dc:subject/>
  <dc:title/>
</cp:coreProperties>
</file>