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289933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до уваги, що розробником проекту рішення не надано підтвердження про реєстрацію права власності на нерухоме майно, яке знаходиться в м. Миколаєві за адресами: розташованого за адресою:  Бузький бульвар, 16 та  Бузький бульвар, 16/1, що протирічить вимогам статті 2 Закону України «Про передачу об’єктів права державної та комунальної власно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повнити пункт 1 проекту рішення такими словами: «за умови реєстрації права власності в установленому законом порядк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нести доопрацьований проект ріше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7-24T11:02:00Z</dcterms:modified>
  <cp:revision>17</cp:revision>
  <dc:subject/>
  <dc:title/>
</cp:coreProperties>
</file>