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7447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обласної ради від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лютого 2017 року № 2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недоцільним включення окремого індивідуально визначеного майна у вигляді аптеки № 123, що розташоване за адресою: Миколаївська область, Вітовський район, смт Первомайське, вул. Заводська, 21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изнати за доцільне розглядати питання про приватизацію окремого індивідуально визначеного майна у вигляді нежитлової будівлі аптеки № 19, що розташоване за адресою: Миколаївська область, Миколаївський район,                          с. Нечаяне, вул. Одеська, 7, після вирішення питання забезпечення потреб мешканців Нечаянської сільської об’єднаної територіальної громади у медикамент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лючити позиції 1, 2 з проекту доповнень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right="-42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лдержадміністрації терміново внести на розгляд 14 позачергову сесії питання про надання згоди на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Первомайської селищної ради Вітовського району.</w:t>
      </w:r>
    </w:p>
    <w:p>
      <w:pPr>
        <w:pStyle w:val="Normal"/>
        <w:ind w:right="-42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8-01T07:21:00Z</dcterms:modified>
  <cp:revision>20</cp:revision>
  <dc:subject/>
  <dc:title/>
</cp:coreProperties>
</file>