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omadok;CMingLiUk;CSimSunk;CDotumk;C^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