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038339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обласної ради з питань  регіонального розвитку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ланування, бюджету, фінансів та інвестицій 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Присяжнюк О.Г. на посаду директора Первомайського  медичного коледж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  Ф.П.Барн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mado</cp:lastModifiedBy>
  <cp:lastPrinted>2016-10-18T14:55:00Z</cp:lastPrinted>
  <dcterms:modified xsi:type="dcterms:W3CDTF">2017-07-24T10:42:00Z</dcterms:modified>
  <cp:revision>16</cp:revision>
  <dc:subject/>
  <dc:title/>
</cp:coreProperties>
</file>