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74289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підготовки Антикорупційної програми Миколаївської обласної ради сьом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ті 19 Закону України "Про запобігання корупції", на виконання Державної програми щодо реалізації засад державної антикорупційної політики в Україні (Антикорупційної стратегії) на                    2015-2017 роки, затвердженої постановою Кабінету Міністрів України від            29 квітня 2015 року № 265, згідно з Методологією оцінювання корупційних ризиків у діяльності органів влади, затвердженою рішенням Національного агентства з питань запобігання корупції від 02 грудня 2016 року № 126, із урахуванням 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 року № 31, з метою реалізації державної політики у сфері запобігання корупції обласна рада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питання на розгляд чотирнадцятої позачергової сесії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ключити до складу комісії </w:t>
      </w:r>
      <w:r>
        <w:rPr>
          <w:rFonts w:eastAsia="Calibri"/>
          <w:sz w:val="28"/>
          <w:szCs w:val="28"/>
          <w:lang w:val="uk-UA" w:eastAsia="en-US"/>
        </w:rPr>
        <w:t>з підготовки Антикорупційної програми Миколаївської обласної ради сьомого скликання депутатів обласної ради  Рубського Г.І., Фроленко В.О., Барну Ф.П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21T11:24:00Z</cp:lastPrinted>
  <dcterms:modified xsi:type="dcterms:W3CDTF">2017-08-01T07:26:00Z</dcterms:modified>
  <cp:revision>19</cp:revision>
  <dc:subject/>
  <dc:title/>
</cp:coreProperties>
</file>