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23995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1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/>
        </w:rPr>
        <w:t xml:space="preserve"> до Прем’єр Міністра України Гройсмана В.Б., Кабінету Міністрів України щодо внесення змін до  маршрутного коридору ремонтно-відновлювальних робіт на  автомобільній дорозі «Львів -    Тернопіль – Хмельницький – Вінниця - Умань -    Одесса – Миколаї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за необхідне направити відповідне Звернення до Верховної Ради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7-07-18T15:20:00Z</cp:lastPrinted>
  <dcterms:modified xsi:type="dcterms:W3CDTF">2017-08-01T07:34:00Z</dcterms:modified>
  <cp:revision>19</cp:revision>
  <dc:subject/>
  <dc:title/>
</cp:coreProperties>
</file>