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860385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бласної ради з питань  регіонального розвитку,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планування, бюджету, фінансів та інвестиці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изначення Добкіної М.М. на посаду директора комунального закладу культури «Обласний палац культури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Ф.П.Барна</w:t>
        <w:tab/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mado</cp:lastModifiedBy>
  <cp:lastPrinted>2017-07-18T10:27:00Z</cp:lastPrinted>
  <dcterms:modified xsi:type="dcterms:W3CDTF">2017-07-21T12:28:00Z</dcterms:modified>
  <cp:revision>20</cp:revision>
  <dc:subject/>
  <dc:title/>
</cp:coreProperties>
</file>