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1491588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их комісій обласної рад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4" w:tgtFrame="_self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uk-UA" w:eastAsia="ru-RU"/>
          </w:rPr>
          <w:t>з питань регіонального розвитку,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5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планування, бюджету, фінансів та інвестицій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березня  2017  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1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1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376"/>
      </w:tblGrid>
      <w:tr>
        <w:trPr>
          <w:trHeight w:val="1488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376" w:type="dxa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Кротов А.О., Бєлава В.О., Дранов В.І., Рубський Г.І., Садрідінов Т.Ш., Ковальчук П.В., Фроленко В.О., Кухта І.В., Гемаєв Х.З., Лісніченко В.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аказенко С.Б., Соколов М.В., Сторчеус В.О., Демченко Т.В., Бондар О.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арна Ф.П. – голова постійної комісії обласної ради з питань </w:t>
            </w:r>
            <w:hyperlink r:id="rId6" w:tgtFrame="_self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val="uk-UA" w:eastAsia="ru-RU"/>
                </w:rPr>
                <w:t>з питань регіонального розвитку,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hyperlink r:id="rId7" w:tgtFrame="_self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val="uk-UA" w:eastAsia="ru-RU"/>
                </w:rPr>
                <w:t>планування, бюджету, фінансів та інвестицій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22" w:hRule="atLeast"/>
        </w:trPr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ушнір Олександр Валентинович – заступник голов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ікорський Сергій Васильович – в.о. начальника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каченко Сергій Іванович – в.о. начальника служби автомобільних доріг у Миколаївській обл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ичков Сергій Миколайович – Очаківський міський го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огуш Раїса Олексіївна – голова Березнегуватської районної рад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митрів Владислав Мирославович – голова Березнегуватської рай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соцький Петро Тимофійович – голова Врадіївської районної ради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ли учас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путати обласної ради: Талпа М.В., Резніков І.Б., Воронок А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Style2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 хід виконання рекомендацій постійної комісії обласної ради №1 від 02 лютого 2017 року «Про звернення державного агентства  автомобільних доріг України  служби автомобільних доріг у Миколаївській області щодо пропозицій стосовно фінансування дорожніх робіт за рахунок обласного бюджету».</w:t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80"/>
      </w:tblGrid>
      <w:tr>
        <w:trPr>
          <w:trHeight w:val="766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каченко Сергій Іванович - в.о. начальника служби автомобільних доріг у Миколаївській обла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 Про звернення виконуючого обов’язки служби автомобільних доріг  у Миколаївській області щодо виділення додаткового фінансування з місцевих бюджетів усіх рівнів на поточний середній ремонт автомобільної дороги загального користування державного значення Н-11 Дніпропетровськ – Миколаїв (через Кривий Ріг), протяжністю 17.09 км, яка розташована у Новобузькому та Казанківському районах в сумі не менше 16,7 млн.грн.</w:t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80"/>
      </w:tblGrid>
      <w:tr>
        <w:trPr>
          <w:trHeight w:val="766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каченко Сергій Іванович - в.о. начальника служби автомобільних доріг у Миколаївській області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1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 хід виконання рекомендацій постійної комісії обласної ради №1 від 02 лютого 2017 року «Про звернення державного агентства  автомобільних доріг України  служби автомобільних доріг у Миколаївській області щодо пропозицій стосовно фінансування дорожніх робіт за рахунок обласного бюджету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04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каченко Сергій Іванович - в.о. начальника служби автомобільних доріг у Миколаївській області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</w:t>
            </w:r>
            <w:r>
              <w:rPr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ухта І.В., Кротов А.О., Дранов В.І.,   Ковальчук П.В., Фроленко В.О., Гемаєв.Х.З.,         Лісніченко В.А., Садрідінов Т.Ш.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2.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вернення виконуючого обов’язки служби автомобільних доріг  у Миколаївській області щодо виділення додаткового фінансування з місцевих бюджетів усіх рівнів на поточний середній ремонт автомобільної дороги загального користування державного значення Н-11 Дніпропетровськ – Миколаїв (через Кривий Ріг), протяжністю 17.09 км, яка розташована у Новобузькому та Казанківському районах в сумі не менше 16,7 млн.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8"/>
          <w:szCs w:val="28"/>
          <w:lang w:val="en-US"/>
        </w:rPr>
      </w:pPr>
      <w:r>
        <w:rPr>
          <w:rFonts w:cs="Times New Roman" w:ascii="Times New Roman" w:hAnsi="Times New Roman"/>
          <w:vanish/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04"/>
        <w:gridCol w:w="423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каченко Сергій Іванович - в.о. начальника служби автомобільних доріг у Миколаївській області.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 Кротов А.О., Кухта І.В.,           Ковальчук П.В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менд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Ф.П.Барна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ій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міс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ї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.В.Ковальчук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39" TargetMode="External"/><Relationship Id="rId5" Type="http://schemas.openxmlformats.org/officeDocument/2006/relationships/hyperlink" Target="http://www.oblrada.mk.ua/index.php/postijni-komisiji?id=2839" TargetMode="External"/><Relationship Id="rId6" Type="http://schemas.openxmlformats.org/officeDocument/2006/relationships/hyperlink" Target="http://www.oblrada.mk.ua/index.php/postijni-komisiji?id=2839" TargetMode="External"/><Relationship Id="rId7" Type="http://schemas.openxmlformats.org/officeDocument/2006/relationships/hyperlink" Target="http://www.oblrada.mk.ua/index.php/postijni-komisiji?id=2839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03:00Z</dcterms:created>
  <dc:creator>СТАНИСЛАВ ХАИТОВ</dc:creator>
  <dc:description/>
  <cp:keywords/>
  <dc:language>en-US</dc:language>
  <cp:lastModifiedBy>zam</cp:lastModifiedBy>
  <cp:lastPrinted>2017-03-15T09:46:00Z</cp:lastPrinted>
  <dcterms:modified xsi:type="dcterms:W3CDTF">2017-03-15T09:06:00Z</dcterms:modified>
  <cp:revision>31</cp:revision>
  <dc:subject/>
  <dc:title/>
</cp:coreProperties>
</file>