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засідання постійних комісій обласної ради з питань регіонального розвитку, планування, бюджету, фінансів та інвестицій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4 березня  2017 року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чаток: 11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 32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рекомендацій постійної комісії обласної ради №1 від 02 лютого 2017 року «Про звернення державного агентства  автомобільних доріг України  служби автомобільних доріг у Миколаївській області щодо пропозицій стосовно фінансування дорожніх робіт за рахунок обласного бюджету»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958" w:hanging="0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96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каченко Сергій Іванович - в.о. начальника служби автомобільних доріг у Миколаївській області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Про звернення виконуючого обов’язки служби автомобільних доріг  у Миколаївській області щодо виділення додаткового фінансування з місцевих бюджетів усіх рівнів на поточний середній ремонт автомобільної дороги загального користування державного значення Н-11 Дніпропетровськ – Миколаїв (через Кривий Ріг), протяжністю 17.09 км, яка розташована у Новобузькому та Казанківському районах в сумі не менше 16,7 млн.грн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958" w:hanging="0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96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каченко Сергій Іванович - в.о. начальника служби автомобільних доріг у Миколаївській області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вернення депутата обласної ради Жосана В.П. щодо виділення коштів з обласного бюджету на ремонт доріг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ернення Очаківського міського голови Бичкова С.М. щодо виділення коштів з обласного бюджету на ремонт дорі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ернення голови Березнегуватської РДА щодо виділення коштів з обласного бюджету на ремонт дорі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 звернення Березнегуватської районної ради щодо виділення коштів з обласного бюджету на ремонт доріг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ернення виконуючого обов’язки служби автомобільних доріг  у Миколаївській області щодо виділення додаткового фінансування з місцевих бюджетів усіх рівнів на поточний середній ремонт автомобільної дороги загального користування державного значення Н-11 Дніпропетровськ – Миколаїв (через Кривий Ріг), протяжністю 17.09 км, яка розташована у Новобузькому та Казанківському районах в сумі не менше 16,7 млн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1:00Z</dcterms:created>
  <dc:creator>ОКСАНА АДУБЕЦКАЯ</dc:creator>
  <dc:description/>
  <cp:keywords/>
  <dc:language>en-US</dc:language>
  <cp:lastModifiedBy>zam</cp:lastModifiedBy>
  <cp:lastPrinted>2017-03-14T09:12:00Z</cp:lastPrinted>
  <dcterms:modified xsi:type="dcterms:W3CDTF">2017-03-16T08:33:00Z</dcterms:modified>
  <cp:revision>3</cp:revision>
  <dc:subject/>
  <dc:title/>
</cp:coreProperties>
</file>