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306130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jc w:val="center"/>
        <w:rPr/>
      </w:pPr>
      <w:r>
        <w:rPr/>
        <w:t>з питань  регіонального розвитку, планування, бюджету, фінансів та інвестицій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8  червня 2017 року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ондар О.О., Бєлава В.О., Дранов В.І.,                    Наказенко С.Б., Рубський Г.І., Садрідінов Т.Ш., Сторчеус В.О.,  Фроленко В.О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ченко Т.В., Соколов М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голова постійної комісії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и участь перший заступник голови обласної ради Кухта В.І., заступник голови обласної ради Кротов А.О., депутати обласної ради Олабін В.В., Резніков І.Б., Невінчанний М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Про звіт про виконання обласного бюджету за І квартал 2017 рок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фінансів  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иконання рекомендацій постійної комісії обласної ради № 3                          від 31 травня 2017 року «Про організацію роботи пришкільних дитячих таборів Миколаївської обла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виконуюча обов’язки начальника департаменту освіти і науки 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о звіт про виконання обласного бюджету за І квартал                 2017 року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486"/>
      </w:tblGrid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в: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.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фінансів  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35"/>
        <w:gridCol w:w="6395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ондар О.О., Дранов В.І.,                    Рубський Г.І., Садрідінов Т.Ш., Фроленко В.О., Олабін В.В., Невінчанний М.А., Резніков І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 запропонував інформацію департаменту фінансів облдержадміністрації  щодо виконання обласного бюджету за І квартал                       2017 року взяти до ві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О.О. вніс пропозицію  при заслуховуванні звіту облдержадміністрації про виконання обласного бюджету за І півріччя 2017 року запросити головних розпорядників кошті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7 (Барна Ф.П.,Бондар О.О., Садрідінов Т.Ш., Дранов В.І., Бєлава В.А., Сторчеус В.О.,  Наказенко С.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.» - 1 (Рубський Г.І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1 (Фроленко В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1 додаю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О.О. запропонував розглянути можливість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чі повноважень обласній раді як головному розпоряднику коштів, затверджених в обласному бюджеті Миколаївської області на 2017 рік, на виконання депутатами обласної ради доручень виборц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6 (Бондар О.О., Рубський Г.І., Дранов В.І., Бєлава В.А., Сторчеус В.О., Фроленко В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.» - 3 (Барна Ф.П., Наказенко С.Б., Садрідінов Т.Ш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2 додають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иконання рекомендацій постійної комісії обласної ради № 3 від 31 травня 2017 року «Про організацію роботи пришкільних дитячих таборів Миколаївс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486"/>
      </w:tblGrid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ла: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.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виконуюча обов’язки начальника департаменту освіти і науки  облдержадміністрації.</w:t>
            </w:r>
          </w:p>
        </w:tc>
      </w:tr>
    </w:tbl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35"/>
        <w:gridCol w:w="63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6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ондар О.О., Рубський Г.І.,                           Фроленко В.О., Невінчанний М.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7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О.О., Бєлава В.О., Дранов В.І.,                    Наказенко С.Б., Рубський Г.І., Садрідінов Т.Ш., Сторчеус В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и Барна Ф.П., Фроленко В.О. вийш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нести розгляд питання на чергове засідання постійної комісії обласної ради у зв’язку з відсутністю інформ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стійної комісії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.П. Бар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    </w:t>
        <w:tab/>
        <w:tab/>
        <w:tab/>
        <w:tab/>
        <w:tab/>
        <w:t xml:space="preserve">                В.О. Фро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11:00Z</dcterms:created>
  <dc:creator>СТАНИСЛАВ ХАИТОВ</dc:creator>
  <dc:description/>
  <dc:language>en-US</dc:language>
  <cp:lastModifiedBy>ЮЛИЯ ТКАЧЕНКО</cp:lastModifiedBy>
  <cp:lastPrinted>2017-06-08T14:57:00Z</cp:lastPrinted>
  <dcterms:modified xsi:type="dcterms:W3CDTF">2017-06-20T06:11:00Z</dcterms:modified>
  <cp:revision>2</cp:revision>
  <dc:subject/>
  <dc:title/>
</cp:coreProperties>
</file>