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147816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8"/>
        <w:gridCol w:w="1168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8 червня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2017  року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>Про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віт про виконання обласного </w:t>
            </w:r>
          </w:p>
          <w:p>
            <w:pPr>
              <w:pStyle w:val="Normal"/>
              <w:spacing w:lineRule="auto" w:line="240" w:before="0" w:after="0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>бюджету за І квартал 2017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Розглянувши та обговоривши наданий облдержадміністрацією звіт про виконання обласного бюджету за І квартал 2017 року (лист облдержадміністрації від 29 травня 2017 року № 982/17-05-30/6-17), постійна комісія обласної ради констатує наступне.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Доходи обласного бюджету за І квартал 2017 року отримано в сумі                         1440,1 млн. гривень, у тому числі до загального фонду – 1396,1 млн. гривень та спеціального фонду – 44,0 млн. гривень, а саме: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одатків і зборів надійшло 168,5 млн. гривень, що на 39,4 млн. гривень більше виконання за відповідний період минулого року (до загального фонду – 161,9 млн. гривень або 102,1 відсотка планових обсягів звітного періоду проти відповідного періоду 2016 року; до спеціального фонду – 6,6 млн. гривень); 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власних надходжень бюджетних установ –  37,4 млн. гривень; 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міжбюджетних трансфертів з державного бюджету – 1234,2 млн. гривень). 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датки обласного бюджету у звітному періоді проведено в обсязі                   1350,1 млн. гривень (по загальному фонду – 1315,1 млн. гривень, по спеціальному фонду – 35,0 млн. гривень), що більше звітного періоду минулого року на 423,3 млн. гривень, або 45,7 відсо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З огляду на вищевикладене, постійна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я облас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департаменту фінансів облдержадміністрації щодо виконання обласного бюджету за І квартал 2017 року  взяти до відом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блдержадміністрації при заслуховуванні звіту про виконання обласного бюджету за І півріччя 2017 року на засідання постійної комісії обласної ради  запросити головних розпорядників коштів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Arial" w:ascii="Arial" w:hAnsi="Arial"/>
          <w:color w:val="3F3F3F"/>
          <w:sz w:val="21"/>
          <w:szCs w:val="21"/>
          <w:lang w:val="uk-UA" w:eastAsia="ru-RU"/>
        </w:rPr>
        <w:br/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.П. Барн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05:00Z</dcterms:created>
  <dc:creator>mado</dc:creator>
  <dc:description/>
  <dc:language>en-US</dc:language>
  <cp:lastModifiedBy>ЮЛИЯ ТКАЧЕНКО</cp:lastModifiedBy>
  <cp:lastPrinted>2017-06-06T16:41:00Z</cp:lastPrinted>
  <dcterms:modified xsi:type="dcterms:W3CDTF">2017-06-09T08:05:00Z</dcterms:modified>
  <cp:revision>2</cp:revision>
  <dc:subject/>
  <dc:title/>
</cp:coreProperties>
</file>