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ind w:left="4536" w:hanging="4536"/>
        <w:jc w:val="center"/>
        <w:rPr>
          <w:rFonts w:ascii="Times New Roman" w:hAnsi="Times New Roman" w:eastAsia="Times New Roman" w:cs="Times New Roman"/>
          <w:sz w:val="10"/>
          <w:szCs w:val="10"/>
          <w:lang w:val="en-US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87955733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eastAsia="Times New Roman" w:cs="Times New Roman"/>
          <w:sz w:val="16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ИКОЛАЇВСЬКА ОБЛАСНА РАД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І КОМІСІ</w:t>
      </w:r>
      <w:r>
        <w:rPr>
          <w:rFonts w:cs="Times New Roman" w:ascii="Times New Roman" w:hAnsi="Times New Roman"/>
          <w:sz w:val="28"/>
          <w:szCs w:val="28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тлово-комунального господарств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гулювання комунальної власності, приватизації та капітального будівництва</w:t>
      </w:r>
      <w:r>
        <w:rPr>
          <w:rFonts w:cs="Times New Roman" w:ascii="Times New Roman" w:hAnsi="Times New Roman"/>
          <w:sz w:val="28"/>
          <w:szCs w:val="28"/>
        </w:rPr>
        <w:t xml:space="preserve">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С Н О В К 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грудня 2015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Про обласного бюджет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Миколаївської області на 2016 рік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та обговоривши інформацію із зазначеного питання, враховуючи лист облдержадміністрації № 2775/17-05-30/6-15 від 16.12.2015 щодо внесення цього питання на розгляд треть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ачергової сесії обласної ради сьомого скликання, постійні комісії обласної рад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Інформацію щодо проекту рішення обласної ради «Про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ний бюджет Миколаївської області на 2016 рік» взяти до відом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ідтримати висновки постійної комісії обласної ради з питань регіонального розвитку, планування, бюджету, фінансів та інвестицій, інших постійних комісій з цього питання. В</w:t>
      </w:r>
      <w:r>
        <w:rPr>
          <w:rFonts w:cs="Times New Roman" w:ascii="Times New Roman" w:hAnsi="Times New Roman"/>
          <w:sz w:val="28"/>
          <w:szCs w:val="28"/>
        </w:rPr>
        <w:t>нести зазначене питання на розгляд третьої позачергової сесії обласної ради з урахуванням висновків постійних комісі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Г. В. Ташл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40:00Z</dcterms:created>
  <dc:creator>СЕРГЕЙ МИТЬКО</dc:creator>
  <dc:description/>
  <cp:keywords/>
  <dc:language>en-US</dc:language>
  <cp:lastModifiedBy>ЕВГЕНИЙ ДЕМЧЕНКО</cp:lastModifiedBy>
  <cp:lastPrinted>2015-12-21T13:48:00Z</cp:lastPrinted>
  <dcterms:modified xsi:type="dcterms:W3CDTF">2015-12-21T14:30:00Z</dcterms:modified>
  <cp:revision>10</cp:revision>
  <dc:subject/>
  <dc:title/>
</cp:coreProperties>
</file>