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0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9458711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житлово-комунального господарства, регулювання комунальної власності, приватизації та капітального будівництва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22 грудня 2015 року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м.Миколаї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чаток: 10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, Івануна І.В., Солтис О.В., Колесніков В.В., Жосан В.П., Паламарюк П.М., Рубський Г.І., Фіцура О.О.</w:t>
            </w:r>
          </w:p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маєв Х.З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зарін О.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і станом здоров’я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Лісніченко В.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участь у заходах до Дня енергетика, Фроленко В.О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рядження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ашлик Г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лтис О.В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 w:before="80" w:after="192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pacing w:lineRule="auto" w:line="240" w:before="80" w:after="19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обласної ради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р Петр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голова постійної комісії обласної ради з питань регіонального розвитку, планування, бюджету, фінансів та інвестицій, Талп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хайло Володимирович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– голова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 xml:space="preserve">Іщенко Вадим Павлович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- директор департаменту фінансів облдержадміністрації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держадміністрації,                               Мартиросов Станіслав Вікторович – начальник управління інформаційної діяльності та комунікацій з громадськістю облдержадміністрації, Димитров Михайло Федорович – начальник управління культури, національностей та релігії облдержадміністрації, Сивопляс Ольга Вікторівна – директор департаменту соціального захисту населення облдержадміністрації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в участь перший заступник голови облдержадміністрації Романчук М.П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внесення змін до обласного бюджету Миколаївської області на 2015 рі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-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Про обласний бюджет Миколаївської області на 2016 рік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щенко Вадим Павлович -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Про продовження строку дії обласної Цільової соціальної програми розвитку освіти Миколаївської області на 2011-2015 роки на період до                2016 ро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строку дії Програми розвитку професійно-технічної освіти Миколаївської області на період до 2016 ро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, науки та молоді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101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 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 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 Про продовження на 2016 рік терміну дії Програми розвитку культури в Миколаївській області на 2011-2015 роки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 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             2011-2015 рок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держадмініст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 Про продовження дії на 2016 рік включно обласної Програми "Безбарєрна Миколаївщина"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 Про продовження дії на 2016 рік включно Комплексної програми соціального захисту населення "Турбота" на період до 2015 рок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 Про продовження строку дії Програми розвитку місцевого самоврядування у Миколаївській області на 2012-2015 роки на період до 2017 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. Про 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форм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и обласної державної адміністрації про проведену роботу за 2015 р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внесення змін до обласного бюджету Миколаївської області на 2015 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5953"/>
        <w:gridCol w:w="56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емаєв Х.З.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1 додаються)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ро обласний бюджет Миколаївської області на 2016 рі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val="uk-UA"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5953"/>
        <w:gridCol w:w="42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щенко Вадим Павлович – директор департаменту фінансів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2 додаються)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обласної Цільової соціальної програми розвитку освіти Миколаївської області на 2011-2015 роки на період до 2016 ро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  <w:gridCol w:w="142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3 додаються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4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професійно-технічної освіти Миколаївської області на період до 2016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 директор департаменту освіти, науки та молоді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4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вітчизняного книговидання, книгорозповсюдження та популяризації української книги у Миколаївській обла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5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обласної Програми підтримки засобів масової інформації та забезпечення відкритості у діяльності органів державної влади та органів місцевого самоврядування у Миколаївській області на 2010-2015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</w:t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№ 6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у 2016 році Комплексної програми увічнення пам'яті учасників антитерористичної операції, жертв воєн та політичних репресій у Миколаївській області на 2010-2015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ртиросов Станіслав Вікторович – начальник управління інформаційної діяльності та комунікацій з громадськістю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7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8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на 2016 рік терміну дії Програми розвитку культури в Миколаївській області на 2011-2015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управління культури, національностей та релігії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8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9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терміну дії на 2016 рік включно Програми соціальної комплексної програми підтримки сім'ї та дітей, забезпечення рівних прав та можливостей жінок і чоловіків у Миколаївській області на 2011- 2015 рок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9 додаються)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обласної Програми "Безбарєрна Миколаївщина"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0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дії на 2016 рік включно Комплексної програми соціального захисту населення "Турбота" на період до 2015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ивопляс Ольга Вікторівна – директор департаменту соціального захисту населення обласної державної 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1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одовження строку дії Програми розвитку місцевого самоврядування у Миколаївській області на 2012-2015 роки на період до 2017 року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(висновки  № 12 додаються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3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і</w:t>
      </w:r>
      <w:r>
        <w:rPr>
          <w:rFonts w:cs="Times New Roman" w:ascii="Times New Roman" w:hAnsi="Times New Roman"/>
          <w:sz w:val="28"/>
          <w:szCs w:val="28"/>
        </w:rPr>
        <w:t>нформаці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голови обласної державної адміністрації про проведену роботу за 2015 рік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191"/>
        <w:gridCol w:w="6520"/>
      </w:tblGrid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скаленко Вікторія Вікторівна – голова Миколаївсько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20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СТУПИЛИ:</w:t>
            </w:r>
          </w:p>
        </w:tc>
        <w:tc>
          <w:tcPr>
            <w:tcW w:w="771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шлик Г.В., Івануна І.В., Солтис О.В., Жосан В.П., Колесніков В.В., Паламарюк П.М., Рубський Г.І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ухта І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вальчук П.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Гемаєв Х.З.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цура О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ведено голосуванн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ідсумки голосування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ИРІШИЛ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формацію взяти до відо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Г.В. Таш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</w:t>
        <w:tab/>
        <w:tab/>
        <w:tab/>
        <w:tab/>
        <w:t xml:space="preserve">         П.В. Ковальч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</w:t>
        <w:tab/>
        <w:tab/>
        <w:tab/>
        <w:tab/>
        <w:tab/>
        <w:tab/>
        <w:tab/>
        <w:tab/>
        <w:tab/>
        <w:t xml:space="preserve">         О.В. Солтис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13:00Z</dcterms:created>
  <dc:creator>СТАНИСЛАВ ХАИТОВ</dc:creator>
  <dc:description/>
  <cp:keywords/>
  <dc:language>en-US</dc:language>
  <cp:lastModifiedBy>ЕВГЕНИЙ ДЕМЧЕНКО</cp:lastModifiedBy>
  <cp:lastPrinted>2015-12-22T12:06:00Z</cp:lastPrinted>
  <dcterms:modified xsi:type="dcterms:W3CDTF">2015-12-22T11:55:00Z</dcterms:modified>
  <cp:revision>54</cp:revision>
  <dc:subject/>
  <dc:title/>
</cp:coreProperties>
</file>