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536" w:hanging="4536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041140617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І КОМІСІ</w:t>
      </w:r>
      <w:r>
        <w:rPr>
          <w:rFonts w:cs="Times New Roman" w:ascii="Times New Roman" w:hAnsi="Times New Roman"/>
          <w:sz w:val="28"/>
          <w:szCs w:val="28"/>
        </w:rPr>
        <w:t>Ї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 питань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житлово-комунального господарства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егулювання комунальної власності, приватизації та капітального будівництва</w:t>
      </w:r>
      <w:r>
        <w:rPr>
          <w:rFonts w:cs="Times New Roman" w:ascii="Times New Roman" w:hAnsi="Times New Roman"/>
          <w:sz w:val="28"/>
          <w:szCs w:val="28"/>
        </w:rPr>
        <w:t xml:space="preserve"> та з питань промислової політики та підприємництва, енергетики та енергозбереження, транспорту та розвитку інфраструктури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 грудня 2015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3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10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продовження строку дії обласної Цільової соціальної програми розвитку освіти Миколаївської області на 2011-2015 роки на період до 2016 року.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слухавши та обговоривши інформацію із зазначеного питання, враховуючи лист облдержадміністрації щодо внесення цього питання на розгляд треть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зачергової сесії обласної ради сьомого скликання, постійні комісії обласної ради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И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Взяти до відома інформацію директора департаменту освіти, науки та молоді облдержадміністрації Веліховської А.Б. щодо необхідності продовження строку дії обласної Цільової соціальної програми розвитку освіти Миколаївської області на 2011-2015 роки на період до 2017 року у зв’язку із запланованим фінансуванням її заходів у 2016 році за рахунок коштів обласного бюджету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екомендувати департаменту освіти, науки та молоді облдержадміністрації внести зміни у проект рішення, у тому числі й назву, в частині необхідності продовження строку дії цієї програми до 2017 року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ідтримати висновки постійної комісії обласної ради з</w:t>
      </w:r>
      <w:hyperlink r:id="rId4" w:tgtFrame="_self">
        <w:r>
          <w:rPr>
            <w:rStyle w:val="InternetLink"/>
            <w:rFonts w:cs="Times New Roman" w:ascii="Times New Roman" w:hAnsi="Times New Roman"/>
            <w:b/>
            <w:b/>
            <w:bCs/>
            <w:sz w:val="28"/>
            <w:szCs w:val="28"/>
          </w:rPr>
          <w:t xml:space="preserve"> </w:t>
        </w:r>
        <w:r>
          <w:rPr>
            <w:rStyle w:val="InternetLink"/>
            <w:rFonts w:cs="Times New Roman" w:ascii="Times New Roman" w:hAnsi="Times New Roman"/>
            <w:b w:val="false"/>
            <w:bCs/>
            <w:sz w:val="28"/>
            <w:szCs w:val="28"/>
          </w:rPr>
          <w:t>питань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 xml:space="preserve"> </w:t>
        </w:r>
        <w:r>
          <w:rPr>
            <w:rStyle w:val="InternetLink"/>
            <w:rFonts w:cs="Times New Roman" w:ascii="Times New Roman" w:hAnsi="Times New Roman"/>
            <w:b w:val="false"/>
            <w:bCs/>
            <w:sz w:val="28"/>
            <w:szCs w:val="28"/>
          </w:rPr>
          <w:t>культури, науки і освіти,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 </w:t>
        </w:r>
        <w:r>
          <w:rPr>
            <w:rStyle w:val="InternetLink"/>
            <w:rFonts w:cs="Times New Roman" w:ascii="Times New Roman" w:hAnsi="Times New Roman"/>
            <w:b w:val="false"/>
            <w:bCs/>
            <w:sz w:val="28"/>
            <w:szCs w:val="28"/>
          </w:rPr>
          <w:t>сім'ї та молоді, спорт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 цього питання та внести його на розгляд третьої позачергової сесії обласної рад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Г. В. Ташли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П.В. Ковальчук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oblrada.mk.ua/index.php/postijni-komisiji?id=2835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0:47:00Z</dcterms:created>
  <dc:creator>СЕРГЕЙ МИТЬКО</dc:creator>
  <dc:description/>
  <cp:keywords/>
  <dc:language>en-US</dc:language>
  <cp:lastModifiedBy>ЕВГЕНИЙ ДЕМЧЕНКО</cp:lastModifiedBy>
  <cp:lastPrinted>2015-12-21T12:59:00Z</cp:lastPrinted>
  <dcterms:modified xsi:type="dcterms:W3CDTF">2015-12-21T14:31:00Z</dcterms:modified>
  <cp:revision>13</cp:revision>
  <dc:subject/>
  <dc:title/>
</cp:coreProperties>
</file>