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621247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блас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№ 2775/17-05-30/6-15 від 16.12.2015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щодо проекту рішення обласної рад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ий бюджет Миколаївської області на 2016 рік»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екомендувати облдержадміністрації при підготовці проекту рішення обласної ради про внесення змін до обласного бюджету Миколаївської області на 2016 рік розглянути можливість збільшення суми коштів </w:t>
      </w:r>
      <w:r>
        <w:rPr>
          <w:rFonts w:cs="Times New Roman" w:ascii="Times New Roman" w:hAnsi="Times New Roman"/>
          <w:sz w:val="28"/>
          <w:szCs w:val="28"/>
        </w:rPr>
        <w:t>на виконання депутатами обласної ради доручень виборців, відповідно до програм, затверджених обласною радою на 2016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ідтримати висновки постійної комісії обласної ради з питань регіонального розвитку, планування, бюджету, фінансів та інвестицій, інших постійних комісій з цього питання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третьої позачергової сесії обласної ради з урахуванням висновків постійних коміс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М.М.Луч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Н.В.Іван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0:00Z</dcterms:created>
  <dc:creator>СЕРГЕЙ МИТЬКО</dc:creator>
  <dc:description/>
  <cp:keywords/>
  <dc:language>en-US</dc:language>
  <cp:lastModifiedBy>ОЛЬГА СЛАВСКАЯ</cp:lastModifiedBy>
  <cp:lastPrinted>2015-12-23T13:14:00Z</cp:lastPrinted>
  <dcterms:modified xsi:type="dcterms:W3CDTF">2015-12-23T11:14:00Z</dcterms:modified>
  <cp:revision>16</cp:revision>
  <dc:subject/>
  <dc:title/>
</cp:coreProperties>
</file>