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544916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інформацію голови обласної державної адміністрації про проведену роботу              за 2015 рі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вати облдержадміністрації при інформуванні про проведену роботу за 2015 рік на пленарному засіданні сесії обласної ради ознайомити депутатів обласної ради з питання щодо стану та перспектив вирішення подальшого використання цілісного майнового комплексу колишнього  кінотеатру «Іскра» та результатами роботи робочої групи з означеного пит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57:00Z</dcterms:created>
  <dc:creator>СЕРГЕЙ МИТЬКО</dc:creator>
  <dc:description/>
  <cp:keywords/>
  <dc:language>en-US</dc:language>
  <cp:lastModifiedBy>ТАТЬЯНА БИБИК</cp:lastModifiedBy>
  <cp:lastPrinted>2015-12-23T15:09:00Z</cp:lastPrinted>
  <dcterms:modified xsi:type="dcterms:W3CDTF">2015-12-23T13:28:00Z</dcterms:modified>
  <cp:revision>8</cp:revision>
  <dc:subject/>
  <dc:title/>
</cp:coreProperties>
</file>