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5960877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обласної Цільової соціальної програми розвитку освіти Миколаївської області на 2011-2015 роки на період до 2016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освіти, науки та молоді облдержадміністрації Веліховської А.Б. щодо необхідності продовження строку дії обласної Цільової соціальної програми розвитку освіти Миколаївської області на 2011-2015 роки на період до 2017 року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увати департаменту освіти, науки та молоді облдержадміністрації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у проект рішення, у тому числі й назву, в частині необхідності продовження строку дії цієї програми до 2017 ро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увати та внести на розгляд обласної ради проект обласної Цільової соціальної програми розвитку освіти Миколаївської області на наступні роки відповідно до Регламенту обласної ради сьомого скликанн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</w:rPr>
        <w:t>нести доопрацьований проект рішення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7:00Z</dcterms:created>
  <dc:creator>СЕРГЕЙ МИТЬКО</dc:creator>
  <dc:description/>
  <cp:keywords/>
  <dc:language>en-US</dc:language>
  <cp:lastModifiedBy>ОЛЬГА СЛАВСКАЯ</cp:lastModifiedBy>
  <cp:lastPrinted>2015-12-21T12:59:00Z</cp:lastPrinted>
  <dcterms:modified xsi:type="dcterms:W3CDTF">2015-12-23T06:41:00Z</dcterms:modified>
  <cp:revision>16</cp:revision>
  <dc:subject/>
  <dc:title/>
</cp:coreProperties>
</file>