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746587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житлово-комунального господарства, регулювання комунальної власності, приватизації та капітального будівництва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22 грудня 2015 рок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Колесніков В.В., Жосан В.П., Паламарюк П.М., Рубський Г.І., Фіцура О.О.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маєв Х.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зарін О.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і станом здоров’я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існіченко В.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часть у заходах до Дня енергетика, Фроленко В.О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рядження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обласної ради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ір Петр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голова постійної комісії обласної ради з питань регіонального розвитку, планування, бюджету, фінансів та інвестицій, Талп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олодимир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голова постійної комісії обласної ради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Іщенко Вадим Павлович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- директор департаменту фінансів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держадміністрації,                               Мартиросов Станіслав Вікторович – начальник управління інформаційної діяльності та комунікацій з громадськістю облдержадміністрації, Димитров Михайло Федорович – начальник управління культури, національностей та релігії облдержадміністрації, Сивопляс Ольга Вікторівна – директор департаменту соціального захисту населення облдержадміністрації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в участь перший заступник голови облдержадміністрації Романчук М.П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внесення змін до обласного бюджету Миколаївської області на 2015 рі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-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обласний бюджет Миколаївської області на 2016 рі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-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продовження строку дії обласної Цільової соціальної програми розвитку освіти Миколаївської області на 2011-2015 роки на період до                2016 ро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держадмініст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Програми розвитку професійно-технічної освіти Миколаївської області на період до 2016 ро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держадмініст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Про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держадмініст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Про продовження на 2016 рік терміну дії Програми розвитку культури в Миколаївській області на 2011-2015 ро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             2011-2015 ро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Про продовження дії на 2016 рік включно обласної Програми "Безбарєрна Миколаївщина"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Про продовження дії на 2016 рік включно Комплексної програми соціального захисту населення "Турбота" на період до 2015 ро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продовження строку дії Програми розвитку місцевого самоврядування у Миколаївській області на 2012-2015 роки на період до 2017 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 Про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и обласної державної адміністрації про проведену роботу за 2015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обласного бюджету Миколаївської області на 2015 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5953"/>
        <w:gridCol w:w="56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маєв Х.З.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обласний бюджет Миколаївської області на 2016 рі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5953"/>
        <w:gridCol w:w="42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обласної Цільової соціальної програми розвитку освіти Миколаївської області на 2011-2015 роки на період до 2016 ро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520"/>
        <w:gridCol w:w="142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департаменту освіти, науки та молоді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Програми розвитку професійно-технічної освіти Миколаївської області на період до 2016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департаменту освіти, науки та молоді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5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7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на 2016 рік терміну дії Програми розвитку культури в Миколаївській області на 2011-2015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8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2011- 2015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9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дії на 2016 рік включно обласної Програми "Безбарєрна Миколаївщина"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дії на 2016 рік включно Комплексної програми соціального захисту населення "Турбота" на період до 2015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Програми розвитку місцевого самоврядування у Миколаївській області на 2012-2015 роки на період до 2017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і</w:t>
      </w:r>
      <w:r>
        <w:rPr>
          <w:rFonts w:cs="Times New Roman" w:ascii="Times New Roman" w:hAnsi="Times New Roman"/>
          <w:sz w:val="28"/>
          <w:szCs w:val="28"/>
        </w:rPr>
        <w:t>нформац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голови обласної державної адміністрації про проведену роботу за 2015 рі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ацію взяти до відо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 xml:space="preserve">         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13:00Z</dcterms:created>
  <dc:creator>СТАНИСЛАВ ХАИТОВ</dc:creator>
  <dc:description/>
  <cp:keywords/>
  <dc:language>en-US</dc:language>
  <cp:lastModifiedBy>ЕВГЕНИЙ ДЕМЧЕНКО</cp:lastModifiedBy>
  <cp:lastPrinted>2015-12-22T12:06:00Z</cp:lastPrinted>
  <dcterms:modified xsi:type="dcterms:W3CDTF">2015-12-22T11:55:00Z</dcterms:modified>
  <cp:revision>54</cp:revision>
  <dc:subject/>
  <dc:title/>
</cp:coreProperties>
</file>