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9098111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АЦІ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трав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ернення Новоодеської районної ради щодо екологічної ситуації, яка склалася в результаті скидів відходів виробничими підприємствами Новоодеського району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та обговоривши інформацію з цього питання, враховуючи лист Новоодеської районної ради № 66/05-30/17 від 20 березня 2017 року щодо екологічної ситуації, яка склалася в результаті багаторічних скидів відходів виробничими підприємствами Новоодеського району, зокрема    ТОВ «Білий сир», ТОВ «Миколаїврибпром», ТОВ «Малинівські молочні продукти», ТОВ «Глобал-Тайм», рекомендації постійної комісії обласної ради з питань екології, охорони навколишнього середовища та використання природних ресурсів від 24 березня 2016 року№ 1 та від 24 травня 2016 року № 1, постійна комісі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мітити, що порушення чинного законодавства та забруднення ґрунтових вод та навколишнього природного середовища підприємствами            ТОВ «Білий сир», ТОВ «Миколаїврибпром», ТОВ «Малинівські молочні продукти», ТОВ «Глобал-Тайм», які територіально знаходяться на одній території набуло загрожуючих масштабів та може призвести до харчового отруєння і захворювання населення району кишковими хвороб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ворити робочу групу у складі депутатів-членів постійної комісії із виїздом на місце для вивчення питання щодо екологічної ситуації, яка склалася в результаті багаторічних скидів відходів виробничими підприємствами Новоодеського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постійної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ї обласної ради                                                                        А.В. Власенко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5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45:00Z</dcterms:created>
  <dc:creator>TS</dc:creator>
  <dc:description/>
  <cp:keywords/>
  <dc:language>en-US</dc:language>
  <cp:lastModifiedBy>ЕВГЕНИЙ ДЕМЧЕНКО</cp:lastModifiedBy>
  <cp:lastPrinted>2016-02-29T13:52:00Z</cp:lastPrinted>
  <dcterms:modified xsi:type="dcterms:W3CDTF">2017-05-23T10:54:00Z</dcterms:modified>
  <cp:revision>43</cp:revision>
  <dc:subject/>
  <dc:title/>
</cp:coreProperties>
</file>