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9733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кології, охорони навколишнього середовища та використання природних ресур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равня 2017 року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2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сього членів постійної комісії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>
          <w:trHeight w:val="944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ражей О.М., Казюка О.М., Резніков І.Б., Вовненко Є.В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ет Ю.В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ліщук Т.М., Катрич А.П., Головчанський А.В.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Ніколенко А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ласенко А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голова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Бацман Микола Володимирович – заступник Южноукраїнського міського голови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нін Микола Дмитрович – заступник головного інженера із загальностанційних об’єктів ВП «Южно-Українська АЕС» ДП НАЕК «Енергоатом»,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иконуючий обов’язки начальника управління екології та природних ресурсів облдержадміністрації, Гладков Євген Леонідович – начальник управління житлово-комунального господарства облдержадміністрації, Іпатенко Юрій Володимирович – голова Новоодеської районної ради, Мароха Олександр Дмитрович – начальник Миколаївського обласного управління лісового та мисливського господарства, Шакунова Тетяна Петрівна – голова Шевченківської сільської об’єднаної територіальної громади Вітовського району, Олабін Вадим Володимирович – депутат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Про депутатське звернення депутата обласної ради Олабіна В.В. щодо можливого прориву трубопроводу, який з’єднує місто Южноукраїнськ з очисними спорудами, що може призвести до техногенної та екологічної катастроф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ють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адим Володимирович – депутат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цман Микола Володимирович – заступник Южноукраїнського міського голо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нін Микола Дмитрович – заступник головного інженера із загальностанційних об’єктів ВП «Южно-Українська АЕС» ДП НАЕК «Енергоат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Про звернення Новоодеської районної ради щодо екологічної ситуації, яка склалася в результаті скидів відходів виробничими підприємствами Новоодеського рай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патенко Юрій Володимирович – голова Новоодеської районної ради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ий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Про звернення Шевченківської сільської об’єднаної територіальної громади Вітовського району щодо вирубки дерев у лісосмугах поблизу                с. Новогригорівка, зокрема вздовж автодороги Новогригорівка - Шевченк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оха Олександр Дмитрович – начальник Миколаївського обласного управління лісового та мисливського господарства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а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акунова Тетяна Петрівна – голова Шевченківської сільської об’єднаної територіальної громади Вітовського район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uk-UA"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uk-UA"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депутатське звернення депутата обласної ради Олабіна В.В. щодо можливого прориву трубопроводу, який з’єднує місто Южноукраїнськ з очисними спорудами, що може призвести до техногенної та екологічної катастроф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330"/>
      </w:tblGrid>
      <w:tr>
        <w:trPr/>
        <w:tc>
          <w:tcPr>
            <w:tcW w:w="23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лабін Вадим Володимирович – депутат облас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цман Микола Володимирович – заступник Южноукраїнського міського голов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нін Микола Дмитрович – заступник головного інженера із загальностанційних об’єктів ВП «Южно-Українська АЕС» ДП НАЕК «Енергоат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ов Євген Леонідович – начальник управління житлово-комунального господарства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72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ражей О.М., Резніков І.Б.,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зюка О.М., Вовненко Є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СЛУХАЛ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звернення Новоодеської районної ради щодо екологічної ситуації, яка склалася в результаті скидів відходів виробничими підприємствами Новоодеського району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34"/>
        <w:gridCol w:w="843"/>
        <w:gridCol w:w="6281"/>
        <w:gridCol w:w="173"/>
        <w:gridCol w:w="105"/>
      </w:tblGrid>
      <w:tr>
        <w:trPr/>
        <w:tc>
          <w:tcPr>
            <w:tcW w:w="23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725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патенко Юрій Володимирович – голова Новоодеської районної рад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ц Дмитро Анатолійович – виконуючий обов’язки начальника управління екології та природних ресурсів облдержадміністрації.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5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29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зюка О.М., Резніков І.Б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55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:</w:t>
            </w:r>
          </w:p>
        </w:tc>
        <w:tc>
          <w:tcPr>
            <w:tcW w:w="655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55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95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559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 Про звернення Шевченківської сільської об’єднаної територіальної громади Вітовського району щодо вирубки дерев у лісосмугах поблизу с. Новогригорівка, зокрема вздовж автодороги Новогригорівка - Шевченков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330"/>
      </w:tblGrid>
      <w:tr>
        <w:trPr/>
        <w:tc>
          <w:tcPr>
            <w:tcW w:w="23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7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оха Олександр Дмитрович – начальник Миколаївського обласного управління лісового та мисливського господа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Шакунова Тетяна Петрівна – голова Шевченківської сільської об’єднаної територіальної громади Вітовського району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ласенко А.В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ажей О.М., Казюка О.М., Резніков І.Б., Вовненко Є.В., Крет Ю.В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3 додаються)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обласної ради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.В. Власенко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35:00Z</dcterms:created>
  <dc:creator>СТАНИСЛАВ ХАИТОВ</dc:creator>
  <dc:description/>
  <cp:keywords/>
  <dc:language>en-US</dc:language>
  <cp:lastModifiedBy>ЕВГЕНИЙ ДЕМЧЕНКО</cp:lastModifiedBy>
  <cp:lastPrinted>2017-05-23T14:14:00Z</cp:lastPrinted>
  <dcterms:modified xsi:type="dcterms:W3CDTF">2017-05-24T07:01:00Z</dcterms:modified>
  <cp:revision>252</cp:revision>
  <dc:subject/>
  <dc:title/>
</cp:coreProperties>
</file>