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1995535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екології, охорони навколишнього середовища та використання природних ресурсів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ОМЕНДАЦІ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 xml:space="preserve"> трав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депутатське звернення депутата обласної ради Олабіна В.В. щодо можливого прориву трубопроводу, який з’єднує місто Южноукраїнськ з очисними спорудами, що може призвести до техногенної та екологічної катастроф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з цього питання, враховуючи депутатське звернення депутата обласної ради Олабіна В.В. № 148 від 27.04.2017 щодо можливого прориву трубопроводу, який з’єднує місто Южноукраїнськ з очисними спорудами, що може призвести до техногенної та екологічної катастрофи, лист Южноукраїнської міської ради                       № 17/02-34/1511 від 13.05.2017 з цього питання,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НСТАТУЄ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За інформацією Южноукраїнської міської ради, об’єкти очисних споруд господарчо-побутової каналізації перебувають у власності               ВП «Южно-Українська АЕС» ДП «НАЕК «Енергоатом» (далі ВП ЮУ АЕС) та знаходяться за межами адміністративно-територіальної одиниці міста Южноукраїнська на території Арбузинського району Миколаївської області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Напірні колектори, що пролягають від каналізаційної насосної станції №3 (далі КНС-3) до очисних споруд господарчо-побутової каналізації (далі ОСГПК) мають протяжність 14000 метрів, в тому числі напірний колектор     Д 400 мм (в дві нитки) та напірний колектор Д-820 мм (в одну нитку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 2003 року від ВП ЮУ АЕС у комунальну власність територіальної громади м. Южноукраїнська були передані три нитки напірних каналізаційних колекторів, а саме: одна нитка Ду=800мм та дві нитки Ду=426мм, по яким здійснювалося перекачування господарчо-побутових стоків від КНС-3 до </w:t>
      </w:r>
      <w:r>
        <w:rPr>
          <w:color w:val="000000"/>
          <w:sz w:val="28"/>
          <w:szCs w:val="28"/>
          <w:lang w:val="uk-UA" w:eastAsia="uk-UA"/>
        </w:rPr>
        <w:t>ОСГПК</w:t>
      </w:r>
      <w:r>
        <w:rPr>
          <w:sz w:val="28"/>
          <w:szCs w:val="28"/>
          <w:lang w:val="uk-UA"/>
        </w:rPr>
        <w:t>. Згідно з актами прийому-передачі напірні колектори передавалися КП ТВКЕ у робочому стані, але вже у         2004 році мали місце факти незначного пориву колекторів, що супроводжувалися аварійним скиданням неочищених стоків в річку Південний Бу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розриву трубопроводів напірних колекторів у місті виникне надзвичайна ситуація, наслідком якої буде відключення території від холодного та гарячого водопостачання, вимушений викид нечистот сорокатисячного міста через річку Південний Буг у Чорне море, що призведе до екологічної та соціальної небезпеки та Півдні України та вплине на роботу АЕС. До того ж на роботи по відновленню напірного колектору знадобиться від 6 місяців до року в залежності від дати її виникн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шній день у робочому стані знаходиться одна нитка трубопроводу - Ду800мм, а дві нитки Ду426мм - відключені у 2004 році та знаходяться у непрацездатному стані. Перекачування господарчо-побутових стоків здійснюється по єдиному каналізаційному напірному колектору Ду800мм, який експлуатується з 1985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перішній час споруди та мережі водовідведення на території м.Южноукраїнська знаходяться у задовільному стан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2004 року за кошти міського бюджету проводяться роботи з реконструкції напірної господарчо-побутової каналізації в районі КНС-3 в межах міста Южноукраїнс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викладене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екомендувати Южноукраїнській міській раді спільно із </w:t>
      </w:r>
      <w:r>
        <w:rPr>
          <w:color w:val="000000"/>
          <w:sz w:val="28"/>
          <w:szCs w:val="28"/>
          <w:lang w:val="uk-UA" w:eastAsia="uk-UA"/>
        </w:rPr>
        <w:t>ВП «Южно-Українська АЕС» ДП «НАЕК «Енергоатом»</w:t>
      </w:r>
      <w:r>
        <w:rPr>
          <w:sz w:val="28"/>
          <w:szCs w:val="28"/>
          <w:lang w:val="uk-UA"/>
        </w:rPr>
        <w:t xml:space="preserve"> скоригувати та розробити новий проект із будівництва очисних споруд господарсько-побутової каналізації в межах міста Южноукраїнська із залученням коштів місцевого бюджету до кінця 2017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постійної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комісії обласної ради</w:t>
        <w:tab/>
        <w:tab/>
        <w:tab/>
        <w:tab/>
        <w:tab/>
        <w:tab/>
        <w:tab/>
        <w:t xml:space="preserve">      А.В. Власенко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5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45:00Z</dcterms:created>
  <dc:creator>TS</dc:creator>
  <dc:description/>
  <cp:keywords/>
  <dc:language>en-US</dc:language>
  <cp:lastModifiedBy>ЕВГЕНИЙ ДЕМЧЕНКО</cp:lastModifiedBy>
  <cp:lastPrinted>2016-02-29T13:52:00Z</cp:lastPrinted>
  <dcterms:modified xsi:type="dcterms:W3CDTF">2017-05-23T10:48:00Z</dcterms:modified>
  <cp:revision>53</cp:revision>
  <dc:subject/>
  <dc:title/>
</cp:coreProperties>
</file>